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ERV 1.1 - an example termina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9 Erick Engel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ERV.EXE (in binary form) is distributed freely in the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e interesting or useful, but with no warrantee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erv allows incoming TELNET sessions direct access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n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one might hook up four modems and use this to TELNE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.  Or one may connect to the serial line of a networ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this program to access the switch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so includes an FTP server and a Web serv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-time generation of a usag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is program will optionally Email to a specifie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it is restarted, and SYSLOG entries on restart, and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arrives and later de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TCP.CFG file and set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=x.x.x.x              dotted IP address of this station, or BOO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sk=255.255.255.0   or whatever is the appropriate network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=x.x.x.x         dotted IP address of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erver=x.x.x.x      dotted IP address of the na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.gateway=x.x.x.x    dotted IP address of an Email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tp.hostname=blah.blah DNS name for this machine,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y SMTP servers, must be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d.password = "frog"  any case sensitive password for your FTP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.notify = "erick@ertos.com"  the Email address of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log.host = x.x.x.x   option host to receive our sys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id=joe              userid/password for web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=b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1]                    repeat this section for com1 through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threaded program using the commercial eRTO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eRTOS is great for developing embedded network and/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- this program demonostrates both networ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actually one of the exampl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ire program took less than three hours to write.  The non-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s two printed pages of C, and the web part (including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other two pages.  eRTOS includes code to do graphics,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about eRTOS, see http://www.ert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