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cp': Copy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p' copies files (or, optionally, directories). 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dependent of the original.  You can either copy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or copy arbitrarily many files to a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[OPTION]... SOURC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[OPTION]... SOURCE..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st argument names an existing directory, `cp' cop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nto that directory (retaining the same name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wo files are given, it copies the first onto the seco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 if the last argument is not a directory and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ption argu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files are written just as they are read.  For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`--sparse'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`cp' does not copy directories (see `-r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p' generally refuses to copy a file onto itself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: if `--force --backup' is specified wi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identical, and referring to a regular file, `cp' will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ither regular or numbered, as specified in the usual w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you simply want to make a backup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ccept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usage message listing all available option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, 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a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arch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as much as possible of the structure and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in the copy (but do not preser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).  Equivalent to `-dp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ack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backup of each file that would otherwise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no-dere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ymbolic links as symbolic links ra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they point to, and preserve hard links betwe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o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existing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ter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hether to overwrite existing regular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hard links instead of copies of non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preser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 original files' owner, group, permi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par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he name of each destination file by appending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 slash and the specified name of the sourc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rgument given to `cp' must be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--parents a/b/c existing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file `a/b/c' to `existing_dir/a/b/c', cre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intermed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irectories recursively, copying any non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ymbolic links (that is, FIFOs and special files)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regular files.  This means trying to read the data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and writing it to the destination.  It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 to apply `cp -r' to special files like FIFOs and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found in the `/dev' directory.  In most cases, `cp 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ng indefinitely trying to read from FIFOs and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`/dev/console', and it will fill up your destination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it to copy `/dev/zero'.  Use the `--recursive' (`-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stead if you want to copy special files, preser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ature rather than reading from them to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irectories recursively, preserving non-directories (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-r' 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sparse=W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sparse file" contains "holes"--a sequence of zero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occupy any physical disk blocks; the `read'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se as zeroes.  This can both save consider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 speed, since many binary files contain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zero bytes.  By default, `cp' detects hole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via a crude heuristic and mak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spar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EN valu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ehavior: the output file is spars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make the output file sparse.  This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resides on a filesystem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se files (the most notable example is `efs'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GI IRIX 5.3 and earlier), but the output fil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ype of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e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make the output file sparse.  If you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for this option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ymbolic-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ymbolic links instead of copies of non-directori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names must be absolute (starting with `/')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s are in the current directory.  This optio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an error message on systems that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u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up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py a nondirectory that has an existing dest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r newer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b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name of each file before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one-file-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subdirectories that are on different filesystems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py started on.  However, mount point directories _a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SUF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uffix=SUF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SUFFIX to each backup file made with `-b'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pecified, the value of the `SIMPLE_BACKUP_SUF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used.  And if `SIMPLE_BACKUP_SUFFIX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the default is `~', just as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 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-control=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ETHOD to determine the type of backups made with `-b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specified, the value of the `VERSION_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used.  And if `VERSION_CONTROL'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backup type is `exis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rresponds to the Emacs variable `version-contro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values for METHOD are accepted as in Emacs. 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ore descriptive name.  The valid METHODs (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are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umb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make numbere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i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umbered backups of files that already have them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e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make simp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