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۰�����������������۰�     ��۰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۰�              ��۰�     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۰�              ��۰�     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۰�              ��۰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۰�              ��۰�     �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۰�          ��� ��۰�     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۰�          ��� ��۰�     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</w:t>
      </w:r>
      <w:r>
        <w:rPr/>
        <w:t>۰�     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</w:t>
      </w:r>
      <w:r>
        <w:rPr/>
        <w:t>۰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le Find/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89-95 by Ronald C. B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face it.  At one time or  another, your going to lose files. 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splace them in an out of  the way subdirectory, move them to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or archive them.  Well,  don't worry.   Now there's  Quick Find. 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as written because, like  everyone,  I  lose  files  all  the 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a lot of "whereis" programs out there, none 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finding files.  THIS ONE  DOES!   Here  are  some  of  Quick  Fi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AST directory tre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pability to search every driv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arch ONLY the current directory and it's subdirectorie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apability to search ARC, PAK, DWC, LHARC, PKZIP, ZOO, and LAR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lobal delete function - Delete any unwanted duplicates,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upport for MSDOS, OS/2 (text mode), and Windows NT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line switches are available with Quick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- Searches all drives on the system for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- Displays only the filename, no other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- Starts in the current directory and searches all of it's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F - Searches ARC, PAK, DWC, ZOO, LHARC/LZA, and L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 - Only displays files within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- Prompted delete of f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- Turns off delete prompting.  If this switch is not specifi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/D switch, you are prompted every time QF fin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- Pause mode.  Displays found files a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- Prints totals by subdirectories, and then an overall tot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of the search of files and directories found, and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 can  appear anywhere on the  command line,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by either a '/' or '-'  character.  You can also set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F_OPT to switches you use often, so they do not have to b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very invocation of 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ust 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is writing a  file was  being distributed  called LH114.EXE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official release from  Yoshi, Quick Find will not suppor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IC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QF useful and convienient, and you use it ofte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Registration is $10.00 and can be s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Ronald C. B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Fi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4 Newe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odstock, IL 60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0  - Included Windows NT 3.5 (Text Mode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Microsoft Windows support will be done until Windows '98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0  - Included OS/2 2.1 (Text Mode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0  - Rewrote command line parser again, and optimized al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, readying it for a Microsoft Windows port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Quick Find has been reverted back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nterface, as this is more convienent, and results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size than the version 5.00 text based window interfa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DOS window library is in the works, that will give Q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A compliance.  Until then, the command line, and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 Windows version will have to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0  - Added new "Quick Windows" menu interface.  Implemented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optimizations to the 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1  - Fixed LHARC archive searching.  When LZA 2.12 was released, QF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 reading these files.  QF is now compatible with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ZA/LHARC versions to this date.  Also chang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o 'Quick Solutions', instead of m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0  - Re-wrote self verification feature, because old one was 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.  This version should start searching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ried my hand at writing some assembler routines, to c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ever enlarging code size (without assembler routines,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was around 32.5K).  Didn't achieve a lot of space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got some assembler under my belt now (s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1  - Added command line switch to enab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0  - Fixed a bug that wouldn't allow finding of filenames with a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as the FIRST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n just QF ? was entered on the command li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give the same screen as if you had just typed QF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/T switch to give subdirectory size and total brea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0  - Implemented a 32-bit CRC self-checking of the QF.EXE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, to insure no tampering has been don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ed a total re-write of the command line pars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x a bug in it when there was a '-' or '/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DWC, LHARC, LARC and PKZIP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ing for the sake of speed.  I did not realiz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ime it added to the compressed file searches when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, thinking looking in SFX files was worth it. 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1  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0  - Added DWC, LHARC, LARC and PKZIP self-extracting archiv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2  - Added more command line flexibility and the QF_OP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processing to specify defaul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1  - Stripped path from files in LZH files when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0  - Added support for LARC version 3.33 and DWC version 4.95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/E switch to list archive formats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4  - 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3  - Changed compilers from Turbo C 2.00 to Microsoft C 5.1.  Thi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ubstantial improvement in speed.  Also fixed bu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ing all drives, would skip the C: drive if floppy B: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test results and batch file for comparison of Q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's File Find version 4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  - Added LHARC file support.  Added "Are you sure" prompt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the /D /N switch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  - Added ZOO file support.  Fixed error checking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files.  Program would just hang up without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/ARC, /O, /ZIP, and /ZO switches and replace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F and /CO switches, to search ALL compressed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  - Added ZIP file searching and the global 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 - Added ARC and PAK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- Initial release -- plain "whereis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and File Find are trademarks of Peter Norton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is a trademark of System Enhancement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is a trademark of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was written by Rahul D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 was written by Dean W. C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 was written by Miki/Okumura/Masu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was written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