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DOS Patch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01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briefly how the 4DOS 4.01 patch program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cannot be used by itself -- you must also hav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atch program is provided separately so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n use it with individual patch files when they ar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ownload another copy of the patch program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converts one or more old 4DOS or 4OS2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  It is part of the .RTPatch software upd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cketSoft Inc. (see below).  JP Software uses .RTPatch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" files which contain the differences between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e or more 4DOS or 4OS2 files.  You then a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to your copy of 4DOS or 4OS2 to update it to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re usually much smaller than the new file, s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ch will include a patch file with the extension .RT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th the extension .DOC.  The document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ch explains the details for that patch, but in general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llect the files to be patched and the patch (.RT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ingle directory.  The patch will not work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in the same directory.  The PATCH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directory as well, or located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. [patc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patchname] is the name of the .RTP fil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r the square brackets).  Note that a ".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PATCH command and [patch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things you should be aware of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only patch the original file for which the p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If any of the files to be patched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since you received it from JP Software, o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version for which the patch was created, the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atched.  For example, if you edit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an icon, or compress an executable file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, then PATCH will not update the file.  This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which prevents PATCH from modifying the wro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 The exception is 4DOS and 4OS2 BRANDing:  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constructed to handle the changes created by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to automatically transfer the brand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or 4OS2 executable file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will ignore missing files.  If the patch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multiple files and only some files are present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updated.  You can copy additional files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un the PATCH command to update them; this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messages when PATCH finds some of the fil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can be run from DOS, from an OS/2 DOS session,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protected-mode session under 4OS2.EXE or CMD.EX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ATCH to update executable files like 4OS2.EXE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-mode session while the program to be upd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OS/2 does not allow executable file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y are in use, so PATCH will not be ab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stead, end the program before applying the p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you can copy the file to another director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there, and then either end the program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ile back to the original location, or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use the modified fil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CH.EXE is a copyrighted program, distributed under license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more information on the complete .RTPatch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ct PocketSoft, Inc., P.O. Box 821409, Houston, TX 772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phone 713-460-5600, fax 713-460-2651.  .RTPatc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oft I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