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World Wide Web Mercury Soft Support and Registration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pleased to announce that we can now offer a new servic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ury Soft Products users (registered and un-registered), via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 revolves around an "automatic response" system,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Mercury Soft information via an automated e-mail message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you writing to a particular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imply sending a message to the relevant address, the information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utomatically sent to you. (The *text* of your message can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and simple as "Info please" ... it is the ADDRESS that trigg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eing s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urrent addresses available, and information on w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                    Respons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             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urysoft@technologist.com      A list of ftp sites which are known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current version of M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urysoft@technologist.com      Details of how to register MS direct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Internet using your credit card (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icing information and a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urysoft@theoffice.net         A list of the current MS Support an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 sites, with full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urysoft@technologist.com      An information sheet giving the latest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 the current MS release, and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cent additions to features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will be posted on a regular basis, together with new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ervices available (Your suggestions would be welcom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general help and information enquiries may be address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mercurysoft@technologist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sure that (in this case) you include full particular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quiry AND your location, so that your request may be forwar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support site,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ury Soft HQ on behalf of Andy Che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End Of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