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iewCom.Exe    Version 6.5b     01/2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hive View to Console and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9-1994 by Cygnus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iel A. Du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5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FILES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DOOR.SYS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S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NODE SYSTEMS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TASKING SYSTEMS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AVIEWCOM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COMMANDS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COMMANDS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PORTS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OR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COLOR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DEFINITION FILE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ITY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User's Information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your Registration Number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CODE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 &amp; ACKNOWLEDGEMENTS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GS and LIMITATIONS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allows BBS callers to view archive contents while on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SCII files within archives, and download any file from with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The ability to download files from within the archiv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hen a caller wants to read a document file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the entire archive, or to retrieve one file that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upted during a previous transfer.  Callers may als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archive containing any number of files from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.  Aviewcom supports arj, arc, pak, zip, zoo, lzh, lh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e and com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is written specifically with WildCat BBS in mind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has a [V]iew Archive file function in the files menu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a call to an external arcview program and passes the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name to VIEWCOMP.BAT as a DOS parameter %1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may be used with other BBS's which do not pass a filen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OS parameter.  In this case, AViewCom may be run as a DOOR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tch file, simply replace the [filename] parameter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('*').  AViewCom will then prompt the caller for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to the archive file.  A configuration file may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directories to be searched for the file, so that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ithout the path nee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5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ubdirectory on your hard disk such as C:\WC30\AVIEWC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the distribution archive into that subdirectory. 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COMP.BAT file to fit your configuration.  Review the AVIEWCOM.CN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its uses and delete it if not needed.  If you're not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, then modify it to include the sub-directories where you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 posted on your BBS.  Review the AVIEWCOM.PRO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it as necessary.  Make sure that all required archive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PKUNZIP, PKZIP, ARJ, LHA, PAK) and your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SZ) are in a subdirectory which is included in your path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 C:\UTIL or C:\WC30\PROTOCOL and C:\WC30\UT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CNF   A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DOC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EXE   The ArcView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HLP   Displayed when caller requests [H]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HST   History of revi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BYE   Displayed after ALT-G hot-key log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PRO   External Protocol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FONE.TXT   A Telephone Answering System 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COMP.BAT   A sample batch file for 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UP.DOC    Information on the latest h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SCR   Welcome screen for ANSI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BBS   Welcome screen for MONO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mmm.LOG   Activity log for AVIEWCO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LST.nnn   Temporary archive filenam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nnn.???   Temporary archive used during down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DAT   Created and erased by AVIEWCO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STD   Created when shelling to extern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INFO.DAT   Created by WildCat - update by AVIEWCOM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SYS       Created by WildCat - read by AVIEWCO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AVIEWCOM.CNF is primarily intended for Non-Wildcat syste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entering all your options on the command line, then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is file to prevent AViewCom from reading options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your editor to create the welcome screen files. AView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display the appropriate file depending on their color set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have color selected but the .SCR file does not exist, the 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displayed instead.  AViewCom will expect to fi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its "home directory" which is where  AVIEWCOM.EX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not required, but if they exists,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HLP   Displayed when the caller requests [H]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SCR   Welcome screen, ANSI colo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BBS   Welcome screen, monochrom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5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ill read DOOR.SYS and USERINFO.DAT (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, which MUST be in the current directory.  AViewCom will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 for DOOR.SYS and USERINFO.DAT.  If you C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rectory, you will need to copy these files to tha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AViewCom. The shareware version will not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OR.SYS file.  You should however be able to use AViewCom normal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non-standard comm port, you may use the -i and -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o specify the comm port irq and bas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needs more information than is provided in the DOOR.S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NFO.DAT files.  It reads from the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PORTID=CommPort        (Comm Port Numb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BASEID=CommBase        (Comm Port Base Addr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IRQID=CommIRQ          (Comm Port IRQ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is not available from DOOR.SYS, USERINFO.DAT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RATIO=UD Ratio Limit        (Sec Level U/D Ratio Lim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umber of downloads divided by number of upload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WCRATIO=20 would mean limit to 20 downloads for every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number of files AViewCom uses, it is suggest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iewCom reside in its own directory, although this is option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its own directory, it should be run from the main Wild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or from the node subdirectory for multi-node instal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by simply adding the full pathname to AViewCo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COMP.BAT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WC30\AVIEWCOM\AVIEWCOM %1 COM1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is smart and knows which directory it is being run fro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ok in that directory for its opera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ViewCom goes to extract files from archives, it will loo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irectory to check if the filename already exists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, the file will not be extracted and the existing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When done, the pre-existing file will not be delet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approach is to specify a temporary working directory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empty in which AViewCom can extract and display fil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be deleted when finished.  The temporary work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with the '-p' option on the command li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 %1 COM1 -p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directory pathname immediately proceeds the 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You should make certain that the specifie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5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places the DOOR.SYS file in the node subdirectory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expects to find this file in the current directory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to the node directory in the VIEWCOMP.BAT file.  You may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COMP.BAT file in the C:\WC30 directory and use the %WCNODEID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in your CD statement to specify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C:\WC30\WCWORK\NODE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ING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is running a multitasking software, be especially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requirements.  The multitasker, BBS, AViewCom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or could all be resident simultaneously.  AViewCom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to lock up tight with the combination of newer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WildCat, AViewCom, and pkunzip.  Older versions of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no problem.  There ARE several Multi-Node systems now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esqView that use AViewCom successfully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ing difficulties, please review your setup,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ufficient memory available to AViewCom, and try again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have trouble, check the DesqView message folder on the CatH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urrent information regarding running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VIEW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may be run directly from the command line.  Simpl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to the archive to be viewed (with no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AViewCom will default to the local mode).  You should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efore adding AViewCom to your BBS.  The screen will clear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ppears for ANSI display, then the filename to view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ing, the contents of the archive will be displayed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romp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ry adding it to your BBS.  If you're using WildCat, modif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COMP.BAT file to read:  AVIEWCOM %1 COM1 (or whatever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for your BBS).  Once you're sure this is working ok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dd other options, such as reading caller informa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 (registered version only), a file which is created by Wild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helling to an archive viewer.  Add the '-w' parame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 %1 COM1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-W parameter, AViewCom will read the WCBASEI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IRQID from the environment and the COM1 on the command line se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dummy variable which must still be present bu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case is not significant in command line parameters.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is is working, you may wish to further review the othe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available as specified in the SETUP sec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If you have any trouble, start with things as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  Then add options one at a time and verify that ea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properly.  Also, take time to read all options and review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in this archiv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5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the files included and delete ALL that are not applic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uration.  Most WildCat systems can use the VIEWCOMP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cluded.  Review the syntax listed below to select o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 You may choose to specify all options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OR specify them in the AVIEWCOM.CNF file, whichever i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fortable for you 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f you use the command line for specifying options,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.CNF files to reduce confusion.  If you use the .CNF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th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available ONLY in the registered version.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read directly from the keyboard and are NOT acce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online.  There is no possibility of the caller being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caller is online, the following commands are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.  I will add any other commands you may desire - jus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gges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add 1 minute to caller'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subtract 1 minute from caller'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-UP     add 5 minutes to caller'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-DOWN   subtract 5 minutes from caller's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drop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 chat with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   goodbye to caller (terminate aviewcom ses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   Drop DTR and HANGUP on cal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time adjustment does not carry through to WildCa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returns to the BBS.  This may chang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5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ill allow BBS callers to read text files that ar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n archive file.  AViewCom will not display files with .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, .obj, or .ovl extensions.  The file is also checked for n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ontained within the first 255 bytes of the file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play it if there are any.  If the file passes the test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xtracted by making a DOS call to an external extract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reside somewhere in the DOS path (which include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.  The file is then extracted to the home director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ath, displayed, and deleted. However, if the fil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before the call to the extractor, it is displayed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AViewCom displays the contents of archives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ing ArcView on [Aview64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FileName      Stowage   UnZIP Sz  ZIP Size  Pct  Date      Time   CRC </w:t>
      </w:r>
    </w:p>
    <w:p>
      <w:pPr>
        <w:pStyle w:val="PreformattedText"/>
        <w:bidi w:val="0"/>
        <w:jc w:val="left"/>
        <w:rPr/>
      </w:pPr>
      <w:r>
        <w:rPr/>
        <w:t>���  ������������  ��������  ��������  ��������  ���  ��������  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av-pif.dvp    Implode        416       126  70%  03/29/92  12:15  A3D5C9F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aviewcom.hlp  Implode      11777      3801  68%  07/09/92  09:02  277FA9A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aviewcom.doc  Implode      41104     13819  67%  02/24/93  18:55  14DE017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aviewcom.bye  Stored          50        50   0%  03/29/92  12:15  FFCA08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aviewcom.pro  Shrunk         195       134  32%  03/29/92  12:15  ED85789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aviewcom.hst  Implode      18870      5357  72%  02/24/93  18:25  0C5A9BB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aviewcom.cnf  Implode       1817      1062  42%  08/04/92  21:42  99AB8C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order.frm     Implode       2683      1037  62%  08/01/92  22:25  3C6261D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viewcomp.bat  Implode       2145      1162  46%  02/24/93  19:19  3211EEF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aviewcom.exe  Implode      55686     33961  40%  02/24/93  18:39  222128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whatsup.doc   Implode       9614      4311  56%  02/24/93  19:08  A6B8AC4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offer.txt     Implode       8081      3280  60%  02/24/93  00:32  F4CFE5FE</w:t>
      </w:r>
    </w:p>
    <w:p>
      <w:pPr>
        <w:pStyle w:val="PreformattedText"/>
        <w:bidi w:val="0"/>
        <w:jc w:val="left"/>
        <w:rPr/>
      </w:pPr>
      <w:r>
        <w:rPr/>
        <w:t>���  ������������            ��������  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File(s)   Pkunzip Total   152438     68100  5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[filename] or [#] to read, [D]ownLoad, [M]ark, [V]iew, [L]ist, or [H]elp</w:t>
      </w:r>
    </w:p>
    <w:p>
      <w:pPr>
        <w:pStyle w:val="PreformattedText"/>
        <w:bidi w:val="0"/>
        <w:jc w:val="left"/>
        <w:rPr/>
      </w:pPr>
      <w:r>
        <w:rPr/>
        <w:t xml:space="preserve">[45] Mins Left [ # [filename] D M V L H [Return] to Quit]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er is then presented with the above command prompt. Th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nter the filename as it appears in the view listing, or ma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ssociated with the filename (shown on the very lef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e]    full filename of the file to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]       download a file or marked files from th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M]       mark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]       re-View the archive showing detail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L]       list filenames, dates, and marked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]       display AVIEWCOM.H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turn]  terminate AViewCom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hown is the S command.  This command displays the cal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tistics".  This command is provided to check that AViewCo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read the caller's information from DOOR.SYS.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Operation, please see the accompanying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5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? or /? or /h or /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If first and only parameter, displays syntax hel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cview mode, AViewCom accepts the following parame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 Each i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file [port] [-a#] [-b#] [-c] [-d] [-e#] [-f] [-i] [-l] [-n#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-o#] [-p{tpath}] [-q] [-r#] [-s{pwd}] [-t#] [-u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-v] [-w] [-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 required parameter.  If omitted, there must be 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n the command line and the call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ile to an archive file.  file is any valid DOS pathna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o be viewed.  The archive extension is optional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if not included.  Some BBS's such as WildCat! pas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DOS parameter.  WildCat! uses %1.  If the character '*'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file, other options may be specified and the call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for a file to view.  file may also be a file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view if preceeded with an '@'.  eg @file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is either 'com#' or 'local' where # is from 1 to 22 This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parameter and defaults to local.  If neither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pecified, local mode is entered and no transmission is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omm port.  In this manner, AViewCom may be ru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#  is an optional parameter where # either 0, 1, or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= no ANSI.  In this mode, all display is MON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= ANSI color.  All display is in ANSI col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= prompt caller for ANSI color or no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ildCat systems, this parameter is not needed if the 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is used, since this information will be read from 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#  4 digit hexidecimal comm port base address. 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f for some reason the information cannot be re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ource.  For example: -b02E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   If -c is included on the command line, AViewCom will rea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VIEWCOM.CNF file.  If an asterisk is enter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AViewCom will search through directori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fter the #search command in the AVIEWCOM.CNF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included for non-WildCat systems which do not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view as a DO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   disables the download option.  This is included for thos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refer not to allow downloading.  If not inclu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is enabled and external protocol program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5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#  Used to specify an archiver where #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pkarc (.COM or .EXE)        4    pkzip [default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pkpak                       5    z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pak                         6    lh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arc                         7   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code 2, make sure that PAK.CNF is such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will not be deleted after extracting it. 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or is also used to create the temporary archive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he name AVIEWnnn.???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versions supported (up to and includ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XARC       v3.61               PKUNZIP    v2.04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PAK      v3.61               ZOO        v2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K          v2.51               LHA        v2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          v6.02               ARJ        v2.39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et me know if an archiver has a mor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   Operate in Read Text mode instead of View Archive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vided for systems which have a "Read Text" hook in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and use AViewCom to "Read" the filename which is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arameter.  The file is checked to ensure it is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   comm port IRQ number.  The registered version of AViewCom r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 port information including IRQ and port bas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nvironment.  The -i parameter is provided fo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ing WildCat, or for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enables activity logging.  If this is included, AViewCo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d maintain an activity log called AVIEWmmm.LOG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dates and times of all arcviews and downloa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  The node number will replace mmm in the lo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#  is an optional parameter if omitted, defaults to no limit.  If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, it limits the maximum size of archive file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wnload to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#  is an optional parameter if omitted, defaults to 0.  If #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it sets the node number for this door.  It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which log file to write to.  Values are from 0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tpath   is an optional parameter and if omitted, defaul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directory where AViewCom.exe resides.  tpath is any vali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and specifies a temporary directory for the external extra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when extracting files.  A useful tpath is a ramdri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p' indicates that a DOS pathnam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#  Define the connection baud rate for file xfer calculation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is any vali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password   Normally, no password is required for the local sys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to DOS (not the caller!).  If the -s parameter appea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ith no password, then drop to DOS is disabl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password appears where password is any 15 character prin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case IS significant), then the local sysop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5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this password before they are allowed to drop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incorrect password is given, a log entry is made and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S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#  This parameter allows the SysOp to specify a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that the caller will be allowed to spend in a se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.  # is the number of minutes to be allowed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mode, the time allowed is read from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 computes file transfer times as if the file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ed at 95% efficiency.  If the caller does not hav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eft for the file transfer, they will not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  if included, instructs AViewCom to update the USERINFO.D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the number of files and kilobytes th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during the current session of AViewCo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vailable only for registered caller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v3.n.  The ShareWare version AViewCom does NOT wri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USERINFO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Disable direct screen writes.  AViewCom uses bios writ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except saving the screen when dropping to 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ing out ext prots or any archiver/extractor.  Disab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screen writes provides compatibility with program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and is not normally necessary.  Also, disabling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rites slows down the capture of the scree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   Read the DOOR.SYS file for caller information.  With this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.SYS file is read for caller information and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ratio and number of downloaded kbytes are check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will not be able to download files if the ratio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ed the values set for ratio limit.  If no limit is defi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load/download ratio is set to 1: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 will search the current directory for DOOR.SY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to any other directory, you will need to copy this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directory before calling AView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is active ONLY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q   Disables prompt before shelling to external program whil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 DesqView environment.  Use this if your system doesn't cr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ading a text file and you are running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  This is a temporary parameter used to override LINE 30 in DOOR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incorrectly written by WildCat and sometimes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iewCom to report that the user has exceeded the download k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.  This bug exists in v3.00, v3.01, and v3.02 of Wild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is parameter on the command line will ZERO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DOWNLOAD KBYTES.  Therefore, if the caller has excee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downlaod kbyte limit, AViewCom will still allow downlo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 TOTAL KBYTE LIMIT is still in effect.  Note:  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3.50 correcte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5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ill display the contents of an archive to the local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COM1 through COM22 as specified on the command line. If no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is specified, AViewCom enters the local mode and no outp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comm port.  Standard IRQ and Base Address ar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s 1 to 4.  Extended comm port numbers are assigned IRQ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Address as listed below.  These defaults may be overridde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with the '-b' and '-i' parameters, or by spec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-w' parameter on the command line and using th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ildcat to specify the base address and irq number.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0: forces AViewCom to the local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, IRQ =    PORT #         BASE, IRQ =    PORT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         COM0           0x0368, 7 =    COM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3F8, 4 =    COM1           0x0368, 9 =    COM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2F8, 3 =    COM2           0x0278, 5 =    COM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3E8, 4 =    COM3           0x03E8, 7 =    COM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2E8, 3 =    COM4           0x03E8, 9 =    COM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378, 7 =    COM5           0x03E8, 5 =    COM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278, 9 =    COM6           0x02E8, 7 =    COM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368, 5 =    COM7           0x02E8, 9 =    COM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278, 7 =    COM8           0x02E8, 5 =    COM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378, 9 =    COM9           0x0268, 7 =    COM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x0378, 5 =    COM10          0x0268, 9 =    COM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x0268, 5 =    COM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does not require any external programs to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within the archive.  It does require an external extr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ext files and extract files for downloading.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a text file, AViewCom makes a DOS call to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or which may be anywhere in the DOS path.  AViewCom exa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 extension to determine which extractor to use.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pecify a temporary path to extract files to with the '-p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n the command line.  Review the '-e' command bel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information on extractors.  Please be aware that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s to AViewCom which shells to an extra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ViewCom will display the archive contents, but will not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then the trouble must be in shelling out to the extracto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not enough memory (different extractors requir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memory), or the archiver is not in the DOS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can display ANSI color.  If the '-a1' parameter is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, the contents are displayed in color local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mote caller.  If ANSI is selected, an ANSI device dri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or the host computer.  However, a color monito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You must have a line in your CONFIG.SYS file resembl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ANSI driver is not installed and ANSI is selected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luttered with ANSI escape sequences. When runn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you need to install the DesqView ANSI driver (DVANSI.COM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from the batch file that starts up WildCat.  Please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DesqView manual for info on DVANSI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5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DEFINI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ill allow BBS callers to download any file that is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n archive file.  AViewCom makes a DOS call to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which may be anywhere in the DOS path (including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).  External protocols can be specified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.PRO which is included with a few standard protocols.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n extracted to the current directory or temporary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ed, and deleted.  However, if the file already exist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 to the protocol, it is sent, but not deleted. Including '-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 disables the downloading feature.  If the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marked several files for downloading, AViewCom will extrac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archive them into a temporary file called AVIEWnnn.???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archiver PKZIP, and nnn is a number chosen to disting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names.  An archiver other than PKZIP may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-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.PRO:  This file defines the command line switches to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xternal protocols.  Each line in the file is a defin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rotocols.  Every line MUST follow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,key,pathname,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  =  Protocol name displayed to the caller (spaces oka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=  Letter designation entered by caller during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 =  External Protocol Filename.  This may be as simple as "dsz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may contain the extension "dsz.exe" or may also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ull pathname "c:\util\dsz.ex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name  =  name of the program without the path, for example "ds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s      =  command line arguements passed to the external protocol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y the type of file transfer.  This may be 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switches which MAY be includ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= comm por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= ADDR,IRQ (eg 3E8,1) base address and irq number of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3 =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4 =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 port number is passed as %1.  The ADDR,IRQ numbers ar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%2 in the form compatible with that required by the DSZ PORT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For example "3E8,1" for com3. These field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one comma and NO spaces!  Any other format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!  Please refer to the AVIEWCOM.PRO fil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.  The filename is always provided automaticall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arguement passed to the external protocol.  You MUST includ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umber!  The filename to be transfered is passed as %3.  If %3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n the filename will be appended to the end of th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5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ile AVIEWCOM.CNF is provided for NON-WILDCAT system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be used by WildCat systems and may be edited with any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The options are outlined in AVIEWCOM.DOC and a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.CNF fil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VIEWCOM.CNF exists, options will be rea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.  The configuration file may contain ';'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comments.  The rest of the line after the ';' is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beginning with '#' are command lin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commands a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search                   ;search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paths                    ;paths t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port                     ;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video                    ;ANSI or MO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temporary                ;extracting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extractor                ;type of extra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nodownload               ;disables down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log                      ;enables activity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timelimit                ;max minutes allo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update                   ;update USERINFO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wildcat                  ;read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command line, another line begins containing o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ommand.  The paths command is used to specify directo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the requested archive file.  There is no lim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rectories which may be searched.  See th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.CNF file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ill accept options from (low to high prior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st:    1) 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)  DOOR.SYS (port, ansi, timelimit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)  wildcat configuration (environment SE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:   5)  a text configuration file    (AVIEWCOM.CN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st priority option settings are overwritten by the high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settings.  If you don't need the AVIEWCOM.CNF file, delete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ystems can do without it.  It is mainly included for non-Wild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to list directories to search for the file. For Wild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you should be able to list all of the options you ne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User'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ill now save information on the caller's down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  If the caller has downloaded anything,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and the download kbytes are saved in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NFO.DAT which is used by WildCat to update the use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2 types of information that are upd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s        (Line 1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Kbytes  (Line 1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5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gistered AViewCom,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hich will appear on your diskette label, and on the 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ceive from Cygnus Data Systems.  Use this numbe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rogram included on the distribution diskette. 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his program, and you have registered AViewCom, you may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BBS listed at the end of this document and download it.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an account on my BBS, I will first have to valid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and give you access to the registered directory.  You ma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same program to install your registration number in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releases of AView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are enabled when AViewCom is regis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A "Registered to" message is displayed with your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User Updat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Will read WCPORTID, WCIRQID, WCBASEID from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Will read DOOR.SYS and USERINFO.DA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Will remove "Please register" message upon ex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Will enable the SysO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:  WildCat v3.00 incorrectly writes line 30 of 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uld the user's daily download kbyte total.  It instead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value as in line 48 which is total download kbytes (from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!).  This WildCat bug may cause AViewCom to giv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orry, you have exceeded your daily download rati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S errorlevel of 1 is returned when an error in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is encountered, or upon any error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monitors carrier detect and returns a DOS errorlevel of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loss of carrier detect.  It also monitors keyboard inactivit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keyboard activity occurs for 3 minutes while waiting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AViewCom exits with a DOS errorlavel of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&amp; ACKNOWLEDG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was inspired by the ArcView function in Perspecti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by Carey Nash.  Original versions used his code, bu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been replaced by my own.  The ShareWare version may be fre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but may not be sold for any reason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distributed and may only be used on one system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 port communications are interrupt driven. 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request vector is saved and replaced with a local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routine.  The original ISR is replac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product uses the SPAWNO routines by Ralf Brown to minimiz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hile shelling to DOS and running other progra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5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copy of AViewCom, print the file ORDER.FRM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use your editor to fill in the blanks before prin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  If you choose to register AViewCom, you will receive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program, and a laser printed manual. In addition, 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continue to support AViewCom and provide additional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hancements.  See futur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niel Durb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027 NE 181st Street #B-10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odinville, W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8072-684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206) 481-3484 (voic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206) 481-9582 (bbs/fax) ZyXel U-1496e+ v.32b/v.42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Net 1:343/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 OR IMPLIED, INCLUDING BUT NOT LIMITED TO THE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IES OF MERCHANTABILITY AND FITNESS FOR A PARTICULAR PURPO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ILL NOT BE LIABLE TO USERS OF THIS PROGRAM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INCLUDING LOST PROFITS OR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, ARISING OUT OF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 and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uggestions are welcome and encouraged and may be mailed, em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honed to me anytime.  This is a continuation of AViewCom and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ments and improvements will be added and supported. I thank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ho have given me feedback and encour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n optional menu file supporting WildCat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 for the Maximus CBCS Compress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iel Durbin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: Cygnus X-1 BBS, Woodinville, WA | CIS: 73447,17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6) 481-9582 (bbs/fax) v32b/v42b     | GEnie: D.DUR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6) 481-3484 (voice evenings)        | FidoNet 1:343/1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niel.durbin@f181.n343.z1.fidonet.org |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iewCom v6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