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enu-driver f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By:  Ric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HMENU is a menu program to make viewing and working with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riendly.  In order for LHMENU to fun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aruyasu Yoshizaki's LHAR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se programs are copyrighted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files should be in a directory that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statement (see your DOS manual for info o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knowledgement: This program was developed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screen as PKARCM and users of that program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structure and ease of use. I gratefully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of that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INCLUDED WITH LH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MENU.EXE        The LH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MENU.DOC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HMENU VERSION 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-up LHMENU simply enter "LHMENU [d:\path\filespec]".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wild cards in the filespec. If you use wild </w:t>
      </w:r>
    </w:p>
    <w:p>
      <w:pPr>
        <w:pStyle w:val="PreformattedText"/>
        <w:bidi w:val="0"/>
        <w:jc w:val="left"/>
        <w:rPr/>
      </w:pPr>
      <w:r>
        <w:rPr/>
        <w:tab/>
        <w:t xml:space="preserve">  cards in the filespec LHMENU will allow operations of LHARC</w:t>
      </w:r>
    </w:p>
    <w:p>
      <w:pPr>
        <w:pStyle w:val="PreformattedText"/>
        <w:bidi w:val="0"/>
        <w:jc w:val="left"/>
        <w:rPr/>
      </w:pPr>
      <w:r>
        <w:rPr/>
        <w:tab/>
        <w:t xml:space="preserve">  on multiple LHARC files. Upon execution LHMENU will present</w:t>
      </w:r>
    </w:p>
    <w:p>
      <w:pPr>
        <w:pStyle w:val="PreformattedText"/>
        <w:bidi w:val="0"/>
        <w:jc w:val="left"/>
        <w:rPr/>
      </w:pPr>
      <w:r>
        <w:rPr/>
        <w:tab/>
        <w:t xml:space="preserve">  a Lotus-like menu bar to perform different operations;</w:t>
      </w:r>
    </w:p>
    <w:p>
      <w:pPr>
        <w:pStyle w:val="PreformattedText"/>
        <w:bidi w:val="0"/>
        <w:jc w:val="left"/>
        <w:rPr/>
      </w:pPr>
      <w:r>
        <w:rPr/>
        <w:tab/>
        <w:t xml:space="preserve">  to [L]ist the files in LHARC files, to [B]rowse files in LHARC </w:t>
      </w:r>
    </w:p>
    <w:p>
      <w:pPr>
        <w:pStyle w:val="PreformattedText"/>
        <w:bidi w:val="0"/>
        <w:jc w:val="left"/>
        <w:rPr/>
      </w:pPr>
      <w:r>
        <w:rPr/>
        <w:tab/>
        <w:t xml:space="preserve">  files, to [E]xtract files from LHARC files, to [U]pd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to LHARC files, to [M]ove files to LHARC files, to [D]elete files</w:t>
      </w:r>
    </w:p>
    <w:p>
      <w:pPr>
        <w:pStyle w:val="PreformattedText"/>
        <w:bidi w:val="0"/>
        <w:jc w:val="left"/>
        <w:rPr/>
      </w:pPr>
      <w:r>
        <w:rPr/>
        <w:tab/>
        <w:t xml:space="preserve">  from LHARC files, to [T]est the integrity of LHARC files, and to</w:t>
      </w:r>
    </w:p>
    <w:p>
      <w:pPr>
        <w:pStyle w:val="PreformattedText"/>
        <w:bidi w:val="0"/>
        <w:jc w:val="left"/>
        <w:rPr/>
      </w:pPr>
      <w:r>
        <w:rPr/>
        <w:tab/>
        <w:t xml:space="preserve">  [Q]uit and return to DOS. The arrow keys may be used to </w:t>
      </w:r>
    </w:p>
    <w:p>
      <w:pPr>
        <w:pStyle w:val="PreformattedText"/>
        <w:bidi w:val="0"/>
        <w:jc w:val="left"/>
        <w:rPr/>
      </w:pPr>
      <w:r>
        <w:rPr/>
        <w:tab/>
        <w:t xml:space="preserve">  perform the different operations or the first let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to be performed can b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tents of File - L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eration will display on the screen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HARC files chosen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Browse a file - 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ask for what files you wish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the filenames you wish to view (wildcards accepted,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*.doc) and the contents of the files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 files - 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ask for what files you wish to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  (wildcards also acceptable) and will extract files that </w:t>
      </w:r>
    </w:p>
    <w:p>
      <w:pPr>
        <w:pStyle w:val="PreformattedText"/>
        <w:bidi w:val="0"/>
        <w:jc w:val="left"/>
        <w:rPr/>
      </w:pPr>
      <w:r>
        <w:rPr/>
        <w:tab/>
        <w:t xml:space="preserve">      are selected. Extracted files will be plac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disk in the current directory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/Add to the file - U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eration will ask for the name of the files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  to update or add to the current LHARC archive file.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again acceptable. If you are creating a new LHARC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pdate/Add operation will create the LHARC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: LHMENU TEST will create a new file called TEST.LZH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Update/Add operation is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Move files to a LHARC file - M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eration will move files to a LHARC archiv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test them for integrity and then delete the original 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from the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It will first ask for confirmation that you wis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riginal files to be deleted and then ask for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you wish to move. Again, wildcards are accept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file from the LHARC file -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delete the selected fil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HARC file. Again, wildcards are accep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esting LHARC fil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is currently not supported in the LHARC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. If a future revision to LHARC supports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, it will be added to LH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DOS -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eration will exit LHMENU and return opera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REGISTRATI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you find LHMENU fast, easy, and convenient to use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 partial registration of $10 would be appreciated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you send $25 or more, you will receive, when available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 diskette with the next version of the softwar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lease state the current version number of the software you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re presently using.  Send check or money order to: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RDH Softcom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820 Patmar Driv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Lebanon, PA 1704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. D. Hicks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R. D. Hicks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jc w:val="left"/>
        <w:rPr/>
      </w:pPr>
      <w:r>
        <w:rPr/>
        <w:t xml:space="preserve">other reason, even if R. D. Hicks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In no event shall R. D. Hicks' liability for any </w:t>
      </w:r>
    </w:p>
    <w:p>
      <w:pPr>
        <w:pStyle w:val="PreformattedText"/>
        <w:bidi w:val="0"/>
        <w:jc w:val="left"/>
        <w:rPr/>
      </w:pPr>
      <w:r>
        <w:rPr/>
        <w:t xml:space="preserve">damages ever exceed the price paid for the use of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