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size 1.22 (tm) ZIP File Siz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1 by Kerry B. Rog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ind worth, please consider donating $4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B.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9 Collet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Diego, CA 9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ZIPSIZE will take any ZIP file and break it into smaller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arger than the maximum size you specify.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nd saves on time required to split-up and mo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s to floppy. The speed of ZIPSIZE is utterly uncanny!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for this is that most of the work has been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SIZE even starts working. By this I mean, you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ZIP (ZipFileName) created for ZIPSIZE to wor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the time-consuming compression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has already been accomplished. ZIPSIZE simp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ZIP (ZipFileName), gathers the informatio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how many smaller ZIPs it needs and what goes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he ZIP (ZipFileName), uses PKZIP to delete whate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needs to meet each of the new ZIPs criteria, and voila!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Phil Katz puts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IPSIZE &lt;ZipFileName&gt; &lt;MaxSizeWanted&gt; [K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FileName" is the ZIP file to extract from.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Wanted is the maximum size you want the ZIPs to be.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dicates "DO NOT" delete "ZipFileName". The default is "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zipsize numbers.zip 12000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larry3.zip 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ryan 1200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STEALTH.ZIP 34812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C:\UTIL\ALLSTUFF.ZI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d:\arkives\bbs\original\grady 36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You don't have to add ".ZIP" to the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izeWanted MUST be in the range of 489 to 16,777,215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need to chop that down to leave room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...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"ZipFileName" will ALWAYS be broken into smaller ZI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with an alphabetical letter attached to th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ensure the "ZipFileName" (path excluded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7 letters. (e.g. SOLO.ZIP creates SOLOA.ZIP, SOLOB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OC.ZIP, etc. and DOWNLING.ZIP would come out DOWNLING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, if you noticed, is a nine letter filename.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ilenames are allowed by DOS so plan according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change the name of your "ZipFileName"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seven letters (max) long. Again, this does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hat you may have preceding the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- Use a ramdrive whenever possible. (Heed 3rd warning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up PKZIP.CFG in accordance with the documentation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. It eases thing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ZIPSIZE to chop and pack a large ZIP into 360K segment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ame ZSIZE12.EXE to ZS.EXE for ease of typing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ember that if you're trying to fill a 360k floppy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filesize allowed is right around 362496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- Not using "KEEP" will end up DELETING your original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ZIPSIZE starts, it won't stop until done (except for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ZipFileName" (as mentioned before) MUST BE 7 letters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MUST be at least twice the free disk space that Zi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up (not including the actual space taken up by Zip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if ZipFileName=1000 bytes you need 3000 bytes of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give no warrantee with this program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enhancements: Depends on donations and sugges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above address. None planned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0: 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1:  Speed enhance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2:  Zipping removed. Copy and delete from ZIP ad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21: Free space checked prior to execute with op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miscalculation in free space vs spa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 displayed incorrectly at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his history to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22: Reworked Long and Integer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 mods to docs (address, tips, et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