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3.2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 filename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oncantenated lines from the file, returns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If /X precedes /F: then the lines from the file are ad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contains a symbol in quotes then that symbol is used on the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multiply the content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/X"*"/F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n also accept a file streamed into the pars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hatis2.dat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nes from the file are concatenated and the valu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calculate nth perf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double precision calculat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^1023.9... to 1.0^102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p, and q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5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1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Return middle p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x,x$) 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x$=Format$(1000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Whatis2.doc additional notes for forma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&lt;$&gt;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FILEATTR(X$)   returns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ATTR(X$)  returns charac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ile attribute blank or the letter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If an error is found during the filename match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ll be returned zero, and the padded str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'E'. Currently the only bits returned are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Volume labels are not supported.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LESIZE(ex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ize of filename in bytes. Filename may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ILESIZE("c:\dos\ansi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 not exist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DRV("D")/1024/1024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r the drive number is out of range, What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rror message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filename in the drive/path/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returns continuing matching file spe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 is null, until all filenam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label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 for A, 2 for B, etc. Volume label is return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 (32,767 bytes)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for double precision is approx. 1d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only displays the result without any oth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by setting the WHATIS environment variable to a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 for redirecting a value to an outpu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HATI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redirected to What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y Numbers.txt /c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catenate the lines together withou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WHATOU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verride the exponent output display for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ly. Specifying /Z on the command line also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-delimi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note: In XP certain new characters on the command lin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2^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^ character causing Whatis to calculate 2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2^^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have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:/*?"&gt;&l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P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enclosed in quotes when access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a: Added multiple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a: Adde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a: Minor intern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a: Completed all toke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everal new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5a: Finished all numeric/str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problem with certain ^-=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6a: Added FAT32 drive sp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a: Added DEF FN functions, FN(x)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reading lowerca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b: Fixed numeric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c: Modified DEF FN to DEF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ed white 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a: Added filen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ename concatena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b: Fixe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9a: Added Control-Brea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~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a: Added several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1a: Improved assignment for nu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?= calculate with nu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2a: Added all remaining non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3a: Fixed maximum recursiv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4a: Repaired FN cal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5a: Added Is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reak check to 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6a: Added LCD() and GCM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break checking during F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7a: Added ISEVEN() and ISODD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reak checking in imbedde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8a: Repaired retry at err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stores registers dur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9a: Fixed Left$/Mid$/Right$ display withou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FZ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third order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0a: Rewrote stdin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a: Added PR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Q numeric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a: Improves output for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WHATOU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