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Shareware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arry this or any other BRAGWARE! Share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require the following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provide us with a free subscription to any of your mai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lyers, catalogs and other promotional mail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you contact us before adding any of our products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ducts just so that we have you on record.  This will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we will then automatically send you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$10 per disk be charged for the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Shareware versions of our product be distributed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are the registered versions to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ther than BRAGWA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files recieved from BRAGWARE! are distributed un-alter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are approved in writing from BRAGWARE!.  NO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out prior written approv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