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NSRVU.EXE (Uregistered) &amp; LAWNSRVR (Registered) Ver 3.1C 12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awn Service billing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roprinter equivelant impa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 through 1996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the Lawn Service Billing Program,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monthly invoices for the Lawn services you provide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has been provided to teach you the basic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are STRONGLY urged to print out the tutorial fil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til you have finished the install.  If you follow the tutori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 you will learn things that are not intuitively obvious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tored into the TEST subdirectory.  After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nd feel confident in entering your data, ru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Customize and change TEST to any name you desire.  The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save the new value and you are ready now to beg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can be reached by 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ert M. S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408 Somerse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risburg, NC 28075-9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 (704) 455-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(704) 455-1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selzrobt@charwe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