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11711242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180368315"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97555464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596613885"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