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04350487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4485634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16966439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