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2557587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451859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0275579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3860261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3098191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300412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888410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6869263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7851391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4681613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9263397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8864966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4637620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3192307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