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 is proud to announce that your author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 Babcock,  is now  a member  of 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 What does  this mean to  you?  It 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 to  a  code of  standards  for  program quality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and payment  policy,  and we  will not  release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Author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 produced  by a  member 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 ASP wants to make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 resolve a dispute  or problem with  an ASP 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 it.  If you  try a Shareware program 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it, you  are  expected to  register. 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 it,  some  specify  a   maximum  trial  period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 stated below.  Shareware 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 (In both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ad  ones!)    The  main  difference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 author specifically grants the 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tribute the software,  either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group.    For  example,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 Wssindex  must  accept the  following  disclaim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 of Wssindex are supplied  as-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disclaims  all  warranties,  express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  without   limitation,    the   warrantie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of fitness for 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 damages, direct or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 result from the  use of unregistered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versions of  Wssindex are  warranted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ly  as documented for  a period  of 90 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date  of  receipt.   The  media  on  which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or evaluation version  of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arranted to be readable for 30  days.  All other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 relating  to  this   software,  whether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are  disclaimed.  Determination  of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 software for  a particular purpose  is the 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ility of the user.  In no event shall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"shareware  program" and  a  fully func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version (but  with an  opening commercial 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at no charge to the user  for evaluation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it  with your  friends,  but please  do not  give 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 or  as  part   of  another  system.    The   es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 provide personal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quality software without high prices, and ye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 programmers to  continue to develop 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ssindex useful, and  if you continue to use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60 day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SS Division of DDC.  The registration fee to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 computer at any one time is $37.50 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ada,  $39.50 elsewhere.   ($35 is  the actu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the balance  is postage and handling.)  You 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 number of people and may be freely 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being  used  at  one location  while  it's being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Just as a book 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users of  Wssindex  must register  and pay 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ssindex within  60 days of first use 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 A  site license fee  schedule i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Wssindex  for  any kind  of remun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 contact WSS Division of DDC at the address be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send you a copy of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 to pass  a copy  of Wssindex  along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 find that they  can use it.   All register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Wssin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register  Wssindex or  Wssindex/Extended, you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 guarantee that  software support will 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 90 days.  And  you are purchasing a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future releases.  (Wssindex  has been on the mark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)   With  a paid  registration, you  receive a 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"registration reminder screen",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 password  which will  disable this  screen in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btained  through other  sources.  Registrant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pgrades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need support, you may contact  us by mail, phone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babcock@cyber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103224,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ttp://www.cybercom.net/~babcock/wss-ddc/index.htm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183 phone number has an answering machine attached, the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oes not.    If you  leave  a telephone  messag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time zone you are calling from and w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ccept a retur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 included in the purchase pric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ccess to BBS for current, regist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ing se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ing damaged databases (whe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ever charged  a fee for answering questions 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 If  a software  upgrade is  needed to  solve a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t will be provided for free at least during 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 support period.    Fixes for  minor problems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fter 90 days, are subject to normal upgrade pr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icing is based  on how the version number 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hundredths digit  has changed, such as 5.10  to 5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 may be obtained for only a postage fee ($2.50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 $4.50 elsewhere).  If other digits of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it indicates  that the release includ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 rather than  just  bug fixes.    In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st is $5 plu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