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ing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one to execute a batch file remotely from an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useful in using a phone line both for both voic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inger primarily for the purpose of being able to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computer while at work and still allowing my answering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not deafen and confuse any people that may call o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er is designed to be used from a batch file.  When called in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spend subsequent operations until such a tim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remotely or from the keyboard.  Hitting ^C twic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 and cancel subsequent batch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er waits for the phone to ring.  Upon detecting a ring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hone call to come in the window of time between 30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 after the first call.  Detecting this second phone call,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and allow execution of the subsequent batch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 does not come within two minutes Ringer resets to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inger n , where n is the com port of the modem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nger </w:t>
        <w:tab/>
        <w:tab/>
        <w:tab/>
        <w:tab/>
        <w:t>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1220 C:\GT\host.scr    (where host.scr is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ut the program into 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host mode of GT Powercomm one would need to make tw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first call will activate Ringer and cause it to wait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tween 30 seconds and 2 minutes later.  The second phone c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at time per and will terminate Ringer.  GT powercom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cript to enter host mode.  Any subsequent phone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GT Host.  After getting the data from the commun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to cause the computer to reboot to execute this autoexec.b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phone to be used for both voice and data.  GT does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ngs up while in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, Vernon Huang and Robert Roberds.  This program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.  By using this program you agre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from any liability of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code for this program is available for $5.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, I can also be reached on Compuserve [74017,202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non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0 25th St.,NW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, DC  2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id until 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