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To Get TeleReplica Up and Running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modems then read the modem setup sugg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appendix A. Then read whichever of the following sectio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matches your ow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onsultant wishing to connect via modem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s in order to take over the clients'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emote access PC to be taken over by many different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direct connection with no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 direct link between the two PCs, each P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into a common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dicated office PC to be taken over from a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5 also contains some advice about configuring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bis/V42bis modems (USR Courier V32bis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at TeleReplica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eleReplica will allow you to connect two IBM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via telephone lines and modems, or via a direct cable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ini- or main-frame computer), and arrange for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from either 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ument the computer which is running normal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, and the other computer is called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display is a replica of the host compu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eleReplica will do a reasonable job of optimizing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, so that (for example) moving a highlighted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lmost immediately even at 1200 bps (provided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eleReplica always updates the replica computer's scre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st screen. This means that if several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iting for the display to catch up, then the replic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o show the final host screen, without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the intermed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eleReplica uses a password of up to 39 characters, which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would take an astronomical time to guess a well chose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password is transmitted automatically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short and easy to remember - once TeleReplica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need to enter the passwo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TeleReplica will allow the host site to call the replica s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. For consultants this means you can make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the 'phone b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TeleReplica will automatically detect the "baud" rat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, and set the host computer's "baud" rate to m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users with different speed modems can all acce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TeleReplica uses just over 10K of memory on the host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re should be enough memory left to ru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leReplica can be installed to "type" a comm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which allows better control than merely using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answer capability. It can also send a command 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TeleReplica will trap anything printed to any printer on the host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it to the chosen printer at the replica PC. Thi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place only when a session is active, so at other times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print normally even if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TeleReplica will allow the host PC to run with screen b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ead for improv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TeleReplica will support file transfers using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DSZ, which provide crash recovery and cope better with po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eleReplica's built-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TeleReplica can limit the duration of a single session, to pre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om "hogging"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TeleReplica can automatically locate the COM por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IRQ lines) currently available in a PC, including IRQ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TR is "DESQview-Aware".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Full source code is available at a small cost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TeleReplica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TeleReplica will not replicate graphics displays. If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runs a program that displays graphics, the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ay show (textual) garbage. Keystrokes will st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 computer, but the user must remember which key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out of graphics mode again! TeleReplica give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 has been entered, but by then it is too lat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an emergency TR can instruct the host computer to re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RHOST is run from AUTOEXEC.BAT this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leReplica will only replicate an 80 column by 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TeleReplica will only work with the standard keyboard buffer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in segment 0040h specified at offset 0080h,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pecified at offset 0082h, with head pointer stor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Ah, and tail pointer stored at offset 001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Where TeleReplica is being used with a modem, it will work b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nd modem cable provide carrier detect, data terminal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signals in addition to the minimum transmit dat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gr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TeleReplica will cause bad "snowing" on some older CGA display car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has been made to use the retrace intervals for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TeleReplica will slow down the normal operation of the host compu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.77MHz PC performance can be halved; on a faster ho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TeleReplica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TeleReplica will not work particularly well on a noisy 'phone lin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re error-checked, but normal screen updates are no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 problem, since a corrupted screen will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nd in any case TR will usually det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quest a full refresh. However, if errors happ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then TR can spend all its time continually re-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! Printer capture also is not error-checked, so line no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le the printout. [If this proves to be a problem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would be to use error-correcting (MNP4 or V42) mod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y Use Tele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connect into your offic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This means you do not need to take all your data files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nd that you do not need to license additional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since your home computer is not running the softwa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ing the screen of your office computer). If your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 of a local area network, then you automatic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twork facilities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ularly use TeleReplica with such programs as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Office (especially mail), WordStar, FoxBASE,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all the Novell NetWare utilities, and 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s regularly backed up after hours via TeleReplica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e have come across that could not be used remotel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used graphical displays (e.g. WordPerfect preview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ook over interrupts needed by TRHOST (e.g. comms prog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take over your client's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what is going wrong. In many cases this will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ensive trip to the client'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is becoming quite popular for allowing remote (dia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CD-ROM databases running on PCs in libraries.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on is that the library only needs to regist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C that will be simultaneously available, and the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gister at all; the library can give them the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other significant factor is that the CD-ROM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requires a very large amount of memory, and TeleReplica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emory on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f these and other applications, see the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eleReplica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host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IN.EXE, TRHOSTC.EXE, TRHOST.EXE, TRPUT.EXE, TRGET.EXE, TRTA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.EXE, TRSPEED.EXE, TRSTATUS.EXE, TRASK.EXE, TRDIA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XTR.EXE, TREXTS.EXE, TRMODSET.EXE, TRRZ.BAT and TRSZ.B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say \TR) on the host computer.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play should show a menu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37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 &amp;c1 &amp;d2\r"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dt %s\r"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CT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each of these option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orts listed will be those reported by the computer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ts initialization at power-up. Since the BIOS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interrupt numbers, the IRQ numbers will simp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 (IRQ4 for COM1 and COM3, IRQ3 for COM2 and COM4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1 and COM2 then this may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use COM3 or COM4, especially with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you should select option X to have TRHOSTIN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ee what ports are really there. [Thi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ince the searching process could conceivabl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- although it has not done so on any of the compu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it with.] After selecting X, the menu will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ports discov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COM3 port (base 0x03E8, interrupt IRQ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existing ports are now listed. To select one of these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port number. If you have a non-standard base address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ither in the BIOS table nor one of the common "standard"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A and B to specify exactly what you want [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base address, and then choosing X again, so that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for the right IRQ line for that base and add it to the menu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happy with the settings, select 0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 do not have access to any system which uses the A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(8-15), so I cannot guarantee the performance of TeleRepl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16-bit cards are used. Also, you should be careful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s simultaneously active on ports which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 number - for example a mouse on COM1/IRQ4 and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Password Sele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see the "Edit existing string:" prompt,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rrow keys to move the cursor through th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delete keys to delete characters to the left o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respectively. Any normal characters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sor position. If the first key you press is a norma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n the string will b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enter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only need to enter the password onc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ver in normal use, it is recommended that you mak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maximum length and quite random. The main thing is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any chance of gues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 again, this time ask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 This string is transmitted to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"baud" rate when TRHOST runs for the first ti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power switch that powers up the host compu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starts ringing, then the initialization string may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(see scenario A2). There may also be various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not be stored permanently in your modem's non-volati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ust therefore be established each time TRHOST starts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where nothing needs to be changed, this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need to refer to the instruction manual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work out what if anyth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normal characters, you may need to includ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uch as carriage return. Carriage return can be encoded as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main menu at the start of section 4). Alternativ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an be entered in hexadecimal as \0x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the escape key is \0x1B). To get a \ character, us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necessary to include some kind of delay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go off into a world of their own for a second or so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Delays are entered in milliseconds as \D follow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\D1000. [1 second] or \D500. [half a second]).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urate to the nearest 55 ms, so the number you e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lightly to reflect the nearest possibl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t will sometimes be convenient to be abl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part of a string. The syntax is a \P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t which to insert the string from the user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and finally a colon (:) to mark the end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result will be that whatever the user e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everything from the \P through to the : charac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typi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.T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dt \PTelephone number: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o user and user'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: 123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string used by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dt 123 4567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.T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def\PPassword:kl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o user and user'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: 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string used by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defghijkl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Change Modem Dial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determines what TRDIAL will send to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usual use of TRDIAL will be something like TRDIAL 22116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dialling format string should contain a %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if the dialling string is "atdt %s\r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previous dialling command, then what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22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if only one number is required, then the diall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the actual number, in which case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ter TRDIA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when CARRIER DETECT is being used) TRDIAL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o the modem if there is NO carrier detected - onc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established the modem would not act on the comm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uld send it through to the other end. When TRHOST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CARRIER DETECT, TRDIAL will send data to the mod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Maximum "Baud" Rat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"baud" rat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ter the maximum "baud" rate that the host mod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. Usually this will be 2400 or 19200. Note that TR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o half this speed, a quarter of this spe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h of this speed. Thus if you choose 19200 bps, TRHOS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t 19200, 9600, 4800 or 2400 bps (provided the host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se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a direct cable between two PCs, then 192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ll systems and 38400 will work on faster compu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have NS16550AFN UART chips instead of the standard 825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peeds of 57600 or even 115200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signal provided by the modem. If you ar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then you should set this to YES and make sur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so that it reports the true CD status from the '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direct cable between two PCs, or connecting PC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330 m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TeleReplica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 I can't imag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ould wan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Normally TeleReplica will not need to use any flow control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However, some modems communicate with the PC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an that at which they communicate with other modem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for the PC to "get ahead" of the modem and hence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cases it is necessary for the modem to tell the PC whe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before send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A side effect of software flow control is that TeleReplica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characters: it will not send any, and it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received apart from XON and XOFF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s that respond to certain control characters;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s will be slightly slower since 64 character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d without the parity bit) are not used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and TRHOST must therefore either use or not use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end uses software flow control and the other does not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ll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When TRHOST is receiving characters (normally keys that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- each key is encoded as two or three charac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a certain length of time after receiving the firs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up and ignoring the key. This is important, since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yte introduced by noise on the line could caus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be misinterpreted (the second character of one key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character in the next key and so on). TR always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which constitute one key as close toge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peed will allow, so usually a gap of even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something has gone wrong and that TRHOST should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key again. However, if the link between TR and TR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, or for any other reason introduces significant ga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were sent together, then TRHOST may nee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lerate longer gaps between characters which should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ption 5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Inter-character Gap Tim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ngest gap to be tolerated (ms): 33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up to about 10 seconds (10000 ms) can be entered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time is set to 10 seconds, and line noise does introduce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n you will need to wait 10 seconds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to get TRHOST back into synchron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HOST receives a key from TR, it will usually just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to be found by any program that wants to rea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applications monitor the keyboard interrupt (INT 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ad the keyboard input buffer after there has bee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! To keep such programs happy, TRHOST can generate a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placed a key into the buffer. However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other programs, particularly when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may both be in use at the same time (e.g. TRTALK)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F unless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NG signal which the modem provides to tell the P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is ringing. If this option is turned on, the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with the following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Respond to modem RING signal (currently YES)����� 1. too short  2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2. too long  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3. delay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4. reset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5. "typ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6. respons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\0x1Btrauto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If the 'phone only rings for a very short time, you may wis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ing completely - otherwise just knocking the '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igger a TRHOS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If the 'phone rings for a long time, then thi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 person who should not be greeted by an ear full of modem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intended to respond before the 'phone stops ring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be set the same as the de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After a certain length of time (measured from when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) TRHOST will check that the amount of ringing w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nge, and if so, will respond to it (see poin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If the 'phone rang for too long, then TRHOST must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nother call. If the 'phone has not rung for a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en TRHOST assumes any ringing must be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The response string may be either "typed" (that is,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as if a user at the host PC had just typed it in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nt direct to the modem. The advantage of "typing"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a batch file to check times and do all sorts of other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sending direct to the modem is that the entire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in the background while an application 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 You may specify a response of up to 39 characters. If you exp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 be at the DOS prompt when a call comes in, then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ith an escape key, so that DOS discards anything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s what follows as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is sounds too complicated, but you still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ing response, then have a look at the configuratio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Home/Office via Modem" in section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hen the modem reports that the carrier has been lost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end hung up). See scenario A5 for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aking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will not reboot unless there has been a TeleReplica sess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RHOS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the "baud" rate being used by TR at the other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several users will all dial into the same host, bu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ower modems than others. See scenario A2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host modem can do "baud" rate conversion, and he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ed speed to communicate with the host PC regardless of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modems communicate with each other, then let the mode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nd turn off this option in TRHOST. This option is on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ful with 2400 bps modems; most high speed modems support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character whenever two minutes has passed with no other ac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ULL is ignored by TR, but may serve to keep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 link. See scenario A4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ivate mode, the screen of the host PC will be bla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f the host PC will be inactive (including CTRL-ALT-DE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to enhance privacy when the host PC is in a publ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creen blanking has only been tested on VGA, EGA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display cards, and only in text modes. It has wor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applications tested, but you should test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display cards before rely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eleReplica session is active, it is possible to redi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(which would otherwise be printed at the host PC)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t the replica PC instead. When no session is active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normally even though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perhaps where multiple users are competing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hone lines or a toll-free number is being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to enforce some upper limit on the connection tim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RHOST will drop DTR for 2 seconds, which will cause a (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) modem to hang up. Selecting this optio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Limited Call Length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. Set maximum permitted call length (currently: 900 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Set warning time (currently: 60 s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timeout, TRHOST can send a warning message to T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will have time to exit gracefully from whatever is happen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ill not happen during a file transfer, so you shoul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ransfer unless you are sure there will be time to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host ha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een shown above, the maximum call length is 900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the user will be warned one minute (60 second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way this timer is implemented, there is a limit of 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(just under an hour). If I get enough people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ally need limited length sessions, but the limit needs to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our, I will consider changing the imple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TR is NOT dropped before rebooting. If you wis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from exceeding the time limit by periodic rebooting the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essary commands to AUTOEXEC.BAT to drop DTR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Obviously you should also restrict access t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IN and TRHOSTC which could be used to modify the tim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Create consistent .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has been installed correctly, TRHOSTI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TR that is consistent (same "baud" r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arrier detect etc). It will normally still be necessa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to do some fine tuning, but the work required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ed with the vanilla TR.TR file distribut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ade a mistake, or if you only wanted to se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ere, then this option allows you to qu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Save Changes and Le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ormal way to exit this program when you have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hanges. The relevant files (TRHOST.EXE, TRGET.EXE,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.EXE, TRDIAL.EXE, TREXTR.EXE, TREXTS.EXE and TRMODSET.EXE)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executable files are actually modified, so bewar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programs which compute checksums for executable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kely to report possible virus infections after installa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(loading configuration information from a disk fil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due to the additional memory required for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eplic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replica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EXE, TR.HLP, and TR.TR (or better still the .TR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host installation) into a directory (say \TR)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edit the .TR file. This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eleReplica Configur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NOT change the order of these parameters or delete line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1"       Communications port ("COMn" or base/interrup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400         "Baud" rate (typically 2400 or 192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SPEC"    Path for DOS Command Interpreter (or "COMSPEC"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           Attribute for normal text (such as help scree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7/70        Attribute for file transfer monito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F/0F        Attribute for pop-up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put %s\r" Host command to send (download)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get\r"    Host command to receive (upload)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          Printer (normally 0, 1 or 2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40          Frequency of "bell" tone (Hz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0          Duration of "bell" tone (m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6          Block size for file upload (1-256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           Number of block buffers for upload (1-8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1          Length of "break" (m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00         Time to wait for first char before timeout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00          Time to wait for subsequent chars in block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6           Time to wait between "typing" keys (m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password"   Password to log in to host compu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MODEM"      Type of link (MODEM, DIRECT, or OTH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NONE"       Flow control (CTS, XON, BOTH or NON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Send BREAKs to host comput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Use BIOS for keyboard inpu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[TR] %s"    DOS shell prompt format str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LRCA"       Local command shifts (Left, Right, Ctrl, Al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Connect command for mode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Disconnect command for mod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ach of the remaining lines must contain 3 strings and a numb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string is the trigger string to search fo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second string is the response to be sent after the trigg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third string is the response to be sent after timeou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number is the time to wait before timeout (in m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parameter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The serial port may be one of the standard ones ("COM1", "COM2", "CO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4") or you may specify the base address and interrupt number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would be 03F8/IRQ4]. For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you may also use a hex interrupt vector number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way to specify COM1 is 03F8/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"baud" rate should be set appropriately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DOS command interpreter should normally be taken from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However, if this does not work (or does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command interpreter) the full path nam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can be specified (e.g. "C:/DOS/COMMAND.COM"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\DOS\\COMMAND.COM" - the \\ is needed since \ introduc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Video attributes are two hexadecimal digits: the first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nd the second is the foreground color. Optionall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ay be specified (e.g. 4F/70) - the first attribut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isplays and the second is used for monochrome systems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ntrol file to work without change with different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When the user running TR requests a file transfer, TR "typ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ommand at the host PC. These two lines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to fill in a full path name if TRGET.EXE and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path of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When host printing is being redirected to the replica computer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needs to know which printer to use. LPT1: is printer 0, LPT2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, and LPT3: is printer 2. Serial printer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not necessary or possible to specify which h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redirected; anything sent to LPT1:, LPT2: or LPT3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. This was done to save the user the trouble of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inter the hos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The frequency (or pitch) and the duration of the "bell"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personal preferences (and the volume of your PC's spea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ell" is used to indicate that some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y T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The size of file transfer blocks and the number of buff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, except on a very poor 'phone lin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locks and fewer buffers may improve matters)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is bad then TeleReplica will probably be unusabl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The length of "break" required is not likely to need to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erhaps a mini-computer requires lo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During a file transfer, TR will wait a certain time for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If nothing has been received within the time, then TR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be sent again (since presumably it got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Once the first character in a block has been received, the r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mmediately - any gap probably means problems.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loaded mini-computer link (or using a packet network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delays between packets, or using a modem with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r bps translation) this parameter could ne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ince on some PCs (mainly ones with CGA displays)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periods when writing to the screen, it may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pretend to type quite slowly, especially when sending things 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commands. If you find you are losing charact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then make this delay longer; if you have a smar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version of DOS and/or command interpreter and/or display 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get away with a shorter delay (even 0 ms).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 have used, the time taken to send two characters at 24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sufficient, so this delay is probably only needed abov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The password must match the password installed in TRHOST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There are three kinds of link that may be used between two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Use this if you are working with a modem that provid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(note that you will require an appropriate cabl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1] and possibly some initialization of the modem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of Appendix 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this if you are using a null modem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D line (see Appendix 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Use this if you are working with a three-wire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are using a modem/cable that cannot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Use this if you are working with a mini-computer 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A4), or for initial modem setup (se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TR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scussion of flow control under host install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Normally TR should send BREAKs to TRHOST, but see scenario A4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-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Normally TR will use the BIOS for keyboard input. However, man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out keys from enhanced keyboards (e.g. &lt;F11&gt;), and if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important then it may be necessary to NOT use the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o use the keyboard input buffer directly. Note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nhancing programs (such as Newkey) will only work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This is because they intercept the keyboard interrup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way in some place other than the standard buffer area, so tha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The DOS prompt for when you are in a TR shell can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eferences - the %s inserts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If you don't like the default &lt;Ctrl-Alt-LeftShift-Right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to access local commands in TR, then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bination of these four main shift keys ("CAL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Alt-LeftShift&gt; for example) - see scenario A3 for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The connect command for the modem is sent when TR starts runn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be a dial command). The modem command strings he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ose described above for the host compu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the addition of a \B escape sequence that causes TR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). Make sure you leave the double quotes (") around each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The disconnect command is sent when TR terminates (using exi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The automatic response strings at the end of th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modem status messages. For example, if the replic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not set to auto-answer, then TR may need to respond to a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the modem by answering the 'phone -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These strings can also be used to achieve an automati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ini-computer - see scenario A4 for an example. The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ctive before a TR-TRHOST link is established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nce the final trigger string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ce this file contains the password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a copy of this file can potentially access the ho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Use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 assume that TeleReplica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see sections 4 and 5). Only general guidelines are give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are provided in the scenario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the TRHOST program. If the replica computer is to orig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call, then this may be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is to originate the call,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the dialling format string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is resident and the call is established,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normally. The only difference is that everythin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is also being replicated 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emove TRHOST from memory is to run TRREMOV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use utilities such as marknet/relnet. Note that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/release utilities can NOT be used, because they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                    [use TR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ilename            [use filename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plica computer was to originate the call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in the configuration file will us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 to call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was to originate the call, t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an answer 'phone command. Note tha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the TR program not be run until after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! (Alternatively, there may be no initialization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here may be a trigger string to respond to RING from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cenario A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file contains no modem initialization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the remote computer can enter modem commands manu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nvenient for a consultant wishing to dial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. (Before a carrier is detected, TR will behave much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both TR and TRHOST are running and connected to each o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djust the host computer's "baud" rate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enabled) and the host computer will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replica computer. Provided the password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will effectively be able to take over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ternatively to observe whatever the host computer is doing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on the replica computer will be acted upon by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that appears on the host computer's screen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necessary to execute a command on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ransmitting the keystroke to the host compu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by holding down some combination of left shift,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lt all at the same time (the exact combin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R file currently in use). When you do th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will be displayed, and you can then typ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mulate a carrier signal (useful if the mod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) [link type should be OTHER to use thi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simulate NO carrier signal (opposite of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send break, restart session [use this if TeleReplica locks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r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6 Cause host PC to execute control-break handler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on the replica PC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reboot the host computer (useful if host computer "hangs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, but make sure TRHOST is run from AUTOEXEC.B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shell directly to DOS, return to TR later by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exit TeleReplica [optionally shell out and return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refresh display from HOST [use this if a bad 'phone line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upload file using DMP protocol [transfer file(s) from repl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download file using DMP protocol [transfer file(s)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efore performing a file transfer, the host computer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and TRGET.EXE and TRPUT.EXE must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(or alternatively the .TR file must contain full path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(say) TRGET but rather C:\\TR\\TRGET - not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es!). If TRGET/TRPUT cannot be found, then the hos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ommand not found" error message, but TR will go on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rom TRGET/TRPUT! Pressing any key will terminate th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ring up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ransfer needs to access a file in another directo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to shell out of TR, change directories, and then ex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TR to start the file transfer. TR will transmit an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, so if the two PCs have equivalent directory struct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transfer files to the corresponding directory on the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ppendix B for a sample file transf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TeleReplica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TR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arch for a copy of TRHOST loaded in memory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checked to see whether it is currently in use (if so, TR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for confirmation before removing it). If it is not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o be removed anyway, all interrupts, the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rial chip state are restored to their initial state when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running, and TRHOST's memor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s with most TSR programs, this may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was the most recent TSR to be loaded. In general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nloaded in the reverse order they were load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working" means that any TSR loaded after TRHOST may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If this is not possible then the use of marknet/relnet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rk/release utility that preserves the interrupt mask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vector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convenient to be able to keep a modem conne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RHOST is being unloaded. Normally, TRREMOV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state to its original state when TRHOST wa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o force the DTR line to be left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TR can be forced off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ither ON or OFF is specified, then TRREMOVE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ing and does not ask for confirmation even if a link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RREMOVE to be used in a batch file on the host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TRHO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much like TRHOSTIN, except that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isk it modifies the copy of TRHOST currently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parameters may be altered "on the fly" - for exampl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cannot be altered mid-session. The anticipated us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do things like turning private mode on or off for ju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py of TRHOST.EXE on disk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T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will allow the users at the host and replica computers to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Anything that is typed at the host compu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half of the screen, and anything that is typed at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displayed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sends a special command to TR to tell TR that tal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so that TR will send keys in a way that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ost keys. If this command is lost, then what is typ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ill appear in the top window! If this happens, simply exit T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X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also sends a special command to TR to tell TR to end talk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ost, then TR will behave normally unles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hift-key status is run, which will cause problems because i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R does not send shift status information!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cal TR command &lt;F2&gt; (simulate carrier), since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end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TREXTS and TREX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rmally called from TRSZ.BAT and TR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They allow a clean interface between Tele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transfer programs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an exception to the rule that TRHOSTIN inst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sed at the host end; TREXTS.EXE and TREXTR.EXE both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h ends, so they must be installed for the correct modem port et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as well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IN has installed these programs correctly on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, and TRRZ.BAT, TRSZ.BAT and the external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DSZ.EXE) are in some directory on the path of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, file transfer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To download a file from the host PC to the replica PC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on the host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 will automatically run TRRZ on the replica without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To upload a file from the replica PC to the host PC, fir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 is at the DOS command prompt. Then shell out of T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9). Finally enter the following command on the replic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HOST will automatically run TRRZ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, TRSZ.BAT, TREXTS.EXE and TREXTR.EXE all pass parameter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protocol program, so parameters other than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XTS.EXE and TREXTR.EXE recognize one speci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rt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ubstitute in the DSZ portx &lt;base&gt;,&lt;IRQ&gt; comma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 and TRSZ.BAT to remain unchanged even when TeleRepl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a different port. See the supplied TRRZ.BAT and TR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TRMO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MODSET [-fr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will send all the commands in TRMODSET.DAT (or in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) to the modem, waiting for an "OK" response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to set up very complicated parameter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re sophisticated modems. It assumes a modem that uses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mand set (at least at&amp;f to restore factory defaults and OK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go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command line option will cause TRMODSET to start with an "at&amp;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set the modem to factory defaults, just in cas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left the modem in a peculiar state. The "at&amp;f" is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starts monitoring for command echo or "OK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rrier is present when TRMODSET runs then it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nything unless the "-f" (for "force")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This allows TRMODSET to be run from AUTOEXEC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upting an existing connection if the host PC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RMODSET is installed by TRHOSTIN, s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on the replica PC you will need to install the hos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PC (once installed, the other host programs ma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must be present for TRHOSTIN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you cannot use TRMODSET to set the modem to "no ech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 modes, since TRMODSET monitors that commands are being echo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is responding with "OK"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T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hecks to see if the current time is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he DOS errorlevel set to 0 if within the range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. The following code might appear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check 9:00:00 1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first check to see if the time is between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PM. If so, then errorlevel is set to 0, and nothing furth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time is not between 9 and 5, then trhos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an also check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check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errorlevel 0 if today is Monday, and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Case is ignored, as are all charact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proved valuable when TRHOST must run on an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ormal working hours, but the computer must be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ay. See also scenario A5 for a fur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TR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ASK &lt;timeout&gt; &lt;prompt&gt; &lt;answ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works much like a normal batch file enhancing ASK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a timeout. This is useful when a comput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TeleReplica host, but sometimes must be used locally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having to boot from a different disk, the follow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n AUTOEXEC.BAT 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\a\a: 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run TRHOST if the user presses the 'y' ke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has been pressed after 5 seconds. If a user is a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'n' then TRHOST will not be loaded.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returns an errorlevel that depends on the &lt;answers&gt; str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tter in this string (or a timeout) returns error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returns error level 1 and so on. Case is not signific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nswers&gt; string contains the same letter in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is a public domain program and may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TR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SPEED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PEED will set the display update speed of the curren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loaded) TRHOST in memory. The speed is specifi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ond (bps). Usually TRHOST will use the same speed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has been set for, since this gives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d response time. However, under some circumsta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desirable to set a different updat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lower update speed will mean that TRHOST uses les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since it will not try to update as muc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very clock interrupt. This can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which are very CPU-intensive and time-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 update speed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higher update speed will mean that TRHOST buffer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ata than the COM port can transmit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 slow down the response time to scree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RHOST will still be catching up with 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 However, operations such as directory scrol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to appear smoother if response tim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peed is specified, TRSPEED reports the current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 T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STATUS [help | quiet |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TATUS reports on the status of TRHOST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displays instruction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     displays the meanings of the exit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     does nothing but return an exit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:   displays a message stating TRHOST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xit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TRHOS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Some other TR program (not TRHOST)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TRHOST is loaded but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TRHOST is loaded and a sess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used in a batch file to tak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depending on what TRHOS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figuratio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specific situations in which TeleReplica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of the situations, and the resulting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are presented in detail. It is hoped that see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as installed in some typical applications will hel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to installing TR for your ow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nless otherwise stated, all modems are assumed init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leReplica default state, to be connected to the PC via a 25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-through modem cable, and to be Hayes-AT-command-compat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Hayes-AT-command-compatible modem into the TeleReplic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 following commands should be sent to the modem us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 (or using TRMOD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f      restore modem to "factory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c1     modem should report tru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d2     modem should take notice of DTR to hang up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x4      (optional) give detailed status messa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w      save current state for future use (the stat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volatile RAM, so that this setup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unless some other program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at TeleReplica is talking to the modem,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quence (at both the host and the replica P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TRHOSTIN and select the COM port and IRQ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to your modem (use the X option first to have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your hardware for available ports and active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t the "baud" rate to the appropriate spee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TRMODSET. This not only sets the modem into a reaso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leReplica, but in doing so it will confirm (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) or deny (if it reports an ERROR) that you have inde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ddress and interrupt for your modem. There i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ceeding further until TRMODSET will ru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Here the consultant is running a 2400 bps modem connected to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(whom we will call Fred) is running a similar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OM1. Both computers are equipped with E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The consultant will be performing the TRHOST instal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, and then sending the client the installed version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wants help, he will call the consultant (a norm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When both parties are ready TeleReplica must take ov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First the consultant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37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Fred's password"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a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CT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Since both mod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peed it does not matter whether "baud" r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ed or not. Since Fred will only run TRHOST whe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 from the consultant, the password is not important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format string simply answers the 'phone - or mo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phone will already be in use for the voice call,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take over the call in "ans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consultant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consultant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The consultant can now send Fred a disk with all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files on it (note that the consultant should also se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altered original copy of the TeleReplica files in case Fre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m on to anyone - see the LICENC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Now the consultant needs to edit the file named FRED.TR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(TRHOSTIN only provides a starting point...)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\r"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ells the modem to go "off hook" and take over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igin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When Fred wants some help, he will run TRHOST and then '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t and explain the problem. When the consultant is read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ruct Fred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ng up the 'phone as soon as he (Fred) hears his mode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aming" noise. After giving these instructions (and thus whi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typing) the consultant will hang up his 'phone. Fred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RDIAL command, and hang up when he hears th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 TeleReplica will then take over the call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consultant control of Fred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When the consultant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an either leave TRHOST running (it will do no harm, and 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ver 10K of memory), or else use TRREMOVE to uninstall T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 mai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N node will be unattended, all it takes is on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"hangs" the computer, and then no-one will be abl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til someone pushes the reset button on the node PC!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there is a modem-controlled switch box which turns o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as soon as the 'phone starts ringing, and leaves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ither a minute or so has elapsed with no carri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, or until the carrier is lost (which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 hangs up). [These switch boxes are (I believe)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indeed the electronics required is trivial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s at home with circuit diagrams and a soldering iron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-made ones in use here at MUGC.] This means there is no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hangs" the computer; just hang up and then dial in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have been powered down and come up again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users must share the remote access PC, the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s to be limited so that one user cannot tie up the 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has a 2400 bps modem connected to COM2,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 1200 bps modem connected to COM1. The nod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GA color display card (with no monitor required).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nod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37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2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ggsdjgxvwept9m,.mvikjd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a\r"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%s\r"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CT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1800 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answers the 'phone - this is nic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call charges, since the remote user does not pay for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PC to boot. Since some remote users will dial in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ust be installed for 2400; but since other remote users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 1200 bps it is essential that "baud" rates get synchronized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ing an old 2400 bps modem with no "baud" rat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one could try to get into the LAN via the node PC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important - notice that it is both long and quite rand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node PC is in a public location, so the screen is b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locked for privacy. Printer output is sent back h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The maximum session length allowed is set to 1800 seconds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, but first he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file to install the node PC's 'phone number. This mea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remote users run TR the number will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modems more often use COM1 than COM2, the LAN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3  Now the remote user needs to edit his personal copy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to work at 1200 bps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4  When the remote user wishes to connect into the LAN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node PC, whi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ox to turn on the power to the node PC, which will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RHOST, which will make the node PC's modem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synchronize "baud" rates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remote user control 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will then be powered down until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1  Here someone wishes to connect a laptop computer to a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three-wire null modem cabl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only has a 5.25" disk, and the laptop only has a 3.5"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o transfer files between the two systems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a 20MHz 80386, and the laptop is a 12MHz 80286.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from COM1 on the desktop to COM1 on the laptop.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color display; the laptop has a gas plasma display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matter which PC is the host, but for the sake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ssume the desk PC will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computer has its &lt;Del&gt; key right next to &lt;RightShift&gt;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wish to be using &lt;Ctrl-Alt-LeftShift-RightShift&gt;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identally rebooting the computer. &lt;Ctrl-Alt-LeftShift&gt;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37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384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ice that th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et to 38400 for fast file transfers (this works well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but slower speeds may be needed on other systems - experi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here the password is not important. Since the three-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vide any carrier information, it is essential that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3  Next the user needs to edit the file named DESK.TR to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required for the laptop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RCA"            Local command shifts (Left,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CA"             Local command shifts (Left, not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now copy the installed files onto a 5.25" floppy disk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to a computer that has both 5.25" and 3.5" inch driv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to a 3.5" disk for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4  When the user wishes to connect the two computers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sktop,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ptop. This will cause TeleReplica to exchange passwor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ntrol of the desktop computer from the laptop.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ferred at almost 3.8K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laptop back to normal, but leave TRHOST in the desktop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1.5 for further discuss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re is no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PCs; instead, both the node PC and the remote user m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mini-computer and run a link program (such as trfif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connection via the mini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LAN node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user to run a program which "hangs" the computer, and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will be able to connect to the LAN until someon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button on the node PC! (Note that TeleReplica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ing the host PC, but this can only work if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nd if the relevant code has not been overwritten.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can get out of any situation that &lt;Ctrl-Alt-Del&gt;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, but if the hardware reset button was needed T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tential problem is that if one user exits TR while sti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LAN, then the next user could pick up the session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by having the link program send a "reboot" command to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ink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cannot pass BREAKs from one end to the other; instead,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rminate the execution of trfifo. This means that T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BREAK unless it wants to kill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ife complicated, the mini-computer will automatica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rminal that does no input or output for 5 minu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must remain connected to the mini-computer all da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to connec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-computer links are set at 9600 bps, and cannot be chang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connected to the mini-computer via COM1, and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color displays (however, the dedicated node PC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37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fddffgjkiou77hgsduh875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96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Y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YE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The password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ere, since a user must be able to log into the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through to the node PC. The mini-computer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y carrier information, so this must be ignored. "Baud"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synchronized, since a NULL character transmitted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received as a BREAK by the mini-computer at 9600 bps!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getting logged out, TRHOST must send a NUL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ke up" the mini-computer every few minutes.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 Printer output is redirected back to the users. The LAN P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creen blank and keyboard dead for added privac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3  Due to the way trfifo buffers input (or possibly some other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r mini-computer?) the delay between sending keys needs to be 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losing characters! Therefore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we are using a mini-computer link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ECT"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THER"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is capable of automating the mini-computer login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ired, then something like the following lines must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CONNECTED"      "\D250\r"     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RESOURCE ? " "\D100G9000\r"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ED TO"      ""                   ""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gin: "           "\D100doug\r"        "\B\r"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sword:"         "\D100password\r"    "\r"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ion: "       "\D100d\r"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users/doug&gt;"      "\D100trfifo lan2\r"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run TR"        "\D1000"  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strings will depend on the mini-computer. This example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assword) work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4  When the remote user wishes to connect into the LAN, he will run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utomatically log into the mini-computer and run trfi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node PC (in this case l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exchange passwords and give the remote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a BREAK to the mini-computer. This will terminate the tr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the remote user was running. The trfifo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was running will detect that this has happened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reboot command to the node PC to ensure that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ick up anything the previous user left running. The nod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program will then prepare for the next remote user.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 rebooting, and run TRHOST from AUTOEXEC.BAT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this sounds complicated, but we used this system daily here at MU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aff who had mini-computer lines but were too far awa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1  Here a user wishes to dial in from home and take over the PC on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ork. The office PC has a USR Courier V32bis/V42bis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, and the home PC has an identical modem connected to COM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 is equipped with an EGA color display, and the hom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office PC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he user to run a program which "hangs" the comput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end of the office PC until the user goes back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the reset button! (Note that TeleReplica does suppor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, but this can only work if interrupts are not disabl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code has not been overwritten. As a rule, Tele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any situation that &lt;Ctrl-Alt-Del&gt; could get out of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set button was needed TR would be 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is putting in overtime working at night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it, it seems reasonable that the office 'phon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the call. However, how can the office computer know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home? One possibility would be to set up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DIAL at a predetermined time. However, it would be bett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hoose any convenient time. TeleReplica can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the RING signal from the modem, and respond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hat the user will dial the office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as soon as the 'phone starts ringing. TeleReplica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and respond by calling the us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does not want to be bothered by nuisance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computer, TeleReplica needs to be quite selective abou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t will respond to. Too short a ring may mea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routine line test. Too long a ring will mean a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offic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home PC is 765 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ica Host 4.37 Installation Copyright (c) 1996 Douglas Thom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serial port (currently COM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password (currently "fhkjeuyibn45938eh8fdfff631wjds874dffd"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initialization string (currently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at &amp;B1 &amp;H1 S0=0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dialling format string (currently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\r%s\r"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maximum "baud" rate (currently 3840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e modem CARRIER DETECT signal (currently Y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ow control (currently CT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erate INT 9 on each key (currently YE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pond to modem RING signal (currently YES)����� 1. too short  11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boot on loss of carrier (currently YES)      �� 2. too long  7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nchronize "baud" rate (currently NO)         �� 3. delay    12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nd wakeup every 2 minutes (currently NO)     �� 4. reset    12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vate mode (currently YES)                   �� 5. send to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er redirection (currently REPLICA)        �� 6. response 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aximum call length (currently unlimited)            "atdt 765 4321\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reate consistent .TR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bandon chang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ve changes and leave installation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on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one could try to get into the office PC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initialisation string changes a USR V32bis mod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 default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 Fixed DTE/DCE rate. This means that the modem will alway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C at 38400 bps, regardless of what kind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H1   Hardware flow control when transmitting data to the mod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in the other dire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Replica can keep up with data arriving at 38400 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=0  The office phone should never 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modem can transmit 1700 bytes per second, and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ay improve this to around 3400 bytes per secon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creen updates, the "baud" rate should be at least 34000 b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is the lowest speed over 34000 that the modems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ssential that TRHOST takes notice of the CD signal, sinc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be automatically rebooted if the carrier is l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essential, since the PC will be sending data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8400 bps and the modem can only guarantee to get rid of it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0 bps! Hardware flow control (CTS) is selected to mat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-character gap should be set to a fairly long time;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rror correction, so TRHOST should be patient and gi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ort out problems introduced by line noise. 5-10 seco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5000 m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 is to monitor the 'phone ringing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(agai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ud" rate synchronization is not appropriate here, since the DTE/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is set in PRIVATE mode so that no-one walking through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d what is on the screen or type commands on the keyboar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the user will be logging into a LAN as SUPERVIS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put is redirected to the replica PC, so that an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at home rather than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ic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ta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eaving the office, the user must ensure that AUTOEXEC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all the TeleReplica files on the pa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run whenever the system boots. However, when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he will not want TRHOST loaded, so AUTOEXEC.B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: \a\a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sk the user at the host PC whether or not to load TRH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makes TRASK beep), and if the user does not type anything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RHOST will be loaded anyway. If the user is at the off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n' will prevent TRHOS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3  At home the user needs to edit the file named OFFICE.T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's 'phone number. This means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the user runs TR the number will be di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ince the home modem is on COM1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the modems support error correction, and since line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a significant gap in the transmitted data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s should be made fairly generous by chang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should respond to the modem ringing by answering the '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adding an extra line at the end of th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"        "\D250ata\r"    ""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e \D250 to wait a little bit for the modem to finis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and line feed after RING before sending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With some modems this may not be necessary; with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elay may work better. If the answer command is igno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 different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4  Before leaving the office, the user must remember to reboot the PC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RHOST) and leave it turned on! However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the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is ready to dial into the office PC from hom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office PC. The us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the modem and wait until he hears the 'phone ring onc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e hears this, he must press any key (say the space bar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. TRHOST will start a timer going when the 'phone 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2 seconds, keeping track of the total time the 'phone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. If, during the 12 seconds, the 'phone was ring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seconds but less than 7 seconds, then TRHOST will se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atdt 765 4321) to the modem, causing the office modem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When the user's 'phone rings, the modem will se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me PC, and TR will trigger on this to respond to the mod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nswer the 'phone. TeleReplica will then ex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user control of the offic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modem to hang up and terminate the 'phone call. The off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utomatically reboot, ready for the user to c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is probably the most complicated set up of all, but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found most useful, and is in daily use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at MUG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Sample File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   In this example, we will assume that a good link has been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cenario A2. The user has logged into the LAN from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to transfer all the C source files from the LA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sponding directories on his hom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orking directory on the LAN PC is F:\USERDATA\F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orking directory on the home PC is C:\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user needs to make C:\PROGRAM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is home PC. To do this, he must hold down Ctrl, Alt, Left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 all at the same time! This will bring up a screen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Copyright (c) 1996 Douglas Thom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         Effec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===         ======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2&gt;      - simulate carrier - not used with MODEM l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trl-F2&gt; - simulate NO carrier - not used with MODEM 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6&gt;      - send break, restart ses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8&gt;      - perform warm boot on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9&gt;      - shell to DO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10&gt;  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Alt-X&gt;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Home&gt;    - refresh display from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Up&gt;    - upload file using DMP protoco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Dn&gt;    - download file using DMP protoc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    - do noth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</w:t>
      </w:r>
      <w:r>
        <w:rPr/>
        <w:t>Press ke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 should press &lt;F9&gt; to shell to DOS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:\PROGRAMS the current working directory. Then h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he needs to start the download. To do this he must agai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Alt, LeftShift and RightShift, and then press &lt;PgDn&gt;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must enter the relative paths an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\*.C TEST\*.H UTILS\*.C UTILS\*.H PROBLEM\*.C PROBLEM\*.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some problem (for example, if TRPUT.EXE we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LAN PC), then the following c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Erro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ready marker from ho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&lt;ESC&gt; to continu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rmally the download will then commence, lea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Transfer in Progress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:       test\xyz.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roughput: 233.6 c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1. Abort the file transf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2. Shell to 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io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remaining to be transferred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 The most recent error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line of the box, and the throughput of the trans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second) may help to relieve the boredom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to complete! The box also indicates which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, the user can either wait for the transfer to fi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elect option 2 from the menu and shell to DOS. In this case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is home PC for other jobs while the transfer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TR will continue to display the number of byt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right corner until the transfer is complet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top right corner will become the string "Completed"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, "Doubtful" if one or more files could not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C). However, the user must be careful not to do things lik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is being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helled out to DOS in this way, the user may exit back into 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 If the file transfer is still in progres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indow will still be there; otherwise, the exit will leav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normal replica of the host PC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  Minimum Standard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full 25-wire straight-through male-to-femal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TeleReplica (since there is less room for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construction/selection), in fact the following signal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ever required o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(modem)                            FEMAL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RI  -------&gt; RI        22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the kind of null modem cab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  Simplest Possible 3-wir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common kind of null modem cable, but TR and TR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gnore carrier detect, since the cable does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  Full TeleReplic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build or get hold of one of these, then TeleReplica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correctly. Note that CTS is not provid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must therefore be installed not to use it (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using flow control with a direct cable in any c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   Complet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a complete null modem cable,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unications program, then I would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+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&gt; DSR    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+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DSR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  TR is "DESQview-Aware" and runs nicely in a small DESQview window.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put keys into the BIOS keyboard buffer, and this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mote end cannot be distinguished by DESQvie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al keyboard at the host end. The net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int in trying to run TRHOST in a DESQview window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akes no attempt to be "DESQview-Aware". Also,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"tapping" the ALT key, but TRHOST has no wa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happen, hence DESQview cannot be activated remotely. TR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really don't m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  For anyone wishing to set up DESQview for TR, these are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using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Change a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Name............: T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s to Use on Open Menu: TR                  Memory Size (in K)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...: C:\TR\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: REMO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.: \T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Writes text directly to screen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isplays graphics information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Virtualize text/graphics (Y,N,T)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Uses serial ports (Y,N,1,2)..........: [1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Requires floppy diskette.....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advance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Change a Program Advanced Opti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Memory (in K):  0    Maximum Program Memory Size (in K)..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Buffer Size:  100  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t Pages: 1  Graphics Pages: 0  Initial Mode:  Interrupts: 00 to 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 Posi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Height: 25     Starting Height: 25     Starting Row...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Width.: 80     Starting Width.: 80     Starting Column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name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a....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on exit (Y,N,blank)..: [Y]  Uses its own colors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 Close Window command.: [N]  Runs in background (Y,N,blank)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math coprocessor......: [N]  Keyboard conflict (0-4)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 CPU when foreground..: [Y]  Share EGA when foreground/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wapped out (Y,N, ).: [N]  Protection level (0-3)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standar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  When running under DESQview, the "shell to DOS" op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is disabled, since DESQview does not permit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OS and BIOS functions (necessary for reading and 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not a serious limitation under DESQview, sinc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run multiple simult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   The normal "shell to DOS" option may be used under DESQview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re than 70K of memory will need to be allocated - with 4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ported that at least 150K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  I would like to thank all the users of TeleReplica who have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package by suggesting new featur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 The following individuals in particular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impact o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Lindsay Smith, Monash University, Gippsland Campus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. Timo Salmi, University of Vaas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ns Ma�mann, Planungs-B�ro Ma�mann GmbH, Germany [TR.GR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