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'S'S abort character.  When JOVE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keyboard, it stops what it is doing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quoted in some way).  Unfortunately, JOVE wo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ntil it reads from the keyboar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G.  See also "interrupt-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dd-lisp-specia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tell JOVE what identifiers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n lisp mode.  Lisp functions like "defun" and "le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default functions that get treated specially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to define some of your own.  It prompts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haracters ^S and ^Q for flow control, in which cas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ruct the system's tty driver to pass them through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therwise, if the tty driver was alread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flow control, it will continue to do so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nd communications systems require that this variable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; in other circumstances it is better set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characters-in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the creation of filenam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" characters such as those from the set *&amp;%!"`[]{}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er to deal with, because the characters mean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allow-bad-characters-in-file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each command, variable and macro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its name ("?" matches every name).  For eac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contains the string, the key sequenc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or macro is printed; with variabl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printed.  So, to find all the commands that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propos window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n" (the default), word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case automatically.  If the abbreviation is typ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, the expansion is not changed; if it is ty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uppercase letters, the first character in th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; additionally, if the abbreviation is typed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percase letter, each letter in the expans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whitespace or - is capitalized.  For example, if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abbreviation for "jonathan's own version of EMAC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how the abbreviation w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upper and lower case ar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abbreviation, i.e., in the example above,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Jove" would not be ex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word-abbrev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a specified pattern is read. 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ish to have executed. 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 regular expression that is matched again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you wish to match a suffix, start the pattern with ".*</w:t>
      </w:r>
    </w:p>
    <w:p>
      <w:pPr>
        <w:pStyle w:val="PreformattedText"/>
        <w:bidi w:val="0"/>
        <w:spacing w:before="0" w:after="0"/>
        <w:jc w:val="left"/>
        <w:rPr/>
      </w:pPr>
      <w:r>
        <w:rPr/>
        <w:t>"; to match every file, use that as the whole pattern. 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be passed on to the command when it is execu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combined with commands that adjust a minor mod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be in "show-match-mode" when you edit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at is, files 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uto-execute-command show-match-mode .*\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is command toggles the Show Match minor mode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off, it will have the desired effect.  For mo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give the "auto-execute-command" a non-zero numeric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passed on to the "show-match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except you use i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Auto Fill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hen JOVE is in Auto Fill mode it automatically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you when you reach the right margin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hit Return.  JOVE uses 78 as the right margin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by setting the variable "right-margin" to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Auto Indent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hen JOVE is in Auto Indent mode, the "newlin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rmally bound to Return) acts identically to "newlin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":  the new line is indented to the same position 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just on.  This is useful for lining up C code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but what else is there besides C?)).  Furthermore,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because of Auto Fill mode, and Auto Indent mod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will be indented as the old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 or line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point is at the beginning of the line it mov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list, which is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tching (...), [...] or {...}.  It first search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)" and then moves to the matching "("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unmatched parentheses in a program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and negative arguments search forwar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ward-s-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Paragraphs are bounded by lines that match "para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-pattern" (by default, those that are empty or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or TeX commands).  A change in indentation may also sig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n s-expression, that is over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 identifier (depending on the major mode)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whitespace; or, if the nearest preced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ne of ")]}", over a list as in "backward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JOVE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up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"backward-list" except it backs up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list.  In other words, it moves backward to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([{" would match one of ")]}" if you were to type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ad filename extensions, and so will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contains, amongst much else, ".o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"jove.c" and "jove.o" in the same directory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ill not complain of an ambiguity because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.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al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until you execute "end-kbd-macro", by typing "^X )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 in JOVE you shouldn't terminate the macro by typing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kbd-macro"; "end-kbd-macro" must be bound to "^X )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correctly.  The "execute-kbd-macro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membered key strokes.  Sometimes you may want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ifferent input each time it runs.  To see how to do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ints the "[Point pushed]" message to indicate that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t the mark so you can go back to where 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variable "mark-thresh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active window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point moves that many lines below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bindings, the sequence "ESC ," is the same as "ESC 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eginning-of-file") but without the shift key on the "&lt;"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tha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keymap.  The only reasonable use is to b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 to "ESC-map" for keyboards that make typing ESC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a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defin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ever you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 (which could be empty, of cour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 will be executed.  Note that if the macro move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you should first "set-mark" and then "exchange-poin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sequence to an internal JOVE comm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hits on that key sequence invoke that command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binding, as compared to local bindings and process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global binding of this key sequence is discar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make "^W" erase the previous word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bind-to-key kill-previous-word ^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possible to have two globally bound key sequenc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fix of the other: JOVE wouldn't know whether to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sequence or wait for the longer sequence.  Normall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-to-key" command is issued interactively, the key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end one keystroke after the longest sequence match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refix of another binding (thus no new prefix can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given a numeric argument, the key sequenc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next Return keystroke (kludge!); bindings to any pre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e discarded.  When the command is issu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d file, the key sequence is taken up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lso processed so that control characters ca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the ^A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ither process nor local bindings are chang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lthough they can be eclipsed. 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the shortest is executed; if there is still a cho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inding is preferred to a local binding, and a loc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to a global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current character number, total number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way through the file, and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argument-indent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scribes how to indent lines which are part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C.  The default is -1, which means to ind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 by lining it up with the first argu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Otherwise, the line will be indented by "c-arg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" characters past the indent o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For example, the default valu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out(fmt, itoa(bcount++), line_cnt(b, n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Names[b-&gt;b_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Modified(b) ? "*" : b-&gt;b_ntbf ? "+" : Null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_width, b-&gt;b_name, filename(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indentation-incremen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et of tabstops independent of the value of "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.  This value will be used in C mode, and JOVE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Spaces and Tabs to get the right behavi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hat like to indent with 4 spaces, set this value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to set this to 4 and leave tab-width set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files whose indentation steps in 4-space inc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look the same anywhere that tabs are expanded to 8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n most settings).  Others prefer to have one tab charac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level, then fiddle the tab expansion widt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hey like.  They should set both "c-indentation-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ab-width" to 4.  Whenever using a non-standard tab width ("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) you should only use tabs for indentation, and use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umnar alignment later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C major mode in the currently selected buf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Lisp mode, Tab, "}", and ")" behave a little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: They are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the w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"on", tells JOVE to treat upper and low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hen searching.  Thus "jove" would match "JOVE", and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ither.  The default value of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thei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thei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lett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making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orward to the beginning of the next word. 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at many words before point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rrecting the word just typ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low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upp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ascii valu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^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". 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 newline (represented by %n) may appear in the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tterns.  %% is the representation for %.  The defaul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or C comments.  See "fill-comment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command.  If "compile-it"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t will prompt for a command to ru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make and the command you enter will become the new defaul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error-format-string" which makes it possible to parse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rmat and see also the variable "error-window-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ignal SIGCONT to the interactive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, IF the pro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just like running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and "previous-error" commands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regular-expression search string used by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output from "dbx" running in a shell process (see the "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-output" command).  You shouldn't have to change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"gdb" or some other symbolic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  See the "word-abbrev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mechanism for defining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athering keystrokes and storing them into the "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" (which is how "begin-kbd-macro" works), "define-macro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ro name (terminated with Space, or Newline)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cro body.  If you wish to specify contro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you may simply insert them (using the "quoted-inser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serting the character '^' followed by the appropri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racter (e.g., ^A would be the two characters '^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A').  You may use Back-slash to prevent the '^'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part of a control character when you real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(e.g., a macro body "\^foo" would insert the string "^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, whereas the body "^foo" would be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and then inserting the string "oo").  See "write-macros-to-fi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  See the "word-abbrev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the "newline-and-backu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ish to delete the 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(!) - once a buffer has been deleted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ask you to confirm if you try to delete a buffer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This command is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  See also the "erase-buffer"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-some-buffer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active window and moves point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es.  It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after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the cursor).  If point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eparator is deleted and the next line is join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an argument is given, that many characters ar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kill ring.  If the argument is negative the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before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the cursor).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  If an argument is given, that man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placed on the kill ring.  If the argum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voked every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to "on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key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command and then prints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, together with its curren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gets invoked every time that key is hi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can use the "describe-comman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an explanation of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It continues reading digits until you type some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0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1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2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3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4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5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6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7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8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9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minu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ntry of a numeric argument with a minus sig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reading digits until you type some other command. 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- key on 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urther digits and unless otherwise stat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page"), the argument -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"cd", "push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shlibd" and "popd" command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when you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 (This means arrival of new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mmediately apparent but will not cause indiscrimin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).  The default is "off", although it is alway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"on", even on systems that do not provide the biff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"mode-line" can be set up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new mail during a JO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display-filenames-with-bad-exten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filenames-with-bad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completion, in particula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"?" is typed while prompting for a fil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"on", any files that end with one of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variable "bad-filename-extensions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!" in front of their names.  When "display-filenames-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-extensions" is "off" the files will not be displayed at 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own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"backward-up-list".  It enters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 moves forward to whichever of "([{"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.  Arguments are accepted, and negative argumen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as in "backward-up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TSTP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en next it tries to read input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"dsusp" character (which most people have set to ^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This only works if you are in a buffer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(if necessary) a buffer with a list of each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rase it expands into, and enters a recursive edit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bbreviations or add some more.  The format of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so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copy som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dit them.  Use the "exit-jove" comman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Because of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this must be bound to "^X )", or some key sequence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haracters long.  Anything else will not work proper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-kbd-macro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buffer. 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"[Point pushed]" message to indicate that JOVE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o you can go back to where you were if you want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mark-thresh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fit on the screen, it will be scrolled horizont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the variables "scroll-width" and "scroll-all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active window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eric argument, the point moves that many lin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  With the default bindings, the sequence "ESC .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ESC &gt;" ("beginning-of-file") but without the shift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, and can thus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hanced-keyboar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is a boolean variable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enhanced AT-style keyboard.  The enhanced keyboa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nd key combinations that are not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BM PCs and XTs.  The default value is determined by a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ata area, but this method apparently does not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IOS implementations.  WARNING: setting enhanced-keyboard "o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out an enhanced keyboard will lock up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OVE running under versions of UNIX with p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of the specified buffer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"parse-error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in a buffer.  The way it works i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JOVE regular expression search string, where the \(...\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feature is used to pick out the file nam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line containing an error message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rror 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.c", line 540: missing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format, an appropriate value for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"\([^"]*\)", line \([0-9]*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an error message, search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double-quote.  Then it says that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p to another double-quote should be remembe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namely the filename that the error is in (that is wh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 is surrounding it).  Then it says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re will be the string ", line " followed b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membered as a single unit (which is wh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 is around that).  The only constraint 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that the file name and line number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Most compilers seem to do this anyway, so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rd for you to use.  Also note that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this variable by printing it out, but it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tring because it is trying to accommodate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the error-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en you execute "compile-it" or "spell-buffer", "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size" percent of the screen will go to the error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lready exists and is a different size, it is ma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.  The de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  See the "begin-kbd-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isn't bound to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the entire name.  After typ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ab will fill in as many more as it can (as wil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ill also obey the command if it is now unambiguou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the name of the command, type "?" and JOV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commands that you could possibly match giv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typed.  Once the command is unambiguous, typ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t to be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idea what the command's name is but you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thing to do with windows (for example), you can do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 window" and JOVE will print a list of all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windows.  If you find yourself constantl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this way you probably want to bind them to ke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them more quickly.  See the 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sk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there are any interactiv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JOVE will also ask whether they sh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recursive editing level "exit-jove"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.  The selected buffer will be set back to the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rrent when the recursive edit was entered.  Normally,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its position at the time of entry, but if the "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" command is given a numeric argument, point is left at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osition within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-environment-variab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n" JOVE will try to expand any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$var" into the value of the environment variable "va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filename.  For example, if you type "$HOME/.jove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$HOME" will be replaced with your home directory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has an octal value.  It contains th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"(1)) with which files should be created.  This mod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your current umask setting (see "umask"(1)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0666 or 0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This is often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la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it will add one automatically.  The default valu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make them pre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This filling is done according the variable "com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"format-comment" variab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may be supported by changing the form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The formatter looks backwards from point for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ymbol.  If found, all indentation is don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irst character of the open symbol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ose symbol, the entire comment is formatted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between the open symbol and point is reformatted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aved in the kill ring; a "yank-pop" command will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that all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 extend as close to the right margi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none of the lines will be greater tha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rangement may cause an end of line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Normally, this whitespace is a singl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space-sentence-2" is "on", and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arently the end of a sentence or the line ended with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will be used.  However, a sentence or colo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 already within a line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complicated algorithm for determining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graph.  In the normal case JOVE will give all the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ent as they currently have, but if you wish to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you can supply a numeric argument to "fill-paragraph" and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ent each line to the column specified by the "left-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the "left-margin" variable and "left-margin-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", except it operates on a reg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 the output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to write properly indent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",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the UNIX "so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.  If you are unhappy with the results a "y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" command will get back the 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its own buffer and then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you've already read this file into a buffer,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selected.  If the file doesn't yet exist, JOV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(New file)" so that you know.  If possible, the buffer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ignoring any directory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JOVE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by default in the "tags" file in the current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UNIX command "ctags(1)".  You can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 by setting the "tag-file" variable to another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umeric argument to this command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.  This is a good way to specify another tag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(backwards or forwards) to the i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ingle character or line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point is at the end of the line it moves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list, which is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tching (...), [...] or {...}.  It first search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(" and then moves to the matching ")"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unmatched parentheses in a program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and negative arguments search backwar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-s-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match "paragraph-delim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" (by default, those that are empty or look like troff 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 A change in indentation may also signal a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except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  Arguments ar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ive arguments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n s-expression, that is over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 identifier (depending on the major mode)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whitespace; or, if the nearest succeed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ne of "([{", over a list as in "forward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, followed possibly by "'", "''", or """, followed by a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Arguments are accepted, and negative argumen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Fundamental mode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nibuf, and hence of anything typed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ather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numeric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yping this command once means, Do the next comman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twice will do the next command 16 times, and so on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you type a number, then that number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or instance, ^U 3 5 means do the next command 35 time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-numeric-argument" is bound to ^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sitive numeric argument is supplied, poin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at line.  If the argument is negative, it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 from the end of the buffer to move point to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window-with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and then selects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currently being displayed in one of the windo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"(", this re-indents that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active window one line bigger.  This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See also "shrink-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Lisp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ighlight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how the attribute (color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o be changed when it is highlighted.  Highl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exclusive oring this value with the normal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ighlight-mark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on, jove will highlight the mark if 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highlighted with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forward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Retur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can take back a character with DEL and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osition before that character was typed.  ^G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reverse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Retur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can take back a character with DEL and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osition before that character was typed.  ^G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that it launch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so lets you continue with your editing whi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This is really useful for long running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 output.  See also the variable 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selected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n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tab-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what character should be used as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driver interrupt character.  When this character is typed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generates SIGINT signal.  This will interrupt a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f no such process is running, JOVE'S will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continuing, or crashing JOVE'S (trying to save your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rude and desperate way to stop JOVE'S.  Unfortunate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turn off the interrupt character.  The default is ^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"abort-ch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ignal SIGINT to the interactive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only works if you are inside a buffe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or buffer number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-buffer" does) and then sends the process in that b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on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elete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Use the "yank" command to ge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ach one.  If you decide to delete a buffer, and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ffer is modified, JOVE will offer to save it fir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when JOVE runs out of memory to store lines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n PDP-11's) and you have lots of buffers that you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ing.  See also the "delete-buff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If a negative numeric argument is supplied it ki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end of the current or next sentence.  The kil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(discounting any white space)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s also deleted and the next line is joined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a numeric argument is supplied that many lines are kil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at many lines before point are kil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zero the text from point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ed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eric argument is supplied it kill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or previous sentence.  The kil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c-ctyp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variable determines how non-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which characters are to be considered as upp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, printable, etc.  The default is the implement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environment; under POSIX, it is determined by whiche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LC_ALL, LC_CTYPE or LANG is first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is otherwise "C".  Some useful values of "lc-ctype"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"             Default: the na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           Strict ASCII.  All other characters greater than \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dered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_8859_1"   Latin-1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 Indent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"newline-and-indent"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"fill-paragraph" and Auto 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zero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Lisp major mode.  In Lisp mode,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)" are treated specially, similar to the way they are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e.  Also, Auto Indent mode is affected, and 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c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various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 you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The third says what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File, Scratch, Process and I-Process.  "File"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holds a file;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one that holds the output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"I-Process" is one that has an interactive proces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next column contains the name of the buffer.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been changed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n fact Minibuf won't be saved since it's a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current interactive processes.  The li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as in fgrep;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with an error the status is "Exit N" where N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; if the process was killed by some signal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that was used; otherwis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last column is the name of the command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local-bind-to-key" except that you use i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a named keymap.  The only reasonable use i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key to "ESC-map" for keyboards that make typ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local-bind-to-key" excep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, except that the binding is on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ected buffer is the buffer that was curr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executed.  In other words, the binding only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cif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version only) When this variable is on, JOV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cintosh file-selector dialog in place of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.  If you set this to zero JOVE won't check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mode-line", "mailbox" and "disable-biff"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you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pool/mail/$USER", where "$USER"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revious version of the file (if there was 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~".  This is often convenient if you sav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  The default value of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.  Use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changed.  Watch the mode line to se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when you are expecting input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when a command in a macro definition require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gument (file name, search string, etc.), the arg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becomes part of the macro definition.  If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a different argument each time the macro is used, th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fining it, you should give the "make-macro-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before typing the argument which will be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rocess.  Note: you must bind this command to a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it; you can't say "ESC X make-macro-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move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set.  If, in a search or some other command that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point moves by more than this many lines, the mark is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return easily.  The default value of this variable i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screenful, on most terminals).  See also the commands "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", "search-reverse", "beginning-of-file" and "end-of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regular expressions in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pecial the characters ., *, [ and ].  See the JOV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iscussion of regular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forces the 8th bit of each character.  If your termi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key, then a key sequence like ESC Y can be enter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ta and typing Y.  On the IBM PC, this variable affects how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.  On the Macintosh, it affects how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NOTE: In some older UNIX systems, JOVE must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to raw mode to accept the 8-bit characters generated by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Unfortunately, the "interrupt-character" does not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determin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items in the line are specified using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"printf(3)", with the special things being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x".  Digits may be used between the '%' and the 'x' to mea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times. 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s for new mail, and displays "[New mail]"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lso the "mail-check-frequency" and "mailbox"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selected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tra space in mode line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places %e is used (used for just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ng, or centering parts of the mod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y  x, when the buffer's file has been changed behind JOVE'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selected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 '&gt;'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scaped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the screen attribute (col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mode line.  The default is 112 (black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s it.  The default for this variabl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so you can define some more.  Keyboard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ames can be bound to keys just like built in command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define-macro", "sourc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  In Auto Indent mode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to match the ol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in any mode the same way as "newline" does in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that we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parse-errors".  In one window the list of error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always at the top.  If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not already in a buffer, it is read in.  It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nother window and point is positioned in this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down to the corresponding position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nd of that line if it does not extend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selected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window and redrawing the window with i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nother page in the buffer JOVE rings the bel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of only - (with no digits) is supplied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displayed.  Otherwise, if a numeric argument is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crolled up that many lines, exactly as in the "scroll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f the 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each line in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isn't actually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of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ne-key-confirm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a single keystroke of y or n is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yes/no questions.  Normally, a yes/no ques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 any non-empty prefix of yes or no, followed by a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inor mode on in the selected buffer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the command toggles the mode; with a zer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turned off; with a non-zero argument, the mod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hen on, this mode changes the way the self-inser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nstead of inserting themselves and push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ver to the right, they replace or over-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lso, DEL replaces the character before point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eleting it.  When Over Write mode is on "OvrW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It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, performs a "next-page" command (with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, and switches back to the original window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just "-" will thus display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characters bound to it to b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partake in C mode curly brace indentation, Lis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dentation, and the Show Match mode paren/cu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/square-bracket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agraph-delimiter-patter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searching for a paragraph boundary, if this patter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 matches the start of a line, that l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graph delimiter.  The default pattern recognizes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control lines, and lines starting with a TeX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provision for TeX: if a line is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nd the match is of exactly an initial \, that l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delimiter if the next line also starts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a second, JOVE should pause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Show Match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in an acceptable format) in the selected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m for use with the "next-error", "previous-err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commands.  This is a very useful tool and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C programs or, when used in conjunction with the UNIX "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ith making changes to a bunch of files.  JOVE fi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an error and remembers each line that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if later you insert or delete som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containing errors; JOVE remembers where they are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is automatically executed after one of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 you end up at the first error.  The variable "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" specifies, by means of regular-expressions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to be recognized.  Its default value can hand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cc", "cpp", "lint" and "grep 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selected buffer and looks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buffer that you specify.  It is invok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ll-buff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shell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systems that have the job control facility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you type "fg"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eight marks and you use "pop-mark"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the ring of marks.  If you execute "pop-mark"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will eventually get back to where you start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ecuted when you run "set-mark" with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shd" or "pushlibd" commands.  The names were stol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 and the 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up to the corresponding position on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nd of that line if it does not extend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selected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only - (with no digits) is supplied, the nex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Otherwise, if a numeric argument is supplie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down that many lines, exactly as in the "scroll-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f 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previous window.  Windows live in a circu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're in the top window and you try to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are moved to the bottom window.  It is an erro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value of a JOVE variable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bind-to-key" except that you use i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named keymap.  The only reasonable use is to b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 to "ESC-map" for keyboards that make typing ESC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bind-to-key" excep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"bind-to-key",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your bindings when you are in a buffer atta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.  When you enter the process buffer, 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with this command will automatically take their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to a non-process buffer, the old binding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restored.  For exam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C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switch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^C ^Z will execute "stop-process" and ^C ^C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-process".  Bindings effective only in process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a "Proc:"  prefix in this manual and by the "apropo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be-binding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dbx-outp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nly makes sense in a buffer running an interactiv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f you are running "dbx" in a window,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nd the file you are currently stepping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in another window whenever you type "where" or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through a program, or when you reach a break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BX will appear in the mode line along with the pro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eature is enabled.  See also the variable "dbx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rmally bound to Return as if by a "process-bind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so that it will only be bound in a process window.  JOVE do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 depending on where you are when you hit Retur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last line of the interactive process buffer, poin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line, the line is terminated, and the li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input to the process.  When point is position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, that line is copied to the end of the buffer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line before sending it to the process. 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key you usually use to enter shell commands (Retur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on't be able to enter any.  See the variable "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"shell" and "i-shell-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e default is "% ", the default C-shell promp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regular expression search string.  So you can se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hing at once using the \| operator.  For insta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hack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send-data-no-retur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newline" except it sends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out the newline.  Normally, when you type retur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it sends everything you typed including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just provides a way to send data to the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$1 can be used to refer to the filename (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works on any version of UNIX, but this i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"pause-jove" because it takes time to start up the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a brand new environment every time.  To return to J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i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on the stack.  It purposely behav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's "push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lib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ame function as "pushd" except that it pushes th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able library directory.  This directory holds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.rc" and the text used by the "describe-command" and "descri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" commands.  It is mainly intended for use with the "jove.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pathname of the working directory, as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pw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strings matching a specified regular-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placement string.  When a match is found, poin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r Y or y     to replace this match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           to replace this match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, BS, or N or n  to skip this match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 or R or r  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ery-replace-string", use the "exit-jo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                 to delete the match and then enter a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 or U or u        to undo all changes to the last modifie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 the search from the start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or P or p         to go ahead and replace the remaining match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ing, as in "replace-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Q or q    to stop the "query-replace-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                 to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to include a piece of the matched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especially if the piece was not matched by liter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ich part of the matched string is to b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art of the pattern is bracketed with \( and \)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et of brackets may be used, as long as they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.  The matching substring is selected in the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 followed by a digit: \1 for the first, \2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Conveniently, \0 always stands for the complet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s if the whole regular expression were bracke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will reverse pairs of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query-replace-string \([0-9]*\),\([0-9]*\) with \2,\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a match starts at point and go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o to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Each subsequent search starts at the posi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; if the previous match was an empty string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advanced one character to prevent unbounded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QUIT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equivalent to sending the "quit"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bound to ^\) to the process.  This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buffer bound to 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would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^F" you type "^Q ^F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"quoted-insert" is bound to ^Q).  NUL canno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, so "quoted-insert" will insert "^@" in its stea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under DOS, non-ASCII keystrokes are seen by JOVE a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character followed by another character; "quoted-insert" wil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only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Read-only minor mode.  Withou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command toggles the mode; with a 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; with a non-zero argument, the mode is turned 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is in Read-only mode, any attempt to modify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When a file is found, and it's not got write permission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uts the buffer in read-only mode.  This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environments which use source control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and SCCS.  It prevents accidents like making a bunch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N discovering that you haven't checked the file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makes those abbreviations available.  See the "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tically centers the line containing point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line is already in place, the screen is first clea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 If a numeric argument is supplied, the line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set from the top of the window.  For example, "ESC 0 ^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line containing point at the top of the window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raw-display" is bound to ^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Auto Fill mode and the "fill-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ill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variable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is an easy way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selected buffer to the associated fil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permanent so you should be sure you really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has not been modified "save-file" refuse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If you really do want to write the file you must use "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all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"off", (the default) horizontal scrolling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line containing point.  When it is "on"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ll affect the whole window.  See also the "scroll-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b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"on", a section of the mode line at the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is left in not-reverse-video, to show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lative to the whole of the file represented by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the whole of the buffer is within the window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remains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, point is moved u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the "previous-p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active window to the left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 then the text is scroll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Otherwise, the text is scrolled b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ariable "scroll-width"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lef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  A nega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right.  If the "mode-line" variable is suitably s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the text is scrolled will be given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active window to the right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 then the text is scroll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Otherwise, the text is scrolled b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ariable "scroll-width"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righ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  A nega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the "previous-line" or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which means to center the curr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value is negative, the behavior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off the top of the window, and "scroll-step" is, say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line will be displayed 5 lines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move off the bottom of the window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5 lines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top of the window, point is moved down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also the "next-p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widt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uffer may be too long to be completely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 line may be too wide.  JOVE handles wide lin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ing, displaying only a portion of th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ffects horizontal scrolling.  If point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ortion of its line, but is withi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beyond either side, the line is scrolled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ine will be scrolled to center poin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0.  If the variable is 0, centering 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scroll-all-lines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ewline, which makes "i-search" command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  If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more than the variable "mark-threshold", the old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forward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moved by more than the variable "mark-threshold"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reverse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You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Tab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0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ll but a few of the printing characters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insert".  See also "paren-fla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"on" JOVE will send output that normally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", "list-processes", "shell-command-with-typeou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use completion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 specified variable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[Point pushed]" on the message line.  I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[Mark set]" because when you set the mark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still remembered on a ring of eight marks.  So "[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]" means point is pushed onto the ring of marks an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the mark".  To go through the ring of marks, use the "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.  If you type this enough times you will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  If a "set-mark" command is giv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t acts like a "pop-mar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-* commands comma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; otherwise "/bin/csh" is the default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"shell-flags" variable to see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passed to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;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shell, it just selects that buffer.  JOVE uses "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n*" (where "n" is the argument of the command)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n which the interacting takes place.  Thu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values refer to different interactive shells.  See th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formation on how to use interactive process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Within the command, $1 can be used to refer th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of the selected buffer.  JOVE creates a buffer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specify and then attaches that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So, when you have only one window running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JOVE to split the window and attach the new buf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Otherwise, JOVE finds the most convenien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uses that one instead.  If the buffer already exis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mptied (unless a numeric argument is specified)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olding a file, not some output from a previous command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permission before emptying the buffer.  Beware that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, not only do you lose any unsaved changes that you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but the buffer's file name remains set,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ccidentally overwrite the original file.  See als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n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just ru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output to any buffer.  It will repor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with-typeo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that instead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buffer, and displaying it in a window, this just ty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the same way that "list-buffers" does.  Actuall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depends on the value of the variable "send-typeou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".  If it is "on" then "shell-command-with-typeout"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"shell-command".  If a numeric argument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d successfully" message at the en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flag argument that directs the shell to tak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a command to be executed.  The default is "-c" (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known UNIX shells).  Under MSDOS, the default is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itable for command.com and similar MSDOS shells).  Oth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, such as MKS KSH require that this be changed to "-c"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, JOVE puts quotes around the command argument if "shell-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"-".  See the "shell" variabl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"c-indentation-increment"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right by "c-indentation-increment"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Show Match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This mode changes "}", ")" and "]" so tha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d they are inserted as usual, and then the cursor flash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ching "{", "(" or "[" (depending on what was typ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a second, and then goes back to just after the "}", "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 that invoked the command.  This is useful fo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pressions in a program.  You can change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its on the matching parenthesis by setting the "paren-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" variable in tenths of a second.  If the matching "{", "(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 isn't visible, the line containing the match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active window one line shorter, if possible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  See also "grow-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o the "source" command, it will quie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f it cannot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the same as that in the "jove.rc"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vate ".joverc" in your home directory.  There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line and it should be as though you were 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-named-command" command while in JOVE.  A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numeric argument.  Lines commencing with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comments.  Control characters such as ^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themselves, or as "^" followed by "R".  ES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^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do different thing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To make this possible, there are two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"if" and "ifenv".  The "if" command takes as an oper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, which it runs.  If the command succeeds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if", until a line containing "else" or "endif"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Otherwise, these commands are suppresse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y "else", up until an "endif", are executed. 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in the normal way.  The "ifenv" command takes as oper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environment variable and a pattern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defined and its value matches the pattern, the "ife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are some lines from the file "jove.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ocess-prompt ^[^%$#]*[%$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urce any TERMinal-specific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ource jove.rc.$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to provide two alternative key bindings for "pa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", set the variable "process-prompt", and attemp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command on the file "jove.rc.$TERM".  Becaus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1, there will be no complaint if this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ace-sentence-2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"on", two spaces are left after each sentence by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ill-paragraph"; otherwise, one space is lef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selected buffer through the UNIX "spell"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ones you know are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comes along and fi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, "previous-error" and "current-error" work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error-window-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active window into two equal parts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windows would be big enough)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delete-other-windows" to go back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de.  If a numeric argument is supplied, the 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ly" that many 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begin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TSTP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equivalent to sending the "stop"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bound to ^Z) to the process.  This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buffer bound to 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end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urrounded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"^G", and also knows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, like "\r" (Return) and "\n" (Linefeed)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every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you probab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b-widt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displays a Tab character, it moves point forwar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is variable.  If the value is 0, tab is displayed as ^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tespace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file in which JOVE should look u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the screen attribute (col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characters.  The default is 7 (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This affects what JOVE consi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make up words.  For instance, Single-quote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ternally.  The default is in "/tmp", or as set up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compiled, but if you want to store them somewher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is variable.  If your system crashes a lot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set this variable to somewhere other than "/tmp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moves all the files in "/tmp" upon reboot,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ble to recover editor buffers using the "jove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OVE creates the tmp file.  You can set this in your ".jov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he beginning the better), or as soon as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read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s forward one.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Since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you can use "transpose-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a character down the length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", can be used to drag a lin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ou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cts as if an unbound key sequence were type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s use: if you wish to unbind a key sequence, simply b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time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rates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is to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has a visible bell, use it instead of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eac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changed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is affected.  To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selected buffer replac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is waits for another character which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Finds the tag at point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split-current-window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if there are already two windows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quence for invoking each command.  With thi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the extra overhead of having to redispla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ecide whether to use "split-current-windo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since "window-find" doe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Word Abbrev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ord Abbrev mode lets you specify a wor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) and a phrase with which JOVE should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You can use this to define words to expand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e.g., "jove" can expand into "Jonathan's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"; another common use is defining words that you often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e.g., "thier" =&gt; "their" or "teh" =&gt; "the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and glob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so you ca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expand to different things depending on you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 expand regardless of the maj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way it works is this: JOVE looks first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ble, and then in the global table.  Whichever it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is the one that's used in the expansion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t is left untouched.  JOVE tries to expand wor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punctuation character or Space or Return.  If you are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ode the expansion will be filled as if you typed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process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"on", the process output that is capt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wrapped just before the line would have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columns on the screen.  This introduces extra new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kes the output more readable.  Note that the fold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that some characters (notably tabs) occup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umn of the display.  The output of the "filter-region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cessed in this way because the extra newline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si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selected buffer to a specified file, and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he default file name for this buffer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call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a specifie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ppropriate for reading them back in with the 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you to define macros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other instances of JOVE.  See also the "define-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, for each buffer,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command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XJove and JoveTool generate these commands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pressed or released, or the mouse is mov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.  They are followed by parameters giv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tton pressed, the coordinates of the mouse, etc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direct use by th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mmand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copy-c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copy-region" if the CTRL key was down, or a "kill-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CTRL and SHIFT were down.  This command is normal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gion to be the whole line containing the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rmally bound to a triple down click of button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effects of the preceding double click are first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 and mark are set to the cursor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press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et to the cursor.  This command is normal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double, and triple down-click and the dragging of butto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ragg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gion to be the word (or the gap between two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sor.  This command is normally bound to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lick of button 2, and the presumed effects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are first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yank" if the CTRL key was down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release of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sends XTerm escape sequences to enable an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essages at appropriate times.  Warning: due to the way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mouse events, if "meta-key" is set, mouse action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95 or row 95 will be misunderstood; in any case, 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column 223 or row 223 will be mis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command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XTerm generate these commands whenever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or released.  XTerm does not give the user as much po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Jove.  They are followed by parameters specifying the butto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mouse, etc.  They are not 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the normal user.  Set the variable "xt-mouse" 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mo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mmand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 and mark are set to the cursor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press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et to the cursor.  This command is normal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click of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mplies, this command is normally bound to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tton (XTerm does not specify which button was released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rmally configured XTerm will not pass on mouse ev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r SHIFT keys are pressed.  Point is set to the curs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pressed button was button 1 and the CTRL key wa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the SHIFT key), this command performs a "yank".  I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pressed button was button 2 and the CTRL key was 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orms a "copy-region".  If the most recently pres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tton 2 and the CTRL and SHIFT keys were down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kill-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text at the front of the kill ring (as se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"copy-region", "kill-region", etc.) at point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ill commands in a row, they are merged so that the "y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kill ring on which the last sixteen kills are st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anks back previous texts from the kill ring.  "yank" ya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text at the front of the ring. 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ixteen kills you then use "yank-pop" which rotates the 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t entry is now at the front.  You can use "yank-p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mediately following a "yank" or another "yank-po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negative numeric argument the ring is rota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command enough times in a row you will even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ere you sta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