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 D E 1 6 4 C S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play Macros for Eric M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Editor, Version 1.6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S TO VERSIONS 1.64b AND 1.6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test version of the VDE-SP macros for writing and printing screen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ouple of minor improvements in the macros themselves, particular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set different margins. It occasionally happened, when a sing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scription or dialogue was mistakenly reformed, that it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ed correctly by the use of the ESC-0 or ESC-2 macros. The fix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ork pretty well to eliminate the majority of such cases, although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re they do in all. A similar problem occurred sometim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ing of the trailing piece of dialogue after a page break. Again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ether the fix works in all cases, but it certainly does in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I have added some batch files which the curious user can empl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VDE-SP without going to all the trouble of completely instal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ee QUICKSTARTING VDE-S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of these fixes and innovations I am indebted to Joel Anderson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 some of the problems and put me on the right track on the others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ought of the quickstar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to the macros of v1.64c are largely internal - a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have been shortened, which allows more room for customiz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macros - but a feature has been added which lifts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creen on the exercise of an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I have added a DUMMY character name (type ESC-D to see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), which makes it easier to add character name macros to VTK (te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VMC) files - just copy the macro for DUMMY and adjust the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suit. In my personal batch files I load the relevant VTK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roject along with the actual text files so I can easily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, add one or more character names macros, and, by shelling ou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, compile a new VDK file, load it with ALT-U, and continu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 overlay file, VDF, also includes my macros f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Spell on the F11 key and calling up a timed and dated notes file on F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ill have to be rewritten to reflect your system's path or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deleted if you have no us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OTES TO 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DE 1.64 the 'place mark' commands have been revised to remove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 and the ^Z character (1Ah). ^KM (not ^PZ) now sets a place m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M (not ^QZ) goes to a place mark. The mark displays as a highlighted '!.' ^P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erts an actual ^Z, as you would expect. Since these were us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ros of VDE-SP 1.63, they have had to be changed for v1.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 v1.64 the definition of 'ASCII document' has been 'corrected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mode /A is now truly ASCII text, and therefore will NOT interpre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s printer commands, allowing them to display and print directly.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mode /D (Document) is now the default; it DOES interpret control code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 used to do). Since underlining or italics are often used in screenpl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-SP should now be installed with the new 'document' mod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1.64 of VINST, the printer driver option for 'Reserve header space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has been replaced (and thus there is no longer an 'R'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ommand ^KP). Instead there are two new driver settings, 'Top margi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used' and 'Lines between header and text', which in combination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lexibility. These sh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OTES TO 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creenplay macros have been revised to take counteract a new fea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63 of VDE, which automatically runs whichever macro is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-0. In earlier versions of VDE-SP ESC-0 was used to position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character's name and change the margins to those for dialogue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learly causes problems if it runs automatically every time you load VD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, I have switched ESC-0 with the former ESC-1, which merely re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s to those used for description and action. Those who have be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s will probably find it only takes a few minutes of work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et up to get used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-SP is a set of macro and function key definitions that makes Eric Me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Display Editor into a screenplay processor which writes, formats, p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out screenplays in standard indust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 allows you to define ten macros you invoke by typing the ESCAPE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of the ten numeral keys from 1 through 0. VDE-SP uses all ten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five macros ESC 1, 2, 3, 9, and 10 are used for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play. ESC 4 through ESC 8 are used afterward, for paging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en of the 40 function keys have been programmed to be helpful, thoug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trict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produced by VDE-SP are simple ASCII files, nearly WISYWIG (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s What You Get), and with no embedded control codes other than occa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S underline codes. They are compatible with Scriptor (c) and can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ther MS/DOS (c) word processors such as WordStar (c), Microsof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, or WordPerfect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IMITATION OF VDE-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-SP does not number shots. If you find that necessary - it usually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ing scripts - you either have to do it by hand or run your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-SP files through Scriptor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RITING AND EDI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five writing and editing macro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0 sets wide margins for scene description and action at columns 1 and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orms the paragraph under the cursor to conform to the new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2 sets narrow margins for dialogue at columns 11 and 44 and re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3 inserts a parenthetical, or "wryly." Type the text you want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, delete the space before the close parenthesis, and exit with ^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dialogue text beyond the parenthesis, it will be reform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ntinue in dialogue with no further command. Pay no attention to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sor is column 1 - the margins are still set for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-SP doesn't set special margins for parentheticals. They are positio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abstop, within normal dialogue margins. If your parenthetical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you have to wrap it with a carriage return to a second line,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but you should consider going back to description margins and wri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9 spaces down two lines and types CUT TO in the correct posi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, at the third tabstop. CUT TO is the only transition I ever us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ggest a radical change in time or place. You can use DISSOLVE TO or F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by typing F7 (function key 7) or F8 respectively. These work the s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want to get wild and use something like CHINESE DOLLY TO,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and. Just type two carriage returns, three tabs, and type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phras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1 sets dialogue margins and positions the cursor to the point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character's name. As with ESC 9, you may do ESC 1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description or a block of dialogue, the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function keys have been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puts the line ahead of the cursor into upper case. This allows you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's name or a shot line in lower - or in upper and lower -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pcase it all retrospectively, so to speak, with a single keystrok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difference whether you do this before or after typing the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fter the character's name or the two carriage returns after the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F1 reverses the action of F1 in case you made a mistake. It pu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line into lower case though, so, if you had any capital let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ne, you will have to go back and replace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types out INT. and leaves the cursor in position to typ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. F4 types out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types - DAY, including the space in front of the dash. F6 types - N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keys will also capitalize any description you have ty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between INT. or EXT. and - DAY or -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above, F7 inserts DISSOLVE TO and F8 inserts FADE O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2, 9, and 10 are used only during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-SP no longer produces one long file with no page breaks. This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default page length set with VINST, but, before printing it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age it by hand with the help of the ESC 4, 5, 6, 7, and 8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kinds of page breaks in screenplays, each corresponding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SCAPE sequences 4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is a break between scenes, which inserts nothing but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age number at the top of the trailing page (ESC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frequently used is a break within a scene, which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of a CONTINUED string at the bottom right of the leading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t the top left of the trailing page two lines below the hea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line (ESC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your page breaks will be one of these two, but occasion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place to break the page falls in the middle of a block of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alogue which is so long that pushing all of it over to the trailing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eave far too much white space at the bottom of the leading page. VDE-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acros for these cases, one for dividing a long block of description (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7), two more for dividing a long speech (ESC 7 and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o divide is your decision, but the general rule is to divide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ould leave more than five lines of white space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nimum bottom margin of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4 starts a new page between scenes, by embedding a ^L formfeed, and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 and page number symbol # at the top of the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5 starts a new page in the middle of a scene by putting in a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mbedding a ^L formfeed, reading in your header line, and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INUED string at the top of the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6 divides a long paragraph of description between sentences,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strings, formfeed, and header, and reforms the text pushed o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ge to the description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7 divides a long speech between sentences, adds CONTINUED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, then stops to allow you to type the character's name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ing part of the speech - in upper or lower case. You must then type ESC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sition and reform the trailing part of th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ULES FOR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decide which of the four kinds of page break is appropri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corresponding ESCAPE sequence. VDE-SP will find the correct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page break and advance the cursor to the next page end.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ision you need to keep a few simple rule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s which make the page breaks automatically advance you to line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ge. In all other circumstances function key 10 advances to lin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xt page, and function key 9 backs up to line 1 of the preceding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10 to find the first page break starting paging at the top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ll the paging commands automatically advance you to the la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ge, you will normally need to measure off a page this way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a new file. Since the cursor always falls on line 1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the actual page break will always be made one or more li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actual page break, examine the text above the cursor line - lin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find either one or two blank lines. VDE recognizes a single blank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ropriate place to insert a page break in a scene, and two blank l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place to insert one between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blank lines - a break between scenes - are first above the cursor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ESC 4. Otherwise type ESC 5. In the first instance VDE-SP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break at the shot line, which it identifies by the fact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two blank lines. In the second case, VDE-SP will make the brea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description or the dialogue, depending on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above the cursor line. It identifies the correct locat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lank line above blocks of description or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mall number of cases there will be no blank lines in the first f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lines above the cursor, in which case you may want to divide on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 be description or dialogue. As a rule such break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tween sentences, and VDE-SP will make them on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description there must be a break between sentence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ines above the cursor line before you can use ESC 6. If there is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C 4 or 5 and accept a lot of white space at the bottom of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With dialogue there must be a break between sentences at leas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bove the cursor line before you can use ESC 7 and 8. If there is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C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dentify a break between sentences VDE-SP looks for a space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question mark, or exclamation point. Anything else - semicol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, dashes, commas -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and four-line limits are required by the extra (more) and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serted when you divide long description or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ING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function keys have been programmed to assist with paging. If you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de a mistake, or just want to see what the last page break looks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will return you to it. F10 will then position the cursor to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age. A simple way to check the paging script is to start at the 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10 repeatedly to step through the script page b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AKING A PAGE BREAK BY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ime to time there are cases so atypical - a song text, for exam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have to make the page break by hand. Just move all lef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wn below line 1 of the next page. Move the cursor to line 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age with F10, then ^KR (to read in a file), then, at the "file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HEADER, and carriage return. Dress up the damage and type F10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line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very page break VDE-SP searches for and reads in a file called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be available in the directory in which you are working. You m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yourself before you start paging. If you wish to use VDE's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, the HEADER file should be zero-length, but it must be there.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zero-length file, open a file called Header, type something and sav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elete everything and save it agai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fer to use custom headers, HEADER should be a simple text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itle Here - rev. 4.8                             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return cursor to this point before sav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VDE automatic numbering feature, the # symbol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the file with a CTRL-P rather than simply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put in the left angle brackets to indicate where you would se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s if you toggled them on with ^OB. So HEADER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line with a number symbol in column 56 (at the fourth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), plus two blank line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screenplay format used by SCRIPTOR uses a top margin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of just two lines, and a two-line margin at the bottom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ly the header line should print on line 3 of your page. My Hewlet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rd LaserJet IIp printer, and, I suppose, other page printer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nything to be printed until line 4, and I just have to live with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inter allows printing in line 1 you must set VDE's top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th VINST (VDE Install)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page number symbol should be embedded - type CTRL-P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ymbol. This facilitates automatic page numbering with the ^K#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file isn't present in the default directory with your screen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VDE-SP will report an I/O (input/output) error at every attemp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ge break. It tries to read the file in, but can't find it. Incide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make up a HEADER file on the fly - just go to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, type out an appropriate header, mark it as a block, and writ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s HEADER with the ^KW command, then delet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 two-line header VDE-SP will automatically compens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ne - 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only a single-line header and do not have to deal with A and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for inserts, you may prefer to use VDE's automatic header featu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set your page length to three lines less than normal and make up a ze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HEADER file. Preceding the header text with &lt; will set the text f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Survive the Savage Sea v3.0"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set the wide, scene description margins before paging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will not appear in column 56 when dialogue margi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NUMBERING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VDE'S automatic header and page numbering, you can ign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when you have finished paging every page will still have a #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(probably highlighted) where the page number should be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rgins are set wide by typing ESC1, mark the entire file (or tha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inted) as a block, then type the command ^K#.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rting number, 2 if you're still in the first file, since page 1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 header or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you want to number the pages manually, return to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^OR, turn INSERT mode off with ^V (the INS flag will disappe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line), and set NUM LOCK on so you can use the keypad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2 to take you to the first #, which should be on the second page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either header nor page number on page 1. Type 2, then F2 again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F2, 4, F2, 5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lightly cumbersome, but once you get the hang of it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number forty pages in as many seconds, and you retain full contro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o preserve the numbering of an earlier draft, it's easy to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pages where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INISHING OF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ome to the end of any file but the last one you will probably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age that is less than full length. Cut this last, partial page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it into the top of the following file before you page it. This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int each file out separately, without having to ch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complete screenplay is too long to fit into a single VD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un to about 80K, but should be kept shorter to allow ple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for cutting and pasting whole scenes and pages. You should brea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play into three or more files, all of which can be loaded into VDE-S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, permitting easy cutting and pasting among them. A search or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started in one file can be carried on in the following files by the ^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inue search) command, or - new in v1.63 of VDE itself - you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 (Multifile) option to run the operation through all load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your entire screenplay as three separate files, use this comm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E-SP SCRIPTa.SCR,SCRIPTb.SCR,SCRIPTc.SCR;SCRIPT.V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files A, B, and C will be loaded as a ring - use ^N to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file in the ring, ^B to move Back to the preceding file. See the VDE1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windowing, cutting and pasting,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;SCRIPT.VDK part of the command loads a set of VDE-SP macro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for the project if you choose to install characters' nam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macr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EEPING TRACK OF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's running page count will give you an approximate figure.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because the actual paging changes the line count. The ^KI (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show you the length of the file in K, the number of words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used, and the percentage of the available 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TTING PAGE LENGTH WITH V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length should be set with VINST (in the printer driver sectio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number your printer can print on the page, up to 64 line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s capable of printing on line 1 of the paper, you set VDE's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 to 2 with VINST. Most page printers do not allow printing on lines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and 3 of the paper, forcing a 'top margin' of three lines, so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t any additional top margin in your printer driver. Since a she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measures 66 lines, and my LaserJet does not allow printing in the t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three, my maximum usual page length is 60 lines, and that'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t in the printer driver in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, type ^KP and, at the "options" prompt, a carriage retur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margins and placement on the page will have been insta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by V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ways rename my master files with the ^KN (name) command before p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out, from, say, SCRIPTa.SCR to SCRIPTa.PRN, leaving my mast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ged. This makes it considerably easier to rewrite, restruct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so the best way to print out the day's work - just mark the new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block and write it out to a temporary file, then page and print tha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your whole master file. If you just want a quick and dirty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uple of pages and don't care whether they're page or not, mark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and type B (for block) at the options prompt. You can also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 automatic header with "" or "&lt;text&gt;" to give yourself a top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s. If you include ^T, ^D, or ^F inside the quotes the time,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will be print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QUICKSTARTING VDE-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imited test of VDE-SP without the bother of fully inst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can use one of the three batch files called WRDINSRT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BAT, or STRIKOVR.BAT included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rst copy the VDE.COM you use for your normal word process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ith these files. Select the batch file which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you have installed VDE.COM to work in Word Insert, Insert, or Strike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n type at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DINSR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 will temporarily covert your VDE.COM into a VDE-SP.COM and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esh (empty) file called TEST.A. The temporary installation of VDE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up for a monochrome monitor (although it should work well enough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onitor for test purposes) with no VGA or EGA compatibility.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employs a printer overlay, so, while you can see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ation macros work on the screen, they are not likely to work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STALLING VDE-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DE-SP make a copy of your installed VDE with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VDE.COM VDE-S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ST VDE-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must whether you wish to work principally in INSERT,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, or STRIKEOVER mode. VDE16xSP contains three different VDK overl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keys and three different VDF overlays for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y are called INSERT.VD?, WRDINST.VD? and STRIKOVR.VD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M for Macro Key installation, then R to read in one of the three VD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s. Exit, select F for Function Key installation, and re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VDF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select O from the menu for Options, 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nsert on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argin colum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argin column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 new page with screen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ab columns: 16 : 21 : 41: 56 ... and all the res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 new from VDE v1.61 on allows you to determine whether the ^QI, ^Q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^QL commands, which take you to the top of a new page, also pl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of the new page at the top of the screen. Do not select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DE-SP, since, when you are paging, you will want to see a number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new page to decide which kind of page break is required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ign new page with screen' must be set to '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 from the menu for Print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ength: actual printer page length &lt;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margin: 0 or 2, depending on type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space for header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argin, columns: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inter cannot be adjusted to print at the left edge of the pap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ot matrix and page printers can't - adjust the left margin fig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will start printing 1.8 inches from the left edge of the pap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m very far over to the right until you bind the script and lose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te space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simple printer driver suffices, since the only printer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 screenplay are those to turn underlining or italics on and off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ses you may want to install different printer initialization str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VDE's printer drivers, one to print in fast draft mode, the o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your highest quality mode for finish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tabstops are set, for the parentheticals position (column 16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's name (21), transitions (41), and for the page number column (5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editing, rather than writing, it's usually easier to ge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go with tabs than trying to adjust your position for VDE-SP'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HARACTER NAM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writers like to put the names of their major characters on key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y programming the alphabetical keys in VDE itself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ollow the pattern I used to program the ESC 0 key,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*I^M^M^Ol11^M^Or44^M^N^I^I^[*W&lt;character's 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ways to program a key or keys. At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, if you know what many of the most used names will be, it'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fficient to use the macro key installation feature of VINST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 names entered, use the (W)rite VDK file command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NPLAY.VDK out to a file in the subdirectory where you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CRNPLAY files. It can then be loaded into VDE-SP - ideall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- whenever you want to work o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ogram an additional character's name on the fly by using V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ESC-[ and ESC-] commands, or you can 'record' the macro with ESC-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programmed in this way will be lost when you exit VD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save them to SCRNPLAY.VDK with the ALT-U command. It'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ractice to use the ALT-U command immediately after creating 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ly takes a second and avoids the risk of a failure of power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efore you get a chance to save all the new macros entered i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 VDE-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VDE-SP into batch files can be particularly efficient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can be invoked anywhere in the system with a simple two-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put you into your screenplay, and at the end of it too,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to be 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FILM.BAT (MS/DOS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oads all files of current projec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VD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ork\film\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c.scr goto 3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b.scr goto 2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a.scr stackey 17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de-sp %1a.scr;%1.vd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y ^Q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de-sp %1a.scr,%12b.scr;%1.vd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y ^Q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de-sp %1a.scr,%1b.scr,%1c.scr;%1.vdk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ORK\FILM\ is the path in my system to the directory area where a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play projects are kept in separate subdirectories nam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-letter mnemonic which I use not only for the subdirectory bu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A, B, and C. The full pathname of a fi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ork\film\four\four3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if I typed 'film four' at any DOS prompt, the batch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the filename 'four' to the batch file at every point where you see '%1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s. The next to last line would be expan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vde-sp foura.scr,fourb.scr,fourc.scr;four.v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load all three files of the screenplay text and the key macr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four' screen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y (c) is a shareware program available for downloading as SKEY22.ZIP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keystrokes to the next program to be invoked, in this case VDE-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wo codes following the command mean ^Qc - VDE's command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le - positioning you at the point where you are most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tart work, at the end of the last file, where you most probably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last time you worked o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batch file by marking it as a block and writing it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AT\FILM.BAT - or to any other directory which is on your path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\BAT directory on your path, it might be a good idea to create on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Stackey, either delete those lines or comment them o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word 'rem' (remark)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ATCH FILES FOR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batch file of those using 4DOS as a replacement for MS/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FILM.BAT (4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oads all files of current projec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VD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 \work\film\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c.scr goto 3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b.scr goto 2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a.scr keystack 17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de-sp %1a.scr;%1.vd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ack 17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de-sp %1a.scr,%1b.scr;%1.vd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ack 17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de-sp %1a.scr,%1b.scr,%1c.scr;%1.vdk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CRIPT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riters will also prefer to use Scriptor (c) for paging, scene numb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. VDE's ASCII files are compatible with Scriptor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ODIFYING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ventually want to modify these macros. Evan Slawson has grac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me to include his VDE Macro Compiler VMC v1.10 in this pack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but powerful program allows you to compile macros written out a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ordinary VDE nondocument file into working overlays which can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VDE or VDE-SP with VINST. Please see Evan's excellent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in VDE16S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LAST THO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VDE nor the VDE-SP macros nor Evan Slawson's VMC are shareware.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made available to the community of personal computers user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purposes, but please do not abuse the privilege. Give credi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is due, and don't distribute either program as part of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r without its 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, comments, or suggestions, contact me on the Wri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Bulletin Board (user 161)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H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 Litera RCPM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bel I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LE 818 956-6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