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39159830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17449129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11016794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1831447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