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s included in release 3.2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R.EXE   - QFILER version 3.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MANUAL.DOC - QF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32-NEW.DOC - New features in 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CFG.EXE    - Configuration utility for QFILER 3.2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-ORDER.DOC - QFILE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ND.EXE    - "File Find" utility used by Q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ELDIR.EXE - "Delete Directory" utility used by Q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DELDIR.DOC - QFDELD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ICO       - QFILER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-ICON.DOC  - Icon documenta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D.BAT     - Sample batch file for user'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N.ASP - ASP ombudsman stat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