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Is - The FileIdentifier Version 1.01  18 Jun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, Computer Bake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Computer Bakery, PO Box 5, Flaxley SA 5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.  Phone (08) 388 8439, International +618 388 84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gives a brief description of WhatIs and detail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is file, copy it to your printer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 - The FileIdentifier - is a simple utility which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what a file (or group of files) is (or are).  It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say what the file is and it will give any detail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from the file such as its name or version number.  What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llible (see Warning in the manual).  However WhatIs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fferent types of file.  The simplest way to use WhatIs is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is" followed by the name of the file you want to identif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can contain wild card charac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whatis unknown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dentify (if possible) what unknown.fil is. 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&gt; what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dentify all files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WhatIs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disk with Whtis101.exe in drive A:.  Place a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B:.  Then type (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WHTI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install WhatIs on a Hard Disk from a floppy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Install program provided.  If you obtained What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or you want to install it by h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by Hand instructions below.  To use the install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disk in drive A (or B).  Make drive A the driv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by typing (at the Dos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ing the ENTER key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ss the ENTER key.  The install programme will do four thing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for the name of a directory to place WhatIs 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it will create the directory.  It will copy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to the directory.  And it will (if necessary) offer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so that the directory that WhatIs is 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modifying your Autoexec.Bat it will ask you if you want th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or if you want to do it yourself.  If you want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modifications it will save a copy of Autoexec.B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 and its documentation are stored in a self extracting arch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WhatIs manually, run whtis101.exe in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if you have a "Util" directory on your hard drive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suitable place for it.  If you don't already hav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programmes you might want to create on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md 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nect to your chosen directory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cd 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tract WhatIs.Exe and its documentation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util&gt;a:whtis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sure that the directory you extracted WhatIs.Exe to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 In your AutoExec.Bat file (see your Dos manual for detail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have a lin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line mentions the directory you have put WhatIs.Exe i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 more.  Otherwise add it to the path command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WhatIs.Exe in c:\util and the above path statement w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 file then you would modify it so that i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;c:\dos;c:\windows;c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ce that each directory is separated by ";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installed you will find that you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Brief intro &amp; how to install What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Com    Self Displaying version of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Doc    Complete What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Exe    WhatIs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Pif    Program Info File for running WhatI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.Ufr    Unidentified File Repor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What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Doc     Information on WhatIs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Information on WhatIs for shareware disk vend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