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PROGRAM USING PLO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program illustrates how to use the plo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XBOX(4),IYBO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U,IOPT/8086,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XBOX/245,245,315,31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YBOX/ 45,115,115, 4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g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ART(LU,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ut a large label at the top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MBS(24,180,16,1.,0.,0.,0,'THIS IS THE TITLE',17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ut a smaller label at the bottom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MBS(12,6,12,1.,0.,0.,0,'this could be the legend',24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3-leaf rose in the middle of the CRT in 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2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Y2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0 IDEGREES=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S=FLOAT(IDEGREES)/57.295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=80.*SIN(3.*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*COS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R*SIN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1=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Y1=I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2=160+N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Y2=120+NIN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DEGREES.GT. 60) ICOL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DEGREES.GT.120) I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LOR(ICOLOR,LU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LINE0(IX1,IY1,IX2,IY2,2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circle with a box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LOR(1,LU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IRCL(40,80,30,0,360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LOR(2,LU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OX(5,45,75,115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raw a box, outline it, and fill it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LOR(3,LU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ATRN(IXBOX,IYBOX,4,0.,-1,2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rmin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QUITS(LU,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