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</w:t>
      </w:r>
      <w:r>
        <w:rPr/>
        <w:t>PCX 2 ANSI - Version 1.5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 </w:t>
      </w:r>
      <w:r>
        <w:rPr/>
        <w:t>Coded by : Peter Rick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   </w:t>
      </w:r>
      <w:r>
        <w:rPr/>
        <w:t>Copyright (C)1997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does PCX2ANSI d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X2ANSI allows you to convert any 320*200, 256 color PCX imag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st fit 80*25 full screen ANSI file. I say "best fit" sinc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ssible to convert a 320*200 image with 256 colors to a 80*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 color image without some obvious image loss, but the ANSI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X2ANSI has created have been very good in most cases compared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iginal PCX image and at the very least they provide a good image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which to edit using an ANSI fil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ning PCX2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mand line parameters for PCX2ANSI are as foll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X2ANSI [In_File.PCX] [Out_File.A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[In_File.PCX] is a valid PC Paintbrush PCX image with a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320*200 and a VGA palette of 256 colors. PCX2ANSI will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d PCX to ensure that it meets these requirements. [Out_File.A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e ANSI file you wish PCX2ANSI to generate. The PCX and ANSI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n must have extensions (ie PCX, ANS) and can include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name/directory. Exampl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X2ANSI c:\images\pcx\title.pcx c:\ansis\title.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pressing enter to run PCX2ANSI, hit enter 3 times to go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lor reduction, resolution reduction and ANSI generation st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the ANSI file has been created it is recommended that you re-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ithin your ANSI editor to ensure it is the smallest 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sible, especially if the ANSI is for usage on a BB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X2ANSI is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X2ANSI has been released as shareware. After using this softwar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al period of 14 days we ask you to pay the small registration f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5 AUS. Whilst you aren't forced to register, this money will help f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uture projects, including PCX2ANSI. Please send your payme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5 AUS to the following addres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ter Ri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8 Summerhill 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elers Hill, Victoria, 31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stral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have any comments/ideas concerning PCX2ANSI or have created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eat ANSI masterpieces using PCX2ANSI don't hesitate to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 to the following addres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gnetik@netlink.com.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nder no circumstances can I be held responsible for any damages ca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y the files in this or any other software package releas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programs mentioned in this documentation are trademarks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pective owners. They have been used for identification purpose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X2ANSI.EXE was compressed using XPACK 1.40, (C)1995-96 Kevin Tse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END OF PCX2ANSI.DOC]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