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AVI4PV.EXE version 1.07  25.10.98 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.EXE is an external AVI, MOV, WAV, VOC, MP3 and Animated GIF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V. It is a light version of the shareware program Quick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is 2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file formats of AVI4P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AVI: Sound can be either PCM, Microsoft ADPCM, IMA ADPCM, A-law, u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SM 6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MOV: Sound can be "raw", "twos", A-law, u-law, IMA ADPCM or GSM 6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video codecs for AVI and M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epak [cvid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JR [cljr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Video Blaster [cyuv] (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 (4, 8, 16, 24 and 32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o(tm) 3.1 and 3.2 [IV31 and IV32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JPEG [MJPG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Video 1 [msvc] (8 and 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EG [QPEG] (V1.0 and 1.1, 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Runner [dmb1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(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tion (OS/2 AVIs) [ULTI] (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VU9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cod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[rle] (1, 4, 8, 16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[WRLE] (4, 8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[YUV2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[smc] (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 [jpeg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JPEG A [MJPA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[raw] (4, 8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ar RGB [8BPS] (grayscale, 8, 24 and 32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[rpza] (16 bit, only HiColor Play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WAV: Supported audio code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AD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 AD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Labs AD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M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EG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MP1, Audio MPEG 1.0/2.0/2.5, Layer 1,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P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P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GIF: full support of animated G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a 32 bit protected mode program and therefore needs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processor. It will run under DOS 3.0 or better, or in a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and OS/2. You must have a VGA card in your syst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upport you must have a Sound Blaster compatible sound car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Classic or MAX, or a Windows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lace AVI4PV.EXE in the same directory as PV.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called from PV if an AVI, MOV, VOC, WAV, MP3 or GIF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V. For that, the files AVI.BAT, MOV.BAT, VOC.BAT, WAV.BAT, MP3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F.BAT must be in the PV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will automatically detect your machine, memory and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und support you must have the Environment variable BLA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ort address, IRQ and DMA channel or the appropriate ULTRA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 the Gravis UltraSound. A Windows Sound System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VI4PV can only be called from PV you have to modify AVI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.BAT to change the defaults of AVI4PV. The line in AVI.BAT and MO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s follows (all parameter in brackets are opt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[/V] [/B] [/I] [/A] [/P] [/D] [/2] [/4] [/Qx] [/Wa,b,c,d]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Don't use VESA. AVI4PV autodetects many graphics card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by default. The /V option tells AVI4PV to not use th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if installed, but if you want to use HiColor or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e VESA interface must be used. If your graphics car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VESA you can use a VESA TSR like UNIV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Don't autodetect SVGA chipset. This also disables AVI and MOV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ll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a,b,c,d,e Set sound car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car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no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Sound Blaster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Gravis UltraSound Classic 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Windows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port address,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MA (for the Sound Blaster 16 or higher: Low DMA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high DMA channel (only for the Sound Blaster 16 or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/W1,220,5,1" for Sound Blaster, Port 220h, IRQ 5, DM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 sound card, use /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/W parameter only if really necessary, for examp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rashes when it tries to autodetect a sound card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system might crash if you use wro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Don't use SB Auto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x Set audio volume (x between 0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No sound with AVIs and MOVs. If you have problems during AVI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urning off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Preload AVI/MOV sound. The sound of an AVI will be loaded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better performance with slower systems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compressed. However you have to wait some tim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egins to play. Please also try this option if you hea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If your system is not fast enough, some frames of the AVI are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opped) so that the sound plays continuous. Please not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with all types of AVIs. The /D option disable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2  Video Zoom 2x. AVI4PV will display videos twice as big and s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playback for appropriate video resolutions. Note that 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might require a higher screen resolution and therefore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ppear bigger if this is the case. 2x Zoom is very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ve and might slow down your system, so AVI4PV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most HiColor output if 2x Zoom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4  Don't use 320x240, 256 colors mode. AVI4PV will use 320x24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y default if it allows it to play the video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40 is a non-standard VGA mode and may caus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cards or if you use AVI4PV under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x AVI/MOV qu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0: TrueColor. Will give the best quality for all cod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: HiColor. AVI4PV will use HiColor output if the codec ha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16 bits. Otherwise, 256 color outpu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2: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3: Grayscale. Usually the fastest playb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Hi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use any of the mentioned options. The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for most systems. You have to use an option only if you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. Please modify AVI.BAT and MOV.BAT in this case. Example: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i4pv %1" to "avi4pv /A %1" to disable AVI/MOV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Stop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VI and M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: Pause Viewing, space again: next frame, any other key: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V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-key left, right: forward, rewin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rrow-key left, right: fast forward, rewin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&amp;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sound card card isn'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Make sure that your BLASTER environment variable is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a command in your AUTOEXEC.BA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xxx Ix Dx Hx Pxx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Sound Blaster base I/O-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MA low cha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DMA high channel (only required for SB16 or high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MIDI port (not necessary for AVI4PV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Sound Blaster Type (not necessary for AVI4P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lues are: A220, I5 or I7, D1, H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5 does not work for you, try I7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riginal Sound Blaster there is a program called "DIAGNOSE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grams the sound card configuration according to the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STER variable. Use "DIAGNOSE /S" in your "AUTOEXEC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http://www.multimediaware.com/qv/sbdetect.zip there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w level detects the Sound Blas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ravis UltraSound there must be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LTRAS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und card is not detected properly, you can set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parameter directly using the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AVI stops after first frame, WAV/VOC playback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usually indicates you set the wrong IRQ in the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If this is not the case, try the command line option /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Auto Init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don't hear sound with some 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ome AVIs don't have the audio separated into pieces, so AVI4PV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audio beforehand. If there is not enough memory availab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dio is omitted. In some cases it helps to reduc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Another possible reason is that the AVI is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Sound is interrupted with some AVIs/MO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Make sure you didn't use the /D option. If you get sound pops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is much too slow. Copy the AVI/MOV from CD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use the /P option to preload sound. Please note tha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and sound preload only work if the AVI has an index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video is played jer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means that not all frames of the video are played.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your system is too slow. Try copying the AVI/MOV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if you play it back from CD. Switch off 2x Zoom.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number of colors. Jerky video playback is also the ca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was sampled with a low fram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y is the video quality bad with some AVIs/MOV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might be because you don't have a TrueColor or HiColor card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VESA driver in your system. In the latter cas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VESA TSR for your graphics card or UNIVBE, available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servers, BBSs, from Shareware distributors or on my WW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SA driver must conform at least to version 1.2 of th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Versions prior to 1.2 of the VESA standard did not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Color and Hi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the message "Your system doesn't have enough memory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 with some AVIs/MOVs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elect a lower number of colors, e.g. HiColor instead of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can't forward and rewind 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ither the AVI has no index or a bad index, or it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rames, or there is not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Full screen AVI/MOV playback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is currently only supported for graphics cards with S3 Vision 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68 graphics chips. If you have a graphics card with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and full screen doesn't work properly please send me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If you have problems using full screen mode then tr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 VESA driver. You can find a link on my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some lines on the graphics screen with my ATI Mach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M64VBE with paramet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a black or garbled screen when I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starting the program with the parameter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at do I have to do to make AVI4PV run under OS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have to set the following definitions for the DOS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_DURING_IO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_SENSIVITY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_TIMER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_RETRACE_EMULATION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BLASTER environment variable is se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eems to have a DMA handling problem in a DOS sess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s a lockup with sound output. Try to get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driver. If that doesn't help, please either turn off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the program under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at is a code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ideo and audio sequences are compressed and decompressed b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codecs (short for compressor/decompressor). A cod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compressing raw video or audio data into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distribution. When you play the compressed video or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the codecs integrated in AVI4PV perform a reverse r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compressed data into images or sound that can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MOV to .AVI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er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download.intel.com/pc-supp/multimed/indeo/tools/smart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AVI4PV and Quick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an external AVI/MOV/WAV/VOC/MP3/GIF viewer for PV. It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gether with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is a stand-alone viewer with a menu. It can view mor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nd some picture formats. There are more AVI and MOV op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-to-date version of AVI4PV or Quick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distributed with PV. You can download the latest vers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homepage www.multimediaware.com/pv/. For further possibilitie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n up-to-date version please look in the PV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of the QuickView package is always qvxxx.zip. No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use a different archiver tha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et 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View Homepage: http://www.multimediaware.com/q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e latest version including minor revisions and bet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et F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FTP distribution site (you will find the most rec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ncluding minor revis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rhrz.uni-bonn.de/pub/institute/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irbase" (Bad Neuenahr, Germany), 24h online, Sysop: Michael Krisc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+49-2641-29108  [analog and ISDN]  Fido: 2:2453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+49-2641-21135  [analog and ISDN]  Fido: 2:2453/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as user: Quickview and Password: Qui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users can frequest QuickView using the magic "QUI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encoded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email to requestqv@multimediaware.com, subject and bod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. There is an autoresponder that will send you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in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snail mail. Send me a floppy disk with a self-addressed,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only if you have German stamps. Otherwise please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addressed envelope with enough cash or International Postal Cou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utside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'll get the latest version when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AVI4PV together with PV (see PV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gister a full QuickView version. This one is independend of PV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valid for one system. If you want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everal systems you must get several licenses. Please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attached at the end of this documentation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stadter 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53547 Ros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ll bugs and suggestions for improvements or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so very interested in files that AVI4PV claims to show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play correctly. Feel fre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Internet address (this is the preferred wa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seler@multimediaw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get a reply within a week please send it again. Emai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email access here is my 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stadter 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53547 Ros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return postage, using International Postal Coupo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utside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if you are interested in video playback with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ternal AVI/MOV players and libraries for variou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1994,95,96,97,98 by Wolfgang Hessel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. The author makes no warra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. In particular the author makes no warran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rchantability or fitness for a particular purpose 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. Furthermore the author is not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f any kind, including profit losses and data los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. The person using the software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belonging to AVI4PV contain proprietary information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copyright. This includes reverse engineering, decompi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. No part may be altered or translated without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the author. Any violation of the copyr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ecuted by the author and by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LAWS: You agree that this Software is not intended to be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irectly or indirectly to country groups Q,S,W,Y,Z,Afghan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People's Republic of China, unless a validated expor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btained from the U.S. Department of Comme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LAW: This Agreement is governed by the laws of Germa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California and the United States, including patent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alidity or unenforceability of any provision of this agre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 the validity or enforceability of any other provi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y beta te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vcs Ba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 Har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Por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el 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ndr Baresel, Ethan Brodsky and Craig Jackson for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he protected mode extender PMODE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bout some codecs is from XAnim. Thanks to Mark Podli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epak is a trademark of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o and the Indeo Logo are trademarks of Intel Corporation in the U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is a registered trademark of Q-Team Dr. Knabe GmbH, www.q-team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Ultimotion(tm) IBM video technology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oration 1994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SM 6.10 support is based on code from the Communications a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esearch Group at the Technische Universitaet Berlin;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, 1993, 1994 by Jutta Degener and Carsten Bo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PEG Audio Code is based in part on MPG123; Copyright (c) 1995-98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Hipp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(c) is the Copyright property of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GIF(sm) is a Service Mark property of CompuServe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A is a registered trademark of Truevisi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based in part on the work of the Independent JPEG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is a trademark of Apple Comput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 names mentioned in this software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View Registration Form              Ver. 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(if applicable)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(optional)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answer the following questions concer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It helps me if problem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: _____________________________  memory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current shareware version           ( only S. &amp; H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private users      (35 DM or $2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students           (20 DM or $1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commercial users   (70 DM or $50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hipping &amp; Handling inside Europe             ( 5 DM or  $4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hipping &amp; Handling outside Europe            ( 7 DM or  $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 for email deliv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rk with an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:  [ ] cash, $US or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urocheque or cheque drawn to a German bank, D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other cheque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money order, D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ank transfer, please contact the autho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: [ ] on disk (3.5", 1.44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a email, don't forget your email-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wis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