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AZING KENWOOD V.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INTRODUC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Kenwood is a no frills Kenwood radio controller creat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radi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een several radio controllers, but they all lacked a fun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were too complicated to use, or were specialized for one radio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rogramming Amazing Kenwood I tried to keep "simple" in mind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've managed to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took about 20 programming hours to complete, and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at just to write this short documen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COPYWRI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Kenwood is fully copywrited by Demetre Koymanak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zing Kenwood is released in the Public Domain area, and must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wood, TS-50, TS-140, TS-440, TS-680, TS-711, TS-811, TS-940, R-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-232C are copywrited by Kenwood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WARRANT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nly warranted to take up your disk space,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VIRUS PROTEC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Kenwood was originally free from all known virii and troj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-in anti virii/trojan routine will stop execution of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wood if it detects any change in the structure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HARDWARE REQUIRE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Kenwood requires at least a 10 Mhz PC-XT with a serial port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, COM3 or COM4, a Kenwood IF-232C or compatible interface, and a K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iver or receiver to properly op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zing Kenwood was successfully tested on a 80486/50 and 80486/66 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enwood TS-50, TS-140S, TS-680S, TS-940, And R-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FILES YOU NE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.EXE -&gt;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.MEM -&gt; Default external mem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AMAZING KENWOOD ENVIRONMEN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mazing Kenwood to locate it's memory files, an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working directory, the proper DOS environmet must be se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add the AK full directory path (were all the 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und) in your PATH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you must add the SET AMAZINGKENWOOD=&lt;path&gt; (were &lt;path&gt; i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AK directory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ish to make the above changes in your AUTOEXEC.BAT, A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from inside the AK working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INTERNAL COMM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mazing Kenwood runs, you may have a display such as the one th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AZING KENWOOD V.4.3 (c) DK 94-96   RUNNING ON A KENWOOD TS-940  - COM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FO A : 145.125.00  � VFO B :  29.655.00  �  LOCAL TIME : 12:12:12  �  R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:CWN         �  �Ŀ �Ŀ �Ŀ  �  �Ŀ   RIT  � S C A N �  SPLIT   � 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T : 1          �  �Ĵ � � � �  �  � �  +0100 � MEM  12 � TONE  10 � HO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:00055         � .��� ��� ���. �  ���   XIT  � M.BNK 1 � OFFSET + � D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X CALL : VE2VE  � STATION CALL : SV1BCY � VBT : 12 � SLOPE HI: 01 LOW: 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 VFO A FREQUENCY CHANGE  [P] STEP ON/OFF     1 - VFO A     2 - VFO 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B] VFO B FREQUENCY CHANGE  [R] RIT ON/OFF      3 - MEM       4 - C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] RIT CLEAR               [S] SCAN ON/OFF     5 - MEM CALL  6 - EXT M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D] SLOPE TUNE              [T] ANTENNA TUNER   7 - QSO DBASE 8 - POW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H] SCAN HOLD               [U] PASSBAND SET    9 - ANT SET   0 - CLK S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I] SPLIT                   [V] VOICE RECAL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L] LOCK CONTROLS           [W] DCS ON/OFF       CRSR UP/DOWN - FRQ UP/D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M] MODE SELECTION          [X] XIT ON/OFF       CRSR RGT/LFT - RIT UP/D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N] TONE OPTIONS            [Y] RIG SWAP          SPACE BAR - TRANSM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O] OFFSET                  [Z] LOCAL ON/OFF      ALT+Q - QUIT PROG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hysical part of the display identifies the program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nwood radio model th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ysical part will display all the operating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by the radio model used, such as VFO frequency, RIT, XIT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 the third physical part displays the available commands, these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into two types, the immediate commands and the parame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immediate) commands, such as the 1 - VFO A once used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once, the second (parameter) commands, such as the [O]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at the 25th line of the display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commands are fully described in the manual of the radi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EXTERNAL COMM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Kenwood has the following exter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   : Black and White display, improves displa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onochrome laptop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[CALL] : Set your call sign, this command will ov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CS setting of some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[NAME] : Defines the QSO dbase utility you wish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tility must be in a valid DOS's path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azing Kenwood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    : Defines the data base name for the d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 (if supported by the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    : Produces a short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N       : AK scans for an active serial port, when on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, this command disables the por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#      : Defines the Serial Port to be used, 1 to 4 are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vailable, if an inactive port is selected 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can for an activ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R       : AK is model sensitive, this command disables th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#      : Changes the Command scan time in seconds, 1 to 10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s available with 1 second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      : Disables internal virii/trojan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" may be replaced by a "-" for the command separator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 syntax : AK [/command] [/command] [/command]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USING Amazing Kenwoo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very little you should be told in order to successfully run Ama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wood, but some commands need ex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 M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emory option will call up a small data base of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. Once selected the AK will load the default AK.MEM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memory files as you like and load them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files are pure text files, and can be edited with the hel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file consists of four parameters, frequency, mode, vfo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parated by comas. Semicol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file must have a maximum of fourty entries, any extra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 memory files must be located in the working directory of 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path directory set by the Amazing Kenwood environm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 SWA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 swap will swap serial ports, by this you can control fou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rig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on existing or non operating serial port is selected, AK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ctiv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ossible errors have been trapped and you will be informed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25th line of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HISTO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The original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An external memory op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wo rig operation op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jor routines were rewritten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display bug was c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uency entry routine changed to decimal point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Command display routines are now model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routines have been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- Major serial communication routin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our rig operation op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jor routines were rewritten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nor command bug was corect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1 - Major Extended Memory display bug was corect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routine rewritten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- Minor main display bug was c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routine rewritten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- External QSO dbase logger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- Support for the R-5000 Kenwood receiver add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quest of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the TS-50 and TS-440 model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port sca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ti Virii/Trojan routine added for extra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detection routin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routine rewritten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1 - Minor routine rewritten for faster performanc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-.-.-.-.-.-.-.-.-.-.-.-.-.-.-.-.-.-.-.-.-.-.-.-.-.-.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re or less the last DOS version, unless bugs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- Minor communications routine change to help IF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face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 - Minor routine rewritten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display bugs co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 - Minor display bug co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 - Black and White option added for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display bug co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FUTURE PLA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lanning of adding the following in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mazing Kenwood Version 1.0 (WAK 1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BUGS AND COM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not been tested with the Kenwood, TS-440, TS-71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811, any feedback on the above mentioned HF rig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,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etre Koymana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23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 G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E-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  demetre@intranet.g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2:410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ACKNOWLEDG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m only a SW listener (not for long I hope), all t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with borrowed rigs, and with the help of beta tester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anks is due to my Amateur friends who helped with the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K2CJP who has done a great job debugging AK with his TS-94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pecial thanks to all who wrote to me with their opinion of A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QSL CAR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, or even if you totally hate it, send 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 card, or a plain post card telling me how much you like Amazing K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w much you hate 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