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PTER 2 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 PRELIMINARY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pter covers the procedures for setting up Enable R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o this before actually running the Enable R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hich will be detailed in the next chap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opic is a description of the different version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 Reader Professional Speech System .  The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able Reader  package is described, deta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nual and the Enable Reader Disks, and h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be used for learning Enable Read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re is an explanation of how to connect your spee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to the computer, followed by the procedur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disks from the disks that came with the Enable R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 The last section discusses how auto execution work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you can change it for your own purposes.  Once you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 the above sections, you are ready to actually ru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just read or listen to the first part of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ach  SECTION 2.4  ATTACHING THE VOICE SYNTHESIZ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ctually follow the instructions given from then 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VERSIONS OF ENABLE READER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program currently supports seven spee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RTIC BOARD          (ARTIC TECHN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TEXT 5050        (SPEECH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TALK DT C01       (DIGITAL EQUI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GP              (STREET ELECTRON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VOTALKER IB BOARD    (VOTRAX, INC.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RAX PSS           (VOTRAX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RAX PSS/B         (VOTRAX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NOTE: BOTH THE ARTIC AND VOTALKER BOARDS REQUIRE THE PORTTTAL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FOR OPERATION. THE ENABLE READER PROGRAM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HARDWARE INTERRUPT AS ONE METHOD OF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REVIEW MODE - CONTROL SHIFT.  THIS OPTION IS NO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HEN RUNNING THE ABOVE BOARDS DUE 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BOARDS MEMORY RESIDENT SOFTWARE AND PORTTALK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PROGRAMS SUCH AS SUPERKEY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INTERRUPT - CONTROL RIGHT BRACKET - AND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SCREEN REVIEW ON MANY PROGRAMS THAT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HANDLING ROUTINES SUCH AS SIDEKICK AND SUPER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STRONGLY RECCOMMEND THE PURCAHSE OF A SYNTHESIZ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ED THROUGH A SERIAL PORT. NOT ONLY ARE THEY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MACHINE TO MACHINE, BUT ARE MO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2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ifferent version of the Enable Reader program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nthesizer. Each version starts up and has defaul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ynthesizer.  Any version of the program can ru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by just loading in the correct table.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program was started up with another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dentify which version of Enable Reader you are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istening to the Startup Message that is spoken when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ecute Enable Reader.  Thus you can check whethe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rogram matches your synthesizer.  The Star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and the name of the Enable Reader program for eac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hesizers is given her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:      ARTIC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    ARTI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SSAGE:  THE ENABLE READER PROFESSIONAL SPEECH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.0 FOR THE ARTIC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ED 1987 BY ENABLE TALKING SOFT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US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:      CALLTEXT 5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    ENABLE_C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SSAGE:  THE ENABLE READER PROFESSIONAL SPEECH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SION 4.0 FOR THE CALLTEXT 5050 SPEEC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ED 1987 BY ENABLE TALKING SOFT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US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:      DECTALK DT C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    ENABLE_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SSAGE:  THE ENABLE READER PROFESSIONAL SPEECH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.0 FOR THE DECTALK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ED 1987 BY ENABLE TALKING SOFT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US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:      ECHO G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    ENABLE_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SSAGE:  THE ENABLE READER PROFESSIONAL SPEECH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.0 FOR THE ECHO GP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ED 1987 BY ENABLE TALKING SOFT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US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3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:      VOT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    VOTALK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SSAGE:  THE ENABLE READER PROFESSIONAL SPEECH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.0 FOR THE VOTALKER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ED 1987 BY ENABLE TALKING SOFT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US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:      VOTRAX 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    ENABLE_V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SSAGE:  THE ENABLE READER PROFESSIONAL SPEECH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SION 4.0 FOR THE VOTRAX PSS SPEEC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ED 1987 BY ENABLE TALKING SOFT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US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:      VOTRAX PSS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    ENABLE_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SSAGE:  THE ENABLE READER PROFESSIONAL SPEECH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SION 4.0 FOR THE VOTRAX PSS/B SPEE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PYRIGHTED 1987 BY ENABLE TALKING SOFTWA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US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 THE OPERATION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 Reader 4.0 Professional Speech System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is provided  on three different media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RINTED on 8-1/2 x 11 pap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CORDED on SIX 90 minute audio cassette ta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AVAILABLE SOO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CORDED ON A FLOPPY DISKETTE.  The disk is called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, and the Manual is broken up into eleven text files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k.  There is also a file named  README.DOC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updates to the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ME.DOC       Getting Started; Updates to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.DOC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tro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hapter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UP.DOC      Chapter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.DOC        Chapter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4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KEYS.DOC    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KEYS.DOC     Chapter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KEYS.DOC     Chapter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KEYS.DOC     Chapter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IDKEYS.DOC      Chapter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KEYS.DOC      Chapter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DSTAR.DOC     Chapter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DPERF.DOC     Chapter 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ERKEY.DOC     Chapter 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IX.DOC     Appendix Tables, Trade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the Operations Manual can be read from the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, or listened to by playing the cassettes in a ta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r.  Once you are familiar with Enable Reader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listen to the Manual.  You can use the DOS  TYPE  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files on the screen and speak them.  Or,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word processor that will handle standard Ascii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can just load the MANUAL Disk files into your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program on your computer, and listen to them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ten text is spoken through a speech synthesizer,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lways sound exactly as the text implies.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punctuation marks are used to denote pauses, e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, et cetera, but a voice synthesizer will actu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some of the punctuation marks.  Sections of the Manual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may be deliberately oriented towards listening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nthesizer.  Therefore, a lot of the punctuation (mos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) may have been taken out of some of the text fil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the files a little harder to read, but a lot easi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 is the same text as the files o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so it too may be missing a lot of punctua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f you listen to the text files and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 spoken, you can use the  M  PUNCTUATION FILTER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  PUNCTUATION LEVEL command to screen out the commas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arn about these punctuation commands later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ed tapes of the Manual match the printed manual.  (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the recordings were made by reading the manual out loud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when learning to use Enable Reader, a blind person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to the tapes, and a sighted person can follow alon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CONTENTS OF ENABLE READER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floppy disks in the Enable Reader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se disks, are 1) PROGRAM, 2) MANUAL, 3) VO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, and 4) DECTALK WORDPROCESSING. 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ntents,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5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ette is divided into seven sections calle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The main directory is called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s follows when DIR &lt;ENTER&gt;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 drive A is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A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  xxxxx  12-22-86 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         &lt;DIR&gt;            12-22-86 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EXT       &lt;DIR&gt;            12-22-86 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       &lt;DIR&gt;            12-22-86 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&lt;DIR&gt;            12-22-86 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ALKER       &lt;DIR&gt;            12-22-86 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        &lt;DIR&gt;            12-22-86 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_B       &lt;DIR&gt;            12-22-86 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File(s)           xxxxx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sub-directories contain the following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:      SYNTHESI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               ARTI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EXT            CALLTEXT 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            DECTALK DTC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 ECHO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ALKER            VOTALKER I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              VOTRAX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AX_B            VOTRAX PSS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 sub-directories and their content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directories with the Change Directory Comman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access the contents of the sub-directories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   cd/   and then the name of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ollowed by a carriage return.  TO ACCESS THE VOTRAX 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TABLES FOR GENERAL OPERAT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d/votrax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READ  "C D BACKSLASH VOTRAX ENTER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mand is typed the sub-directory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the DIR command.  This will allow you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in the directory of the diskette.  Later i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instructed on how to create your ow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ontents of each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One of the files is the Enable Reader Professional Spee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for your particular speech synthesizer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generic, in the sense that it can run with any suppo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hesizer by just loading in the correct table for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6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hapter 4 you will be taught how to l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ave tables.  We send a ready to run program as 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nience so you can get up and running without having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how the Enable Reader program. This program is ONE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, depending on which sub-director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.EXE        - ARTIC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_C.EXE     - CALLTEXT 5050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_D.EXE     - DECTALK DT C 0 1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_E.EXE     - ECHO GP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ALKER.EXE     - VOTALKER IB speech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_V.EXE     - VOTRAX PSS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_B.EXE     - Votrax PSS/B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nother file is the Enable Default Table for Enable Reader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  ENABLE.TBL . This file is automatically read b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 Reader program when Enable Reader is first execu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ontains the command settings and parameters used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able Reader.  While you are using Enable Reader, you c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settings in it and then save the changes.   If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 are saved as the ENABLE.TBL file,  the next tim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is run it will start up with the new changes a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re are TABLES for the Enable Reader Professional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or different PORTS at different SPEEDS. 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 can be renamed to ENABLE.TBL in order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Reader Professional Speech System star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speech synthesizer or they can be loa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Enable Reader is running in order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/Setup parameters of a new synthesizer on the fl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the system you need to connect to (ie. a min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frame computer or an IBM LAN ) is preset to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.  The following tables can allow the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Program to be set at different speeds an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s port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1200 BAUD/ COMMUNICATION PORT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COM1.CTX     - CALLTEXT 5050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00COM1.DEC     - DECtalk DT C 0 1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00COM1.ECO     - Echo GP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00COM1.VTX     - Votrax PSS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00COM1.VXB     - Votrax PSS/B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7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00 BAUD/ COMMUNICATION PORT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COM2.CTX     - CALLTEXT 5050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00COM2.DEC     - DECtalk DT C 0 1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00COM2.ECO     - Echo GP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00COM2.VXT     - Votrax PSS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200COM2.VXB     - Votrax PSS/B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9600 BAUD/ COMMUNICATION PORT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COM1.CTX     - CALLTEXT 5050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600COM1.DEC     - DECtalk DT C 0 1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600COM1.ECO     - Echo GP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600COM1.VTX     - Votrax PSS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600COM1.VXB     - Votrax PSS/B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   9600 BAUD/ COMMUNICATION PORT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COM2.CTX     - CALLTEXT 5050 speech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600COM2.DEC     - DECtalk DT C 0 1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600COM2.ECO     - Echo GP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600COM2.VTX     - Votrax PSS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600COM2.VXB     - Votrax PSS/B speech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C AND VOTALKER/ COMMUNICATIONS PORT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.TBL       - COM POR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2.TBL        - COM PORT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DISK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e Enable Reader MANUAL Disk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n Update File for the Operations Manual, call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ME.DOC.  This file contains changes and update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ions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8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Enable Reader Professional Speech Systems Operation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.  The manual is divided into fourteen files, who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all end with ".DOC" .  The order of the filenames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rectory of the MANUAL Disk is the same order in whi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occurs in the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 sample Ascii file called  EXAMPLE .  You can display it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, and try out the Enable Reader screen re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on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RAX AND DECTALK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TRAX and DECTALK disks have two sections. 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sub-directory called WORDSTAR. Both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ame structure.  They have programs, tables, an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SUPERKEY for the respective synthesiser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or. The ROOT directory contains the AUTOM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  The WORDSTAR sub-directory contains the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TAR SUB-DIRECTORY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ntegration Tables for Wordstar.  We have included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 tables as a convenience for those of you who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ing Wordstar.  Thus you do not have to create your 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 to use with the Integration feature of the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er program.  These tables are all of the files w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end with ".TBL" , except ENABLE.TBL .  Each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 is to be used with a different Wordstar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.  Chapter 7 in the Manual contains a list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 and where each Table is used. They will b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load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uperkey macro files for Wordstar.  There are 9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cro files for the major screens in Wordstar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uperkey macro files are automatically loaded when th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eeded.  A more detailed discussiion can be found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pters 7, 8, and 9 on their contents, how they ar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how they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 sample Wordstar text file called  TESTFILE .  You can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with Wordstar to try out the "Matchup" command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tegration feature.  The file itself contain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s for doing so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Startup File, called  RUN.BAT .  It tells the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nd activate Superkey, the Enable Reader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s you whether to enter the date and time or ru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t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nother file named  INIT.BAT configures the Superkey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running the Automation Package.  It only needs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once when Superkey is first copied into the 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cessing sub-directory on you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9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ntegration Tables for WORD PERFECT.  There ar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 created as a convenience for those of you who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ing Word Perfect.  Thus you do not have to create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 tables to use with the Integration feature of the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er program.  These tables are all of the files w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end with ".TBL" , except ENABLE.TBL .  Each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 is to be used with different Word Perfect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s.  Chapter 8 in the Manual contains a list of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s and where each Table is us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uperkey macro files for Word Perfect.  There ar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sponding tables and macro files for the major scree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tar. The Superkey macro files are automatically loa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y  are needed.  A more detailed discussiion can b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in Chapters 7, 8, and 9 on their contents, how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, and how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 sample Word Perfect text file called  TESTFILE .  You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file with Word Perfect to try out the "Matchup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of the Integration feature.  The file itself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structions for doing s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Startup File, called  RUN.BAT .  It tells the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nd activate Superkey, the Enable Reader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s you whether to enter the date and time or ru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Per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nother file named  INIT.BAT configures the Superkey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running the Automation Package.  It only needs to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once when Superkey is first copied into the W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cessing sub-directory on your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 ATTACHING THE VOIC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is point, you have been just reading or liste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This rest of this chapter describes the set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hat you need to do before running Enable Read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ctually follow the instructions giv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ven versions of Enable Reader are pre-set to us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handshake using the XON/XOFF protocol.  The CALL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P, VOTRAX PSS, and the VOTRAX PSS/B versions run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; the DECtalk Version runs at 1200  Bau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cular speech synthesizer is to be connected direc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omputer with a cable, and no special interfaces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The cable is connected between Serial Port O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and the Serial port on the synthesizer.  A cable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vided for your synthesizer if you do not have o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- You can NOT use just any cable that happens to f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erial port connectors on your computer and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The cable has to be made specifically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your particular computer and synthesizer togeth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you may damage your synthesizer.  Also be sure to pl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end of the cable into each device -- the two 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ble might not be wired identical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TEXT and ECHO GP has only one port, and it is s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Votrax and DECtalk each have two ports on the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on the Votrax is the left side port as you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hesizer from the front, and it is labeled  SERIAL PORT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located in the middle of the machine.  The DECtalk has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s, but you want to use the one labeled  HOST PORT 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right side port as you face the synthesizer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on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trax synthesizer also has some DIP switches that ne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.  Refer to the Votrax Operator's Manual for the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t the switches for:  9600 baud; XON/XOFF protocol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bit word length; power-up message ON; SERIAL port; RUN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 SETTING UP YOUR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WE STRONGLY RECOMMEND THAT THE FOLLOWING STEPS BE DON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RESENCE OF A SIGHTED PERSON.  UNTIL YOU ARE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ABLE READER, YOU WILL NEED SOMEONE TO TELL YOU W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PRINTING TO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package comes with FOUR disks:  a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 MANUAL Disk, and two AUTOMATION PACKAGE DIS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TRAX PSS and the Dectalk speech synthesiz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before using Enable Reader 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n case you  accidentally damage your onl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need  to make copies of each of the di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eader  package.  Then you can use the copies,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s in a safe place.  Next you need to put th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program  on a System Disk.  The following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teps for accomplishing these tas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RECCOMEND RUNNING THE AUTOMATION PACKAGES WITHOUT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TABLES AND MACROS MUST BE AVAILABLE AT ALL TI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STORAGE CAPACITY OF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omputer with two floppy disk drives, proce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 entitled "For Computers With Two Floppy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".  If you are using a Hard Disk, skip ahead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"For Computers With A Hard Disk"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1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TERS WITH TWO FLOPPY DISK DR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urn on your computer and boot it with an MSDOS or PC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Disk in Drive A .  The DOS has to be Version 2.00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.  When the boot process is finished, there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A&gt;  showing on the screen signifying that the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 is Drive A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f you want to listen to the computer's responses d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operations, you can use Enable Reader to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.  If your synthesizer is not yet hooked up to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, or you otherwise do not wish to run Enable R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se operations, then skip this step and proc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Step 3  to make copies of the Enable Reader Disk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Enable Read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)  First turn on your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 Put the Enable Reader PROGRAM Disk into Drive A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SUB-DIRECTORIES TO YOUR SYNTHESIZER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, type in the name of your version of the Enab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er program, and then hit the  ENTER  key.  (To 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name to type in, refer back to  SECTION 2.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S OF ENABLE READER  PROFESSIONAL, or  SECTION 2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ENTS OF ENABLE READER DISKS, in this manual.) 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mple, if your synthesizer is the Votrax PS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&gt;ENABLE_V.EXE   &lt;ENTE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)  You should hear the Enable Reader Startup Messag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 Reader is now running.  It is set to speak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 that are sent to the screen t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Make copies of the Enable Reader Disks.  To 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Put a DOS System Disk (with FORMAT.COM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COPY.COM on it) into Drive A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&gt;DISKCOPY A: B:   &lt;ENTE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When the computer says to put disks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s, put the Enable Reader PROGRAM Disk into Dri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ut a blank disk into Drive B .  Then hit any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gin duplicating the Enable Reader Dis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12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When the copying is done, the computer will ask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ish to copy another disk.  Take the disk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rives.  The disk from Drive B is your copy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 Reader PROGRAM Disk.  Put a label and a writ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tect tab on it.  Type    Y    for yes to te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hat you want to copy another dis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Now repeat the copy procedure THREE more tim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ing the computer's instructions.  Copy the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er MANUAL , and the TWO AUTOMATION DISK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ast copy, type    N    for NO to tell the compu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ant to make any more cop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original Enable Reader Disks in a safe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ies from now on.  Next, you will put the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program on a System Dis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Format a blank disk, putting the Operating System on i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cess.  To 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Put the DOS Disk back in Drive A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&gt;FORMAT B:/S   &lt;ENTE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When the computer tells you, put a blank disk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 B and hit any key to go ahead with the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When the formatting is done, the computer will a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if you wish to format any more disks.  Just hi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 N key to tell it NO .  The  A&gt;  prompt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.  You now have a formatted disk with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ing System on 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e will now copy the Enable Reader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 .TBL default file. for the synthesizer you wish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with. To 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Put the PROGRAM Disk into Drive A , and the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just formatted into Drive B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Change to the Synthesizer Sub-directory using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Command  CD\ 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COPY *.* B:/V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, TABLES INCLUDING THE DEFAULT TABLE,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 STARTUP FILES on the PROGRAM Disk will now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ied onto your formatte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ISK IS NOW AN ENABLE READER SYSTEM DISK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USED WITH THOUSANDS OF IBM P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13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this Enable Reader System Disk to boot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Enable Reader will automatically start up for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r disks are set up, you are ready to use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 Chapter 3 gives a general summary of how to work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features.  Chapters 4 and 6 give deta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each of the commands.  Chapters 7, 8, and 9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on how to run the Automation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ection is for setting up Enable Reader with a 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f you have a computer with two floppy disk drives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lready set up your disks by follow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in the previous section, then skip ahead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2.6  AUTO EXECUTION  in this manual.  If you ha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a hard disk, proceed with the next s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d "For Computers With A Hard Disk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TERS WITH A HARD DIS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urn on your computer and go through the boot process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has to be Version 2.00 or high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f you want to listen to the computer's responses du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operations, you can use Enable Reader to d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.  If your synthesizer is not yet hooked up to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, or you otherwise do not wish to run Enable R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se operations, then skip this step and proc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 Step 3  to make copies of the Enable Reader Disk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Enable Rea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First turn on your synthesiz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: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set the default drive to Drive A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 Put the Enable Reader PROGRAM Disk into Drive A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DIRECTORIES TO YOUR SYNTHESIZ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, type in the name of your version of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Reader program, and then hit the  ENTER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To find out which name to type in, refer back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ION 2.1  VERSIONS OF ENABLE READER, or  S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3 CONTENTS OF ENABLE READER   DISKS, in th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14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xample, if your synthesizer is the Votrax PS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ABLE_V.EXE   &lt;ENTE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 You should hear the Enable Reader Startup Messag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able Reader is now running.  It is set to spea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characters that are sent to the screen to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Make copies of the Enable Reader Disks.  To 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 If the file  DISKCOPY.COM  is on your Hard Disk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will set the default drive to Drive C 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 If the file  DISKCOPY.COM  is NOT on your 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, put a DOS System Disk (with  DISKCOPY.COM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) into Drive A 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:     &lt;ENTER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KCOPY A: B:   &lt;ENTER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 When the computer says to put disks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s, put the Enable Reader PROGRAM Disk in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rive A and put a blank disk into Drive B . 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just one floppy drive, then just put the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der PROGRAM Disk  into Drive A ; the compu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prompt you to switch disks.  Then hit any ke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begin duplicating the Enable Reader Dis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 When the copying is done, the computer will ask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wish to copy another disk.  Take the disk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ut of the drives.  The disk from Drive B is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 of the Enable Reader PROGRAM Disk.  Put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 write protect tab on it.  Type    Y    for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ell the computer that you want to copy an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 Now repeat the copy procedure THREE more tim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ing the computer's instructions.  Copy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Reader MANUAL, and two AUTOM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ast copy, type    N    to tell the computer th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want to make any more cop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original Enable Reader Disks in a safe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ies from now on.  Next you will put the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program on your Hard Dis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1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Copy the necessary files from the Enable Reader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onto your Hard Disk.  To do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 Put the PROGRAM Disk into Drive A 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 Change from C: to A: and change direcrtories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nthesizer you are working with. then change b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:  For example, after the C&gt;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VOTRAX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From the C: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*.EXE C:/V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ENABLE.TBL C:/V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AUTOEXEC.BAT C:/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, DEFAULT, AND AUTOMATIC STARTUP FILES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Disk will now be copied onto you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ARD DISK IS NOW SET UP TO AUTOMATICALLY RU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 READER PROGRAM AND CAN BE USED WITH THOUSAND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 PC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OULD LIKE TO CREATE AN AUTOMATION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WORDSTAR OR WORD PERFECT PROGRAM PROCEED WITH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 THROUGH 6  BELOW.  IF YOU ARE NOT GOING TO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ON SUB-DIRECTORY THEN SKIP AHEAD TO SECTION 2.6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TIO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 It is reccomended that a special sub-directory 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to run the Wordstar and Word Perfect auto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ckages.  Below is an example of how to create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into a sub-directory.  First, we create a sub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with the MAKE DIRECTORY command.  To creat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-directory for the Word Perfect Automation Pack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ould type from the C&gt;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kdir \wordper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or the Wordstar Automation Packag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kdir \wordstar &lt;ENTER&gt;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Now we need to change SUB-DIRECTORIES on BOTH Drive 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drive C:.  Then we will copy the Automation Pack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16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the C&gt; prompt, change to the Sub-directory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\wordper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or the Wordstar sub-director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\wordsta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ub-directory for Wordstar on the Automation Dis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rive A: is accessed by  changing directories wi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D/ or Change Directory command. For example,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 the contents of the sub-directory typ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 promp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: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change to the Floppy diskette as the defa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WORDSTA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ce the command is typed the sub-directory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use.  Next we will copy all the fil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a:*.* c:/v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will transfer all the files needed to run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able Reader program and Superkey with the Wordst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ord Perf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The final copy of files is to copy the Superkey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word processing program onto the newly crea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isk.  First, place the Superkey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: 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copy a:key.exe c:/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copy a:key.hlp c:/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, place the Wordstar Master diskette into Drive 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copy a:ws.com c:/v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&gt;copy a:*.ovl c:/v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17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must copy all disks onto the hard disk in the s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-directory.  This is done by placing each disk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Drive A: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&gt;copy *.* c:/v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When the  A&gt;  prompt returns, the copying is d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ub-directory in Drive C: is your Enable Rea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on Syste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 Take the disk out of Drive A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run the Auotmation Package, chang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that contains the Enable Reader auto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   &lt;ENTER KEY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 Reader automation package will automatically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r disks are set up, you are ready to use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 Chapter 3 gives a general summary of how to work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features.  Chapters 4 and 6 give deta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each of the commands.  Chapters 7, 8, and 9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on how to run the Automation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have the Enable Reader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art up for you whenever you boot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you will have to add a command for the nam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program to your  AUTOEXEC.BAT 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SECTION 2.6  AUTOEXECUTION.)  This is not necessary a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, so if you are not sure how to do this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it for n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r Hard Disk is set up, you are ready to use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.  Chapter 3 gives a general summary of how to work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features.  Chapters 4 and 6 give detai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of each of the comma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6  AUTO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DOS Operating System looks for a specific Startup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 AUTOEXEC.BAT  when it first starts up.  If this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on the disk, then the computer executes the instru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before turning control of the computer over to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cussion is only a short example of how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startup file.  For a more complete explanation, re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SDOS manual for the sections on COPY and on BATCH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4.0         OPERATIONS  MANUAL        CHAPTER 2-18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able Reader PROGRAM Disk contains an  AUTOEXEC.BAT  fil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rtup file contains only three instructions.  The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ill load and run the Enable Reader program, a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nter the date, and then ask you to enter the ti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ructions are the same as could be typed in from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when running the Operating System.  Using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 means you do not have to type the name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program every time you startup the machine. 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 can be created from the Operating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use a word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 was used to create the file we supplied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Type     COPY CON: AUTOEXEC.BAT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     program name  (eg. ENABLE_V.EXE)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ype     DATE     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ype     TIME                 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Hit the  F6  key, then hit the  ENTER  key.  (NOTE:  The F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 enters a  CONTROL Z  , so if you want, you can h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he  CONTROL  key, tap the  Z  key, relea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key, and tap the  ENTER  key for this step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hen creates the  AUTOEXEC.BAT  file and saves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.  From now on, every time you start or reboo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 this disk, the instructions in this fil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ir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followed the instructions for creating an En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System Disk on a floppy disk, then the  AUTOEXEC.B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that disk will automatically start Enable R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you boot your computer with that dis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booting from a hard disk, chances are that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is an  AUTOEXEC.BAT  file on the hard disk.  If you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Reader to start automatically when you boot the h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you need to add the name of your Enable Reader progra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 AUTOEXEC.BAT  file.  You can do this by look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contents of  AUTOEXEC.BAT , and retyping al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ith the name of the Enable program inserted.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 word processing program to add the Enable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UTOEXEC.BAT .  The Enable program gets inserted in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commands AFTER any hard disk initialization comman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FORE any other commands.  If your hard disk doe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an  AUTOEXEC.BAT  file on it, you can just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file from the Enable Reader PROGRAM Disk o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.  Putting the name of your Enable Reader program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UTOEXEC.BAT  file on your hard disk is not re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at this time, so if you are not sure how to do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kip it for n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  CHAPTER 2 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