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33848390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36598310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