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BRATE -- Set PC-AT Keyboard Auto-repeat Rate and Initia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ersion 1.01, 31 January l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BRATE.COM is a program which adjusts the auto-repeat rate and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for the keyboard of an IBM PC-AT.  It is invoked by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KBRATE 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x" is one of the letters A through Z.  It gives the repetition r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second, according to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30.0                 N   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 26.7                 O   8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 24.0                 P  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 21.8                 Q   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 20.0                 R   6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18.5                 S 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  17.1                 T  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 16.0                 U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15.0                 V  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  13.3                 W  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  12.0                 X 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 10.9                 Y  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 10.0                 Z  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" is one of the numerals 1 through 4.  It gives the time delay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's first depression and the start of its repetition, in uni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may multiple spaces preceding "xy" but there must be no spa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x" and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runs ONLY on an IBM PC-AT (although there is no internal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).  It sends commands to the keyboard's internal microproces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rate and delay.  The default values which are established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set are a rate of 10 characters per second and a delay of 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iseconds, which corresponds to an "xy" value of "M2".  The program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main resident nor does it alter any data in the BIOS working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, so it should be entirely transparent to program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imate with the keyboard or which replace the normal BIOS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handler.  It can be invoked from the AUTOEXEC.BAT file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rate whenever DOS is started or at any time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BRATE.COM is copyright (c) 1985 by Robert F. Morse.  Permission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for private non-commercial use only.  Kudos and brickbat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bert F. 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7 Bowdo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mbridge, MA  0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617) 864-4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TN 223-6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LO5-2/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WS2::MOR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