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1.55 - BLUEQ155.ZIP - 11-Dec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CAP/CANADA (416) 287-093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/USA    (708) 854-0255 v.32bis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s of most QWK utilities, including BlueQW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on The Lunatic Fringe BBS 214-235-5288 (1:124/2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converts  BlueWave mail packets  to a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WK mail readers.  It is designed to interfac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DOS-based QWK 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py BLUEQWK.EXE into your 1stRead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1stReader v1.10, unZIP 1ST11.RD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Reader directory.  If using 1stReader v2.0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20.RDR into your 1st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stReader command line.  This switch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SWITCHES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wav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ternal hook that 1stReader provide for BW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.  It does not work when writ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a mail packet.  This hook causes DO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command or file name' when reading Bluewave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error annoys you, download DLXTEXT.EXE or QM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arky to edit your 1STTEXT file.  Place the word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records #297, 298, and 299 in 1STTEX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is packag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DR extension.  These are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.CFG and .BAT files for use with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s.  They also contain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reader, so becareful not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reader's configuration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X12.RDR - For use with Sparkware's Deluxe� v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bably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22.RDR - For use with OLX v2.2.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with SLMR and earlier OL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X30.RDR - For use with OLX v3.1.52. 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 release of OLX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140.RDR - For use with Speed Read v1.4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130.RDR - For use with RoboMail v1.30. 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arlier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the appropriate .RD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.EXE.  Then configure your read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ACKER/UNPACKER .BATch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ADME.TXT file inside the .RDR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to *.QWK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WK/REP packet.  This may includ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name as passed by your mail r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/decompression utilities.  If the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known, use an asterisk '*' to let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/guess the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W-QWK converts BlueWave mail packet to 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BW-REP converts BlueWave replies to 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editing them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Directory of QWK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r mail reader decomp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to. Most readers wil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before opening the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a ".\" (without the quotes)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Directory of REP work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BlueQWK expects to fi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reated by your mail reader.  Blu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this directory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wave replies.  Most readers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directory for this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case, create a work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ly file into i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X22.RDR for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: Optional switches for BlueQWK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lis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BlueQWK not to cre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(*.ND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1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a problem with 1stReader v2's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-mark scheme.  If BlueQW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MARK.DAT in the QWK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attempt to convert th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.  This new book-mark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questionably the wo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ress error messages such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found" or "No BW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your favorite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this document short, complet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program,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READER INTERFACE FOR BLUEQWK: For QWK read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mple additions to any mail reader w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rd party programs to interface with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face with BlueQWK, the mail reader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un 3 .BAT files and pass 3 parameters to Blue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OSTQWK.BAT - Run after the reader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OSTREP.BAT - Run after the reader decompres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EREP.BAT  - Run before the reader compress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.BAT files can be any name, as long a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s of the mail reader (ie: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QWK work path - Path to the directory wher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 was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P work path - The directory where the &lt;BBS_ID&gt;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&lt;BBS_ID&gt;  - The name of the QWK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, but can redu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doesn't have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reader recognize the Bluewave naming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ing convention for Bluewave format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DA#  - DA is the first 2 letter of the da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number 0 to 9.  Thus the fir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ownloaded on Monday would have 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###  - This newer naming conventio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any number between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BS_ID&gt;.NEW  - The Bluewave reply packet should have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Dec-1994 - v1.55 - The previous update caused Blue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he .INF file to the wro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under certain cond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cause the computer to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 time errors are now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OG.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-Dec-1994 - v1.54 - Increased memory requireme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stead of exiting quietly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/NoERR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Sep-1994 - v1.53 - Added the ability to convert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CONTROL.DAT with-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t of the mail packet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rought back the asterisk '*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packet is not known,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terisk in place of the BBS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will automatical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configurations for SPEE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Aug-1994 - v1.52 - Updated to compl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wa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cluded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options /Quiet, /NoNDX, /1s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Feb-1994 - v1.51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1993 - v1.50 - Updat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of the Bluewave door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of BlueQWK only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 and QuickBB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eginning with this version, Blue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Shareware. 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. I may be reached on the 1stReader, Qmail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on Intelec (tm),  and ILink (tm), the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erences on FidoNet(tm).  I can also be reach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es or by  mail to the above  addres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may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my continued support of the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expressed  or implied.  I take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ability to  use this  program.   Only featur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EXE, including bugs, critter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pressent, are available to the users. 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ct future upgrades or additional featur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 change to suit the needs of the users if su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in  the  future.   By  using  this  program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Reader, Deluxe: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iginal creator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ma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ing.  The original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lue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:                    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READ:              Jim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Mail:                Parson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