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۱�  �۱�  �۱� �۱�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۱�  �۱� ��۱���۱�  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۱�  �۱� �������۱�   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۱�  �۱� �۱�۱�۱�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۱�  �۱� �۱�  �۱�   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۱�  �۱� �۱�  �۱�  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۱�  �۱�  �۱� �۱�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Executive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0 - Octo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by SysTec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.  Written by Martin J. Po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Mail  - 1:120/18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EchoMail - BLUEWAVE, OFFLINE, SHAREW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      - 74003,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Board   - (810) 398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effective November 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  </w:t>
      </w:r>
      <w:r>
        <w:rPr/>
        <w:t>DISCLAIMER AND COPYRIGHT INFORMATION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ch  Computer Services (SysTech) provides the  Offline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(OMX)  software  package to you  as-is,  witho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or guarantees of any kind.  If OMX doesn't work, t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ose millions because OMX messes up, it's you that's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ons,  not  us.  If you don't like this  disclaimer,  t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ch  reserves the right to do the absolute minimum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law,  up to and including nothing.  (This is  basical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sclaimer that comes with all software packages, but  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  plain  English and theirs are in  legalese.   We 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 want to include any disclaimer at all, but  our  law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  and its documentation are copyrighted materials of  Sys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rtin  Pollard.   SysTech reserves  all  rights  to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,   and   is   protected  under   United   State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opyright laws.  No part of these material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  or  modified in any way without  the  prior 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 of Sys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ch grants  an  unlimited  license  to  make 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 copies  of OMX which have been  released 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by SysTech.  Absolutely no modifications  to 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 the  software  package, including this  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 file,  may be  made before distribution.  No fee 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cost  of providing  these copies may be  charg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other  than SysTech without the prior written cons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 OMX  constitutes acceptance of the  stated  ter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   SysTech reserves  all  rights which are  no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Executive Version 1.00 -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 </w:t>
      </w:r>
      <w:r>
        <w:rPr/>
        <w:t>REGISTRATION AND SHAREWARE INFORMATION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 Mail Executive (OMX) is fully copyrighted, and is 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will it ever  be, in  the Public  Domain.  OMX is NOT  F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;  it is  distributed under  the Shareware  concept. 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llowed  to try  this program  for 30  days before  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d  registering the  mail system   with  SysTech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(SysTech).  If the software does not  meet your  nee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you do  not plan  on registering with SysTech after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day trial  period, you  are to cease usage  of the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 use beyond the authorized evaluation period 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OMX are granted an unlimited license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official  software   patches must  not be   appli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pyright notices in  the documentation  and supp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are  not  to 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 copies  may be kept of all registered  version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of  a registered copy is limited to one machine  a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 Use of multiple registered copies on  multiple  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nes requires additional payment to Sys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simply fill out the enclosed registration form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file)  and mail to the address  shown. 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letter with your serial number and registration 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within  30 business days.  READ THE  REGISTRATION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AND COMPLETELY IN ORDER TO AVOID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Executive Version 1.00 -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 </w:t>
      </w:r>
      <w:r>
        <w:rPr/>
        <w:t>ACKNOWLEDGEMENTS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 was a massive undertaking, one of the largest projects I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 attempted.  It would never have been realized 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of the OMX Beta Team:  Francois Blais, Earl  Faub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k  Koza, Doug Langley, Nick Marinelli, Steve Proctor,  Sco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mond,  Roland Roberts, Clint Satterwhite, and Steve  Stac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, guys; your assistance was valuable beyond mea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I'd like to give a special thanks to George Hatch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creating The Blue Wave Offline Mail System.  Blue Wav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 bring "painless" offline mail capabilities to the mas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popularity -- not to mention its non-proprietary 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generous assistance of its creator -- is what  ins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o base OMX on Blue Wave.  Way to go, Geo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  </w:t>
      </w:r>
      <w:r>
        <w:rPr/>
        <w:t>TRADEMARKS AND CREDITS 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 makes use of the following toolk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API; Copyright 1991-1994 by SCI Communications; All righ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M(mbp)  API;  Copyright 1993 Joaquim  Homrighausen,  Andr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ner, Mats Birch, and Mats Wallin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re products or trademarks of the  compani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kleyTerm -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 Wave - 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, FidoNet -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 -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s,  MsgAPI, Squish, SquishMail - Scott Dudley  and  SC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, Windows, Windows NT -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DOS, DR-DOS - Novell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, PC-DOS -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 PKWare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Rider - Doug &amp; Sue Cro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Executive Version 1.00 -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  </w:t>
      </w:r>
      <w:r>
        <w:rPr/>
        <w:t>TABLE OF CONTENTS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 When You Register OMX 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For Commonly-Used Terms 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I Need to Run OMX? 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d Configuring Your System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-End Mailer and EchoMail Processor 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line Mail Reader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MX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Notes 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 - Packet Processing Utility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Mail Packet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 Reply Packet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MXMAIL on the Command Line 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SETUP - OMX Configuration Utility 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&amp; Filenames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&amp; Settings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Settings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mmands 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Gate Addresses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odes 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figuration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Manager 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&amp; Filter Managers 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Information 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Information 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MAINT - OMX Maintenance Utility 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NetMail Processing in OMX 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Technical Info on Last-Read Pointers 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Formats of OMX Import/Export Files 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X System Information (OMXSETUP.CFG)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X Message Areas (OMXAREAS.CFG) 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mmentary 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Suggested Software 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  </w:t>
      </w:r>
      <w:r>
        <w:rPr/>
        <w:t>INTRODUCTION  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 Mail  Executive  (OMX) is an  offline  mail 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designed  for the individual.  It allows  an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read and write FidoNet-style mail using the  conven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of an offline mail reader, but without the  hass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up  an entire bulletin board system (BBS)  and 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 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reates  and processes mail and reply packets using the 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offline mai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FidoNet-compatible NetMail, EchoMail, and Group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 the  Fido  (*.MSG), Squish, and  JAM  message 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for local ("raw") mess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flexible message packing via keywords and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vides for complete message base maintenance (i.e. pack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umbering, etc.) without the need for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one or two users (NO extra registration requir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ation assumes that you are somewhat familiar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of networks, mail processing, nodes, points, and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.  If you're unfamiliar with these concepts, it is sugg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that you contact a BBS in your area that is participat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(or a similar network), and obtain a few pointers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and users will be more than happy to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YOU GET WHEN YOU REGISTER 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registered version of OMX includes most, but not all,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ality of the registered version (the remaining  9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more than enough to help you determine whether or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  meets  your  needs).  When you register  the  packag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eatures becom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etMail  address  matching  (both  zone  matching  and  ex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ma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etMail zone g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utomatic creation of the semaphore and ECHOTOSS.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nique origin lines for each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dividual  tear/origin  line combinations for  each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p to 100 keywords and filters each (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mited to 10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,  you will be eligible for special  acces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ch  support BBS to areas that are restricted to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 Simply  call the BBS and leave a message to 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 that  you are a registered OMX  user  (includ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number  and  registration code), and  you  will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areas reserved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S FOR COMMONLY-USED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it's assumed that you have some experience with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style mail, some of these terms may still be new to so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 Therefore,  here  is a list of the  commonly  used 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ed throughout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     This  is  a type of mail generally  intend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sonal,  one-on-one communication.  NetMail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d  directly  to  the  recipient, 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marked as "private".  This way,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son that can read the message is the per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m the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Mail    A  method of mail processing used for public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nference" mail.  Unlike NetMail,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a  EchoMail are usually NOT  marked  "privat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can therefore be read by  anyone. 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s  are separated by topic, and  ar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r  the most popular method of mail 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it allows people from all across the  glo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interact with each other about their 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Mail   This  method of mail processing is,  in  concep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ntical to EchoMail; the difference l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 that messages are processed.  GroupMail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 esoteric  method of mail  processing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't feel left out if you've never heard of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ly, the only people who will be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roupMail are those who are already 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 via  the GroupMail method, as 99%  of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is done via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/*.MSG  The  very first method used to store messag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.  (The name comes from Tom Jennings' "Fido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BBS  package that first  used  the  format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 message  is stored as an  individual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 the  message number as  the  file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.MSG"  as  the  extension  (i.e.  "1.MSG")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 message area has its own individual 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y.   The main advantage to the Fido forma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since it was the first, it has  beco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st common denominator in FidoNet, with lit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y hundreds of support utilities availab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 this  format.   (All  FidoNet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-end mailers use the Fido format for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messages, 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in drawback to the Fido format is t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little files tends to cumulatively 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 HUGE amount of disk space, especially on F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s with large cluster sizes.  Also,  pro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g  slows  down tremendously a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 increase, since each file  compris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message that must be examined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     This  method  was introduced in the  Maximus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.   It stores messages in individual 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database  files for each message  area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ggest advantage that the Squish format has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do format is that Squish files take up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ss  disk space (since all messages for  a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 stored  in a single  database  file),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ill  retaining  Fido's  concept  of  segre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 (making maintenance easier; you only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delete a handful of files to remove a  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,  with  the other areas left  intact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 real  disadvantage is that Squish  is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 designed around FidoNet; currently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flexible  enough to encompass the  need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M         This  method was introduced in the Remote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 package, and is very similar in  concep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quish format.  (The name is der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 initials of its creators --  Joaquim  H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ausen,  Andrew Milner, Mats Birch,  and  Ma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llin.)  The biggest difference between J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 is  that the JAM format is  not  ti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,  which  allows it to be used  with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non-FidoNet networks (such as the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w!  Anyway, those are the terms you need to be familiar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off  the bat, since they form the core of  what  is  OM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rms will be defined and discussed as we go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  </w:t>
      </w:r>
      <w:r>
        <w:rPr/>
        <w:t>WHAT DO I NEED TO RUN OMX?  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DOS version of OMX, you will need an IBM Personal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or compatible system based on (at minimum) the Intel  80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,  at least 640K of RAM, and plenty of hard disk space.  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3.3 or later (or an operating system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,  such  as  PC-DOS, DR-DOS, Novell DOS, or  the  OS/2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DOS sessions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OS/2  version of OMX, you will need  an  IBM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or compatible system based on (at minimum)  the 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 CPU, at least 8MB of RAM, and plenty of hard disk 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2.0 or l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following software is required to comple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  offline mail reader that supports the Blue  Wave  off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specification.  An example of such a reader is its na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ke, The Blue Wave 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 front-end  mailer that conforms to the  FidoNet 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  Committee (FTSC) specifications for mail  se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 transfers.  An example of such a front-end mail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  EchoMail processor that conforms to  FTSC  specif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choMail.  An example of such a processor is  Squish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ust  make  sure that the processor  supports  the  Fi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.MSG),  Squish, or JAM message base formats  (most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s support some or all of these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(Optional)  A GroupMail processor that conforms to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  Associates (SEA) specifications  for  Group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of such a processor is SEA'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 </w:t>
      </w:r>
      <w:r>
        <w:rPr/>
        <w:t>INSTALLING AND CONFIGURING YOUR SYSTEM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know what you're thinking, but no... the first step isn'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OMX.   Before installing OMX, you need to set  up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-end  mailer, your EchoMail processor  (including  dec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essage  areas you're going to be  receiving),  and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mail reader, as the decisions you make when 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 are based on how you set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RONT-END MAILER AND ECHOMAIL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already have a mailer and EchoMail processor set u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-- for instance, if you are moving to OMX from a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or other program, such as a point package -- you can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  isn't  picky about which mailer or EchoMail  process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; it'll work with just about any of the ones that are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.  However, since there are so many to choose from,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 way we can provide an installation guide for them.   B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*can* give you some guideline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 easiest  way  to  set up your  system  is  in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 with subdirectories to store such things as  N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,  EchoMail, and so on.  This will make your batch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easier to write and maintain, since all of the  "acti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,  for the most part, occur in a single  directory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ree gives an example of a typical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AILER 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 FIDO 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+-- C_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+-- 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+-- TR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is example, all software (mailer,  EchoMail  process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MX) is set up in the C:\MAILER directory.  The  NODE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BOUND directories store the mailer's nodelist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incoming files, respectively (your mailer 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have more information on these topics).   The 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ill store all files that the mailer will be  se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to other systems (this includes EchoMail bundles 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EchoMail processor).  The FIDO directory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base directories for the C_ECHO, OS2, and TREK  e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es,  and  the SQUISH directory will hold  all  message 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are stored in the Squis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  should make a list of all EchoMail conferences you 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eive, and configure them ahead of time (i.e.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OMX).  The best time to do this is when  you're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lling your EchoMail processor, since the type of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oose will determine which message base formats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.  The documentation for your EchoMail processor will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ull instructions on its installation and 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 plenty of tips on EchoMail conferences and the  con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choMai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FFLINE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you  already  have  an  offline  mail  reader  set  u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, you can skip this p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ffline  mail reader is where you're going to  be  s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your time, since the operation of your mailer, 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, and OMX is largely automatic.  Therefore, you'll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a reader that suits your needs and with which  you 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comfortable using.  (It also goes without saying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er must be able to process mail and reply packe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Wave format, since that's the format used by OM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DOS environment (which  includes  Microsoft  Window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Blue Wave-compatible readers from  whi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.  There is, of course, The Blue Wave Offline Mail R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by which other Blue Wave-compatible  read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processors  are measured ("If it doesn't  work  with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, it's not Blue Wave-compatible!").  For Windows user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ave Rider, a reader which takes full advantage of the  Wi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s   interface  (pull-down  menus,  pop-up  windows,   butt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OS/2 environment, the only choice at present is The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 Offline Mail Reader for OS/2, as the OS/2 market has y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 up  to the long-standing DOS market.  (Authors  of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readers have, however, expressed interest in  adding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 compatibility to their products, so stay tun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since there are several different readers from whi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,  installation instructions are beyond the scope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Refer to the reader's documentation for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stallation an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MX package includes an installation program,  INSTALL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akes  most  of the "drudge work" out  of  install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Since  you're reading this document,  you've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ten  through the most annoying part, i.e. unpacking  the  O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rchive.  To perform th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Make  sure the current directory is the one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EXE and INSTALL.DAT, and type "INSTALL" at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 OS/2)  system prompt.  The installation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nd presen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 has a number of command line switches that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alter its behavior.  Refer to the "OMXSETUP -  OM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Utility"  section for more  information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MXSETUP utility uses the exact sam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 first  option that needs to be modified  is  the  "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llation Path".  This is where the OMX programs and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are  to be placed.  The  installation  program 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:\OMX\" as the default path; if this is correct,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the path, use the arrow keys to move the 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 to  the "Installation Path" option  and  press 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full path to where the OMX programs and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to be placed.  (Using our earlier example as a  gui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enter "C:\MAILER\"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Move  the cursor bar to the "System Name" option and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 This is where you'll enter a clever little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system  (such as "Joe's Mail Emporium").   Not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name  will be used in the future  to  determine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codes,  so be sure it's a name you  can  l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(otherwise, if you change it you'll have to go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ssle of getting a new registr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Move  the cursor bar to the "SysOp Name" option  and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  This is where you'll enter your  name,  indic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you  are the operator of the system (hence  the  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ysOp").   Note that the precaution in step  3  conce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codes applies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Move  the  cursor bar to the "Network Address"  optio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ENTER.  This is where you'll enter the  network  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ss  that was assigned to your system, either by the  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or  (if you're a full-fledged node) or your  bo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 (if you're a point).  Again, note the  precaut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 concerning registr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After  all  information in steps 2-5 has been  enter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ed,  move the cursor bar to "Begin Installation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ENTER  to begin the installation  process. 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ss was successful, follow the step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outlined on the screen and proceed to the  next 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problem has occurred, you must correct it and 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cess (if it's a problem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you've entered, you can simply correct i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 this step, rather than run the  whole 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When  the installation program returns to the main 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ESC  to end the program and return to  the  DOS 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) system prompt.  OMX is now ready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henever  you use OMX, the current directory must be the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contains  the OMX data files.  If OMX,  your  front-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,  and  your  EchoMail processor are all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 this  is  usually not a problem,  but  if  you'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ead  these programs out throughout different  directo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can  become a real hassle.  To this end,  an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can be assigned which will indicate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OMX data files reside.  Simply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OMX=C:\OM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your AUTOEXEC.BAT (DOS) or CONFIG.SYS (OS/2)  file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, of course, need to substitute "C:\OMX\" for the 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using to store the OMX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MX  also  makes use of the operating system's  file  sh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ies.   This  is especially  useful  in  multitas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,  where  more than one program  can  conceiv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he same data files.  If you are running the OS/2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,  this is taken care of for you automatically,  as  O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file sharing as part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however, you are using the DOS version, you will hav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 your operating system's file sharing capabilities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sh to use this feature (as DOS does not 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such abilities).  This is done by running  SHARE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installs this feature into DOS.  If you wish SHA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nstalled  automatically, simply place  "SHARE"  i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 file.  (If you are using the DOS version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OS/2  or  Windows NT DOS session, you don't  need  to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special since these operating systems provide SHA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file sharing functions in their DOS ses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OS/2 version of OMX includes, in addition to the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a Dynamic Link Library (DLL) which provides 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ccess Fido, Squish, and JAM style message  base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L  is  called OMXAPI32.DLL, and is install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as your OMX program files during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.  Needless to say, OMX needs to be able to find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L  in  order to access message bases.   (The  advantag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DLL is that if the code needs to be updated, due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or the addition of new features, the program fil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it don't need to be changed.  Also, more than on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the same DLL, preventing the need for each progra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the  same routines, which tends to take up  lo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of handling this.  The first,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est, is to place the directory where OMXAPI32.DLL res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LIBPATH li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LIBPATH=&lt;existing stuff&gt;;C:\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way is to copy OMXAPI32.DLL into a directory tha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 listed in the LIBPATH variable, such as  C:\OS2\D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hird alternative is to create a separate  DLL 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C:\DLL, copy OMXAPI32.DLL into it, and add the 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  to  the LIBPATH line (the advantage here is  tha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can be used to store DLLs from other  appl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install in the future).  The drawback to these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s occurs if and when OMXAPI32.DLL is ever updated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happens, you will have to remember to copy the  up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L  into the appropriate directory (whereas if it'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directory as the OMX programs, it's easier to rem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  </w:t>
      </w:r>
      <w:r>
        <w:rPr/>
        <w:t>OMXMAIL - PACKET PROCESSING UTILITY  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MAIL  is responsible for gathering up inbound mail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w" message bases and placing it in a mail packet, 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ing a reply packet and placing outbound messages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w" message bases for processing.  Since it handle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you will be dealing with, OMXMAIL is, literally, the  he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hole OM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if you have just installed OMX, most of the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and settings are not yet in place.  These  op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will need to be made via the OMXSETUP utility, b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commended  that you at least read this section  first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become familiar with some of the concepts tha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ied about rather loosely in the OMXSETUP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A MAI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mail packet for use with your offline mail read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two main concepts with which you will need to 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.  If you're normally used to calling your favorit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 a mail packet, you're really dealing onl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result, not the "nitty-gritty" behind the proces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k of knowledge is about to be remed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cess  isn't all that difficult  to  understand,  re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han present a long-winded description of  the  pro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outline it in step-by-step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 front-end mailer calls the system (or  systems)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your system with mail (these systems are known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plinks").   When  the process is finished,  the  mai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directory will contain compressed files that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 "raw" mail packets.  These compressed files are  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ARCmail packets, named after the ARC  file 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 (the  first  such utility used  to  compress 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s;  despite the fact that other, more efficient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on utilities are now in common use, the name  ARC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stuck,  and  is synonymous with  ANY  compressed 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 EchoMail processor unpacks these ARCmail  bundl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es  the messages from the mail packets into  the  "ra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s.  This process may take some time, 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how much mail was received and what message base 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used (Fido being the slowest).  When the 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inished, the mail will be sitting in the "raw"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s,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OMXMAIL  will scan through each "raw" message base, one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, and extract all messages that were received sinc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 mail  session (i.e. the "new" messages).   Thes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are  gathered  up and placed  into  a 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line  mail packet, which is subsequently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your  offline  mail reader uses  to  store 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s.  When the process is finished, the mail packe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 very difficult process, is it?  Despite  its  simplic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'll want to create batch files to automate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.   For the process of calling and obtaining mail  p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want to set up events in your front-end mailer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 call at a set time every  day  (check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's  documentation for details).  Processing  the 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via the EchoMail processor can usually be done the  mo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is received -- again, check your mailer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n how to accomplish this -- but using OMXMAIL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line mail packet should really only be done once per 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cause if you run OMXMAIL every time you receive mail, 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end up with a directory full of tiny mail packets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large packet containing the day'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, you're probably questioning the wisdom of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w" message bases; after all, you ask, wouldn't it be  simp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faster) to create the offline mail packet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mail packets, thus saving the intermediate  step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"raw" message bases?  Well, the answer is...  possi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s of using "raw" message bases as an 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 are  flexibility and ease of enhancement.   With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processors  handling  all the "grunt  work",  OMXMAIL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e on the task of creating offline mail packets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 enhancements  (such as new compressed  mail  forma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for other networks, such as the Internet) can  be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and  easily  if OMXMAIL doesn't  have  to  worry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the "raw" mail itself.  Anyway, enough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MAIL  also  has features that allow you to set  the 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which  messages are placed into offline mail  packets;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just  blindly grab every new message it  finds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keywords, filters, and messages-from-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re what is known as "inclusion" devices; they  dic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essages can be included in a mail packet.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efine the keyword "Smith", then  only  messag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at text will be included in the mail packet;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ll be excluded.  The options available with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cussed in the "Keyword Manager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s  are the exact opposite of keywords.  They are know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clusion"  devices,  and  dictate  which  messages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a  mail packet.  For example, if  you  defi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"Jones", then messages which contain that text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luded  in the mail packet; all others will  be 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vailable with filters are discussed in the  "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-from-you  is  a simple exclusion device.   If 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ny messages that were written by you will not be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l packet; all others will be included.  This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"User Configur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A REPLY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 reply packet that was created by your offline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 is  the  second concept with which you  need  to 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.   Again, the "nitty-gritty" details are  more 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at you're used to, if all you've done before is c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 BBS  and uploaded reply packets.  Let's  also 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in step-by-step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OMXMAIL  unpacks the reply packet and places  each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proper "raw" message base.   Duplicate 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essages  which  do not correspond  to  any 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area, are ignored.  When the process is  finish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ply  messages will be sitting in the  "raw"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s, ready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 EchoMail processor is used to scan the  "raw"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s.   If  it detects messages that have  not  been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ssed,  it extracts those messages from the "raw"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s  and  bundles them into ARCmail  packets. 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 is finished, one or more ARCmail packet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ting  in the outbound mail directory (provided any  o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  messages  were  found), ready to  be  sent  to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he  front-end  mailer  will send  these  outbound  ARC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s  to  your uplinks, where they will  be 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e network or networks to which you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before, the only process which should be automate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 bundling process (the front-end mailer can be set 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 its event system, to control when the ARCmail packet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nt;  usually, this can be done at the same  time  tha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 to  obtain new ARCmail packets).  The  process  of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MAIL  to  unpack reply packets should be  done  manually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to allow you the opportunity to review any and all 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will be sent.  After all, if you "flamed" 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heat of the moment, you might regret having that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out across the network before you have a chance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a  reply packet is relatively  straightforwar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 to creating a mail packet.  There are no  keyword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s  to deal with; messages are simply unpacked  and 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"raw"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OMXMAIL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XMAIL command lin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XMAIL function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only two functions available:  PACK, which crea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cket, and UNPACK, which processes a reply packet. 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unctions can be specified,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(optional) command line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     Disable Duplicate Messag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disables the process that checks for  dupl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during an UNPACK operation.  Useful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 processing of a reply packet that was  already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switch should only be used if you inte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processing of ALL messages in a reply packe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ish to process a handful of messages (if, say, 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ere previously rejected for one reason or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you  have rectified the problem), you should  NOT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     Keep Reply Packets Afte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n UNPACK operation will delete the reply 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t has been successfully processed. 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 OMXMAIL  to  skip this step, and  retain  the 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if any message from a reply packet was  rej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an UNPACK operation, the reply packet is  autom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y retained.  This allows you to review the message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, and optionally rectif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   Disable Filter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witch  will  force OMXMAIL to skip  the  proces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the filter database during a PA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     Enable Zone Gating of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witch enables NetMail zone gating during  an  UN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 Normally, any NetMail message that is add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 node outside of your zone will be stored in the  N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 directory with the exact destination  address. 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,  however,  have established "zone  gate" 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 which  you  can route  out-of-zone  NetMail  (th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ting  down your costs, especially to overseas  system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will force OMXMAIL to store NetMail messa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 a  manner that they will be sent to the  "zone  gat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,  if defined.  (For more information, refer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one Gate Addresses"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   Ignore Last-Read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a  PACK  operation, OMXMAIL uses  what  are 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st-read  pointers"  to determine which messages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aw"  message bases have not yet been processed, and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 update the pointers after all messages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.   This switch will force OMXMAIL to totally  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-read pointers, the result being that ALL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raw" message bases will be packed (and the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up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K     Disable Keyword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witch  will  force OMXMAIL to skip  the  proces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the keyword database during a PA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Disable Log 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witch will suppress the creation and maintenanc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ctivity log during all OMXMAIL operations.  Ref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Paths &amp; Filenames" section for information on how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disable the log fil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     Keep NetMail Messages After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ny NetMail messages that OMXMAIL bundles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ACK  operation are deleted from the  NetMail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wards.   This  switch will force OMXMAIL  to  sup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, the result being that NetMail message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left  intact.  Useful if you need  to  perform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n messages in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     Force Exact Address Matching for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 switch only applies to users who have  defined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NetMail ar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OMXMAIL will bundle all NetMail message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NetMail area it encounters during a PACK 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witch  will force OMXMAIL to be more  selective,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destination address of the NetMail  message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EXACTLY the address defined for a particular 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before it can be packed.  Useful for separating  N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messages from different networks (for example, 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in zone 1 and AlterNet messages in zon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     Ignore "Received" Status on Net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OMXMAIL will not bundle a NetMail  messag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 the "Received" status flag during a  PACK  ope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  This switch will force OMXMAIL to ignore this 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undle such messag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x    Perform Processing for Specified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MX package supports up to two users, numbered 1 and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witch selects which user information is to  be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cessing mail and reply packets.  (If not  spec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user number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Z     Force Zone Number Matching for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 switch only applies to users who have  defined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NetMail ar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is identical to the -N switch, except tha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one numbers of the NetMail destination addres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message areas are compared, rather than  the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  </w:t>
      </w:r>
      <w:r>
        <w:rPr/>
        <w:t>OMXSETUP - OMX CONFIGURATION UTILITY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XSETUP utility is where all of the features availa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  are  set  up  and  maintained.   Message  areas,  key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s,  and  all  the various OMX  options  and  setting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in OMX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 OMXSETUP, move to the directory that contains  the  O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s and enter the following on the DOS or  OS/2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XSE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optional  switches  can be  used  to  al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 of OMX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IOS       Force Video Output Through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OMXSETUP performs all video output  directl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deo display.  Some ancient systems, however,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% "IBM compatible", the result being that this metho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 output might not work.  If you run OMXSETUP  a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 seem to be displaying anything, this  switch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 it to use the video routines in the BIOS  (a 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 much slower than direct video output, but is  gu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eed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is switch only applies to the DOS version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S/2 version performs all video output via OS/2 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ONO       Map Colors to Monochrome Equival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system is using a monochrome or LCD display,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colors used in OMXSETUP may not show  up  proper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witch will force OMXSETUP to display  everything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ck and white instead of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NOW       Eliminate Snow on CGA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of the ancient Color Graphics Adapter (CGA)  moni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adapters  had  a  problem  that  caused   inter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snow")   on  the  display  every  time  information 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ed.  Nowadays, CGA setups are all but extinct, bu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one and it exhibits this problem, this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orce OMXSETUP to enable functions that suppress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is switch only applies to the DOS version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S/2 version performs all video output via OS/2 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  (Besides,  CGA's 320x200 resolution  make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e impractical for use with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 few moments, the OMXSETUP main menu will be 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e OMX package has not yet been registered, a short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tion screen will be displayed first.)  The following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nformation            Us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&amp; Filenames             Message Area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&amp; Settings            Keyword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Settings         Filter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Commands              Im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 Gate Addresses           Ex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Codes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arrow keys moves the cursor bar from one 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 Pressing ENTER will select the option under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 These  keys function similarly throughout  all  are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SETUP, for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have finished making any and all desired  chang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y to return to DOS or OS/2, select the "Quit" optio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).  If changes have been made, you will first be 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whether or not they are to be saved to disk.  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"Y" will save the changes you've made; selecting  "N"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 them out, leaving the original 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s will describe, in detail, each option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in OMX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formation configures the information used to 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where you'll enter a clever little  nam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system  (such as "Joe's Mail  Emporium"). 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is name is also used to determine your  reg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tion  codes,  so be sure it's a name you  can  l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; otherwise, you'll have to go through the  hass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getting a new registration code if you  change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where you'll enter your name, indicating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are  the operator of the system (hence  the  te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ysOp").   Note  that  the  precaution  noted  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ncerning registration codes) applies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where you'll enter the network  addres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ssigned to your system, either by the net coor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or (if you're a full-fledged node) or your bos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f you're a point).  Again, note the above preca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erning registr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HS &amp;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&amp; Filenames records the various directories and fil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 OMX,  for  such  things  as  temporary  stor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of mail and repl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 Mai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the directory in which OMX will store 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s it creates.  This should be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  in  your  offline  mail  reader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of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 Reply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directory that OMX will search for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s.  This should be the same directory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your  offline  mail reader for  storage  of 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X 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directory that OMX will use for 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emporary files.  This directory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 and  removed by OMX.  Note  that  you 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 the root directory of a drive; it must  b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directory in which NetMail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.   This should be the same directory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your front-end mailer for storage of NetMail  m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the name of the file that OMX will  us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 session information (including  error  message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is  field  is left blank, no log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Lo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the  format  that OMX  will  use  to 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to the activity log.  Two types are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:   "FrontDoor", which uses the log style us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rontDoor  front-end mailer;  and  "BinkleyTerm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uses  the  log style used  by  the  BinkleyTe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 and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name of the file that OMX will creat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reply messages have been exported.   Batch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test for the existence of this file, and 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 accordingly.   If this field is left  blank,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maphore  file  will be created.  (The fil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 will have a length of 0 bytes, thus  it 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ake up any disk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TOSS.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name of the file that OMX will creat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reply  messages have been exported.  This  i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 text file that lists all of the  message 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have had reply messages exported to them via OM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is  field is left blank, the file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&amp;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&amp; Settings defines the default behavior for OMX modu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ell as providing override settings for various OMX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Vide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set to YES, it does the exact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 as the "/BIOS" command line switch (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), except that it applies to ALL of th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OM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Snow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set to YES, it does the exact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 as the "/SNOW" command line switch (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), except that it applies to ALL of th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OM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 Message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deleting a group of files from a directory,  OM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use  certain  low-level DOS  routines 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 files  blazingly fast.   (For  the  technic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ded,  it  directly  modifies  the  directori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s on a FAT drive.)  Some DOS-compatibl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  -- including OS/2 and Windows NT  -- 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file systems (in addition to FAT), however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it would be dangerous to allow direct  manipul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 of  the  drive under their  DOS  sessions, 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 or modify these low-level routines.  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using such a system, setting this option  to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force OMX to use the slower, but safer,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each file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are using the DOS version of OMX  under  OS/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X will automatically set this option for you, 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does not provide the "fast file delete"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 a DOS session.  (Actually, it *does*, but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faster than a per-file delete; also,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uggy under OS/2 2.0, and can result in some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ing deleted [it works properly under OS/2 2.1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that for the OS/2 version, this option --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 --  is not applicable, as all file  I/O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using OS/2's file I/O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Reply Packets (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OMX  processes  a reply packet,  the  packe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deleted.  If you would rather reta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packet instead, set this option to Y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 to  specifying  "-E" on  the  OMX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, except that it will ALWAYS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Zone Gating (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NetMail  message that is addressed to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  is  normally sent directly  to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.  If, however, you wish to automatically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out-of-zone  NetMail  through  specified  gate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,  set this option to YES.  This is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specifying  "-G" on the OMX command  line,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it will ALWAYS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NetMail Messages (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MX packs messages from the NetMail directory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 deletes the messages it packs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prefer that NetMail messages not be deleted,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YES.  This is equivalent to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-M"  on  the OMX command line, except  that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ddress Matching (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MX packs messages from the NetMail directory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the messages in the first NetMail area tha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.   If you would rather  segregate  Net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by  address (i.e. messages are  tossed 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 NetMail  areas based  on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), set this option to YES.  This is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specifying  "-N" on the OMX command  line,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will ALWAYS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"Rcvd" Status (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OMX  searches  the NetMail  directory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any NetMail message that has "Received" stat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would rather pack NetMail regardless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, set this option to YES.  This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ing  "-R" on the OMX command line,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ALWAYS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Zone Matching (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MX packs messages from the NetMail directory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the messages in the first NetMail area tha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.   If you would rather  segregate  Net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by  address (i.e. messages are  tossed 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 NetMail areas based on the zone numbe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destination  address), set this  option  to  Y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equivalent  to specifying "-N"  on  the  OM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, except that it will ALWAYS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AREA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rea Settings specifies the default settings us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message areas in Message Area Manager.  These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 among other things, the default Fido, Squish, and 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and the default message area and 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Base Roo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the  default directory to be  used  a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oot path" when creating message areas that use Fid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 message bases.  Fido-style message bases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directories for each base; this path w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s the default path under which Fido base 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i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the  default  directory  to  be  used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 message areas that use Squish-styl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the  default  directory  to  be  used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 message  areas that  use  JAM-styl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 Last-Re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how  JAM  last-read information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.   "Standard" uses a method based on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 while  "RA-Compatible" specifies  the  meth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 by the Remote Access BBS software.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ing  your system from a Remote Access BBS,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 specify "RA-Compatible" in order  to  mai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last-read  pointers;  otherwise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 "Standard".  (Either method is acceptable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a system from scra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the default area type used when creat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message area.  Available area types are "NetMail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choMail", and "Group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tora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the default base type used when creat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message area.  Available base types  are  "Fido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quish", and "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Und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the default method for posting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used when creating a new message area. 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ing  types  are  "Real Name",  "Alias",  and  "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Restric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the default posting restriction type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 when  creating a new  message  area. 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riction  types are "Public",  "Private",  "Public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", and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/Fil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default keyword and filter usage typ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used when creating a new message area. 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are "None", "Keywords", "Filters", and "Key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Fil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default origin line text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 a  new message area.  This text is  wha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the "* Origin:" line on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 information  on the message  area  information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refer to the "Message Area Manager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ommands specifies the archiver command lines tha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 when packing and unpacking mail and repl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command line for the archiving  utilit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bundling a mail packet.  Any valid  arch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KZIP, ARJ, LHA, etc.) can be specified,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and any necessar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macros are available for use in command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 be  placed in the positions  dicta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ing  utility.  "@F" specifies the archive  fi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 and "@I" specifies the path which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to  be packed into the archive.   These 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utomatically be replaced by OMX with the  ap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ERRORLEVEL code returned by the  archiv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 utility  which  indicates that  the  command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ful.   Any number from 0 to 255 may  be 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,  with most archiving utilities returning 0  up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are using an archiving utility tha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an error code, you can instruct OMX to 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 the  command was successful  by  specify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 code  of  -1.  Be warned,  however,  that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 which may occur will NOT be detected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 since OMX will always assume that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command line for the de-archiving util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, used when unpacking a reply packet.  Any valid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r  (PKUNZIP, ARJ, LHA, etc.) can be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 with a full path and any necessar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macros are available for use in command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placed in the positions dictated by the 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ing  utility.  "@F" specifies the archive  fi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 and  "@I" specifies the path in which  the  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d  files will be placed.  These macros  will  a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matically  be replaced by OMX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that some de-archiving utilities aren't abl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 a  path to specify where the files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;  they will always unpack files 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 To get around this limitation,  OMX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switch to the proper path before execu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rchiving  utility,  then switch  back  afterw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that, technically, the "@I" macro is  unn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ssary, but it is available and should be used nev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the  ERRORLEVEL code returned  by  the 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ing utility which indicates that the command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ful.   Any number from 0 to 255 may  be 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,  with  most de-archiving utilities  returning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a de-archiving utility that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an error code, you can instruct OMX to 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 the  command was successful  by  specify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 code  of  -1.  Be warned,  however,  that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 which may occur will NOT be detected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 since OMX will always assume that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MXSETUP allows the specification of commands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nd  OS/2.  If you find yourself in a situation  whe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use both the DOS and OS/2 versions of OMX, this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specify different sets of  archiving  and  de-arch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for each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 GAT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Gate Addresses defines the valid zones for NetMail  ga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ddresses of the gateway systems.  As described earl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 gating allows NetMail messages destined for a  zon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your own to be routed through a "gateway" system  (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being  sent directly) which can produce quite a  saving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 charges, especially to oversea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 displays up to 20 allowable zone gates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  to select the entry you wish to modify, and press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it.  This will bring up the modification scree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 the zone number that will have  its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ted.   Any  NetMail message that is addressed  to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n this zone will be routed through the gate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(def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address of the gateway system which ro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for the defined zone.  Note that point  sy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s cannot b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zone gating does not take effect unless 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G" switch on the OMXMAIL command line (or set the "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Gating" option to YES in Options &amp; Settings).  Also, OMX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P  will automatically fill in "gaps" in the zone  gate 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if entries 7-14 are empty and you defined a gatewa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15, OMXSETUP will automatically move it to entry 7  (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in the g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Codes  is where you input the codes  necessa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 all  of  the features in OMX.   After  filling  ou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n the registration form, you will receive a lette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your serial number and registration code.  Once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"plugged  in", all of the limits and  restriction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lease will be l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Registration  Status"  line displays  the  current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Registered"   if  valid  registration  information  has 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or "Unregistered" if not).  After you enter you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registration code as indicated, OMXSETUP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for registering Offline Mail Execu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formation is valid.  If this message is not 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check the serial number and registration code to be 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ntered  them correctly.  Also, compare  the  System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Name,  and  Network  Address  information  (in   "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") to the information on your registration letter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 they  match.  If they don't, you will have to 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nformation and obtain new codes (there is no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, provided you have already 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nfiguration defines all of the information for up to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users.  Such items include the user's name and 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packet ID that OMX will use when referencing  mai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onfiguration main screen displays abbreviated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n both users.  The arrow keys are used to move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between  each  user.  Pressing TAB will  display  a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ll of the current user's information; this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ly reviewing a user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ENTER will display a window that allows you to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for the current user. 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al  name of the user, up to  35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.   This name is used for message areas 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only allowing real names, but more than that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n identifying characteristic of the user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both users cannot have the same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tional alias, or "handle", for the user, up to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length.  This alias is used f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 defined  as only allowing aliases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users cannot have the sam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ne- to eight-character string that will be us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oot filename for mail and reply  packets. 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both users cannot have the same packet ID, a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 cause mass confusion when processing  mail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 Inde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 the  message status index file tha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hen a mail packet is created.  Two typ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:  "Blue Wave" (which creates an *.XTI 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that  is compatible with The Blue  Wave  Off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Reader) and "None" (no index is created at  all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 OMX create the index will save a bit of  ti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reader will not have to go through th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uble of creating it (a process which can take 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,  depending on how many messages are in the 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Exten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 the type of file extension that will be 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a mail packet is created.  Two types are 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:   "Numeric" (uses extensions from "001" 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999") and "Day of Week" (uses extension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 of the week, i.e. "SU1", "MO1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r 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 the type of tear line that will be  add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when a reply packet is processed.  Two 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           --- OMX/Blue Wave v2.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          ___ OMX/Blue Wave v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lternate  tear line is provided  for 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.   Some mail processing utilities,  when 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ssing  outbound  mail, will insist  on  replac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 tear line in a message with its own tear  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by obliterating the information that OMX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 there.   The  alternate tear  line  type  g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his process and preserves the original  inf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ion.   (If your mail processor doesn't do this,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 simply don't care what happens  to  the  t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, the standard tear line type should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r Lin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 the  text that will be written  to  the  t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Two styl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er Name         --- OMX/Blue Wave v2.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X Version         --- OMX v1.00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Msgs 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whether or not messages that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will be packed into a mail packet.  If se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 such  messages are packed; if set  to  NO, 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Empty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an empty mail packet is allowe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to YES, empty packets are allowed; if set to  N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packet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Subject "R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whether  or not subject lines  of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any leading "Re:" sequences stripp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packed into a mail packet.  If set to YES, "Re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s are stripped; if set to NO, "Re:"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Contro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whether  or not control  information 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 "kludge lines") are to be stripped from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y are packed into a mail packet.  If se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control lines are stripped; if set to NO,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, press ESC.  If any changes were mad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whether or not the changes should be saved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to save the changes, or "N" (or ESC) to aband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both  users can either use the same  reader, 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 multiple  users (such as The Blue  Wave  Offline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), or they can use separate readers.  In either ca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ies can be used to store mail and reply packet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user  will be using his own individual  packet  ID 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s the mess of conflicting mail p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rea  Manager is where message areas  are  crea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.   Up to 10,000 areas can be inserted,  delet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,  with each area having its own array of options,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area (NetMail, EchoMail, or GroupMail) to the  "ra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format  (Fido, Squish, or JAM) to  everything  el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 Area  Manager  main  screen  displays 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on up to 10 message areas.  The  following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can be used at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s         Move the cursor bar betwee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, PgDn     Display the previous or next 10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, End      Display the first or last 10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   Bring up a window that displays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entry under the cursor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        Add  a blank entry to the end of  the 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blank entry can then be  modified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, Ins     Insert a blank entry at the cursor ba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nk  entry  can  then  be  modified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, Del     Delete  the entry under the cursor  bar.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 will  be displayed  to  confir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on.   Press "Y" to delete the area, 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leave it al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       Sort  the  list.  Sorting  is  perform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ending order (i.e. A-Z), and can b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 the  area tag or  the  description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ow for details on these field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 2           Toggle the "area is active" status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 (see below under "Flag  Settings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ENTER will display a window that allows you to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for the current entry.  The following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can be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ring of up to 20 characters that provides a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r  for  the area.  No two message  areas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same area tag; if you attempt to duplicat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 tag, an error message will be displaye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 will not be allowed.  (For EchoMail and  Group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,  a  good idea would be to use the  EchoMail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Mail  tag name, i.e. "TREK", "C_ECHO",  "OS2BB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, for the sake of cla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MESSAGE AREA *MUST* HAVE AN AREA TAG!  This  t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a crucial item in the Blue Wave format;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readers use the tag to distinguish 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 message  areas when creating  replie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XMAIL  use the tag to ensure that those repli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to  the correct "raw"  message  bases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es for ALL message area types, includ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etMail  areas can have any description you  car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-- for example, "NETMAIL_FIDO" for FidoNet Net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"NETMAIL_TREK"  for  TrekNet NetMail  --  as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bound  NetMail  messages are written  to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  directory.   You don't have to  use  the  t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ETMAIL" at all, if that's your choice; the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 is that each area have its own unique area ta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a short description of the areas's topic, i.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tar  Trek",  "C Programming", "OS/2  Support", 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escription is generally used in the offline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er when listing available message areas.  Up to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re allowed for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type of message that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.  Available types are "NetMail", "EchoMail"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roup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 the  format used for the "raw"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 with  this  area.   Available  types 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do", "Squish", and "JAM".  Note tha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available for NetMail areas, as OMX handles  Ne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 in a different fashion from EchoMail and  Grou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directory used for the "raw"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that  this option is not available  for  Net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, as OMX uses a single NetMail directory (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 "Paths  &amp; Filenames") for all  NetMail 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filename used for the "raw" message  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required  by  the Squish and  JAM  formats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does not apply to the Fid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 the retention period for messages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raw" message base.  The retention period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 by  number of messages (up  to  5000) 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of  days  (up to 99),  or  can  be  unlimi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XMAINT  will use these settings when  adjus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of messages in the "raw" message base via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option (OMXMAINT is described in detail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quish bases, these settings are written 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 Squish  files, since Squish  bases 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ility to adjust themselves automatically (by 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messages only; number of days needs to be  hand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n external utility, like OMX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 the name under which messages will be  po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rea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 will  always be post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 will  always be post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'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 will  be  posted  using 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by the user in the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Any  Name" feature needs a bit  of 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e "Real Name" and "Alias" types, OMXMAIL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 use  the necessary fields as defin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in User Configuration; the name that's 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reader in the reply header is totally  igno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 reader itself will not allow the name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.   Under "Any Name", however, the reader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 the  name  to be changed (the  default 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real name) and OMXMAIL will accept whatever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by the user for each message.  Hence the  te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ny  name",  as the user can literally use  any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like to iden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Re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restriction placed on posting message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ea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 will always be marked  as  publ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e. anyone can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 will always be marked as  priv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e.  only the intended recipients can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/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 will  be marked either  public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ate  (as  specified  by  the  user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  the  message  via   the  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 cannot be posted in this  area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that  BY CONVENTION, NetMail message  area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marked "Private", while EchoMail and Group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are usually marked "Public".  Of cours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message areas any way you like, but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what you intend will be allow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(s)  in charge of the conferences (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EchoMail areas in the FidoNet distribu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allow privat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 the network address that will be used on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in  the  area to  identify  the  origin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   Most of the time, this address will be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network address, but if the area is for a conf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e  in a different network, you should put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he address you normally use in that network (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hat the messages will be properly ident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ultiple NetMail areas, this address is also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acking NetMail messages based on address  match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 or  zone  matching (refer to the  "-N"  and  "-Z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under "OMXMAIL - Packet  Processing  Utilit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text that will appear in the origin 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Origin: Joe's Message Emporium (1:234/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is  normally  placed  at  the  end  of 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r/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tear/origin line combination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he area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TEAR/ORIG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 not add a tear or origin line  to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ed  message.  Normally used for 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s,  as  NetMail messages  don't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AR/ORIG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s  both  tear and origin  lines  to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y  message.  Normally used for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s, as EchoMail messages requi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AR LIN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s only a tear line to each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TEAR/ORIG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s a blank tear line and an origin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TEAR LIN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s  only a blank tear line to  each 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for EchoMail areas, the only valid typ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ear/Origin Lines" and "Blank Tear/Origin Lines"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Mail areas require both tear and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etMail areas, the default type is "No Tear/Ori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".  For EchoMail and GroupMail areas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s "Tear/Origin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rd/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keyword or filter searches (or bot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performed on this area.  Available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perform any keyword or filter sear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 keyword search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 filter search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S &amp; FIL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 both keyword and filte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Keywords &amp; Filters" option needs explaining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 rather new concept.  When a message area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tting  is scanned, a keyword  search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on each message; if a keyword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eaning  that the message is valid), a filter 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n  performed on that message.   If  the  fil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ails, the message is then packed; if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filter match is found (meaning that the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valid), the messag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 on how keywords and filters wor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 to the "Creating a Mail Packet"  section 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MXMAIL - Packet Processing 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settings of several miscellaneous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whether or not characters with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s  in the range 128-255 (also  know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8-bit  ASCII" or "high ASCII") can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 messages posted in this area.   If  e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ed,  ASCII codes 128-255 will be 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disabled, they will be converted t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s 0-127.  Useful for EchoMail confere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 that prohibit "high ASCII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 whether user 1 has access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.  If enabled, user 1 can obtain messa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 from, and post messages to this area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abled, user 1 cannot access this area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e as above but for us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, press ESC.  If any changes were mad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whether or not the changes should be saved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to save the changes, or "N" (or ESC) to aband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WORD &amp; FILTER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word  and  Filter  Managers  define,  respective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and filters that will be compared to inbound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reating a mail packet.  Up to 100 entries can be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ype (for a total of 200 keywords and filters). 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Keyword and Filter Managers are identical (sa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information each stores), both will be discuss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(referred to as the "Keyword/Filter Manag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word/Filter  Manager main  screen  displays 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up to 10 entries.  The following control key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t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s         Move the cursor bar between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, PgDn     Display the previous or next 10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, End      Display the first or last 10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   Bring up a window that displays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entry under the cursor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        Add  a blank entry to the end of  the 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blank entry can then be  modified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, Ins     Insert a blank entry at the cursor ba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nk  entry  can  then  be  modified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, Del     Delete  the entry under the cursor  bar.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 will  be displayed  to  confir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on.   Press "Y" to delete the area, 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leave it al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       Sort  the  list.  Sorting  is  perform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ending order (i.e. A-Z), and can b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area tag or the comparison text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ow for details on these field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 2           Toggle the "area is active" status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(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ENTER will display a window that allows you to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for the current entry.  The following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can be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ether or not the entry is active.  If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"Active", the keyword/filter will be used dur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.   If set to "Inactive", the keyword/filte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 the field in the message header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he comparison.  Availabl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s  the comparison on the text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From:" field (i.e. the person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s  the comparison on the text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o:"  field  (i.e. the person to  wh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is add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/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s the comparison on the text in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From:" and "To: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s  the comparison on the text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ubject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s  the  comparison  on  the 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ress from which the message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text that needs to be matched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arison to be successful.  For a keyword,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text that makes the message valid; for a  fil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,  it  is the text that makes the  message  invali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parisons  are always case-insensitive,  so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matter how the text is specified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regards to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area tag of the message area to whic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is to be confined.  For example, an area tag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REK"  would restrict this entry to messages  scan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message area with that specific are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field is blank, the entry will be compar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in  ALL  message areas (i.e. it  will  b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lobal" entry).  This is useful if, for example,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  someone  who is SO obnoxious that  you  wish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  out  ANY  message from this  person  in 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area you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how a successful comparison is to be  de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ed.   If set to NO, then the text in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 must  EXACTLY match the text  defined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  If set to YES, the text in the specified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CONTAIN the text defined in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's examine this closer.  Say, for example, that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contains the text "Smith" and is to be  comp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"From:" field of messages.  If this  field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to NO, the "From:" field must be "Smith"  to 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cate a successful comparison.  If this field is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YES, however, then the text "Smith" must  be 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ined ANYWHERE WITHIN THE FIELD to indicate  succes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other words, "Smith", "John Smith", and  "Ro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smith" would all indicate successful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that this option does not apply  when  compa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Address" field, which are always performed a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 comparison.  Also, setting this option to YE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  for "Subject:" field comparisons, a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ces  of  performing an exact match on  text  i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ubject:" field are quit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the entry is active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 user.  If set to YES, the entry is  a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the user in question; if set to NO, the entry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e.   (These settings DO NOT override the  "S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s" setting.  If "Status" is set to "Inactive"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ry will ALWAYS be inactive regardless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sett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, press ESC.  If any changes were mad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whether or not the changes should be saved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to save the changes, or "N" (or ESC) to aband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wish to scan for the same keyword or fil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areas,  but  not ALL areas, you will  have  t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entries  for  each area.  This  is  because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or filter entry cannot specify multiple areas  (i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pecify one area, or AL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Information allows you to configure many of the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OMX package from the information contained  in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iles  of other programs.  These  include  the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rom front-end mailers, message area files from 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the  type of file that is to  be  imp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iles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.NA (and FIDONET.N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kleyTerm 2.x (BINKLEY.CF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Door 1.99 (FD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Door 2.x (SETUP.F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cho 1.00 (SETUP.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Mail 2.x (FD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Mail 1.x (SQUISH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well  as  two  OMX-specific  files,   OMXAREAS.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essage areas) and OMXSETUP.CFG (system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two files are described in detail in Appendix 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ormats of OMX Import/Expor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path and name of the file to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 how the importing process will behave  a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s to the importing of message areas. 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current message area file  is 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imported information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a new message are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imported information is used to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ly defined message area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ed  information does not match  u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 defined message area, it will be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message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that this option does not apply  when 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 from  certain  file type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file of a front-end mailer).  In these  cas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will be set to "N/A" and you will no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above information has been configured  properly,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bar to "Begin Import From Selected File"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 The  specified file will be read, and the  current  O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will be updated.  (If there were any  problems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will be displayed and the current OMX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eft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mport as many files as needed.  When you are  finis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Information allows you to write the current  OMX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ssage area settings to disk files in variou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 the type of file that will be  written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ypes currently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X Area List (OMXAREAS.CF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X System Info (OMXSETUP.CF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.BBS (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.BBS (SquishMail-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ormats  for OMXAREAS.CFG  and  OMXSETUP.CFG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ussed in Appendix C, "Formats of OMX Import/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s the path and name of the file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above information has been configured  properly,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 bar to "Begin Export To Selected  File"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The specified file will be created.  (If there wer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an error message will b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xport as many files as needed.  When you are  finis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  </w:t>
      </w:r>
      <w:r>
        <w:rPr/>
        <w:t>OMXMAINT - OMX MAINTENANCE UTILITY  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XMAINT utility is used to perform maintenance on the "ra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s that are used by OMX.  Such maintenance 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(removing messages from a base to maintai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t a certain level), renumbering (forcing messag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umbered in sequential order)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ask  yourself, why include such a  utility  when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 processors already come with such programs  (and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are available elsewhere)?  Two reasons:  One, OMXMAI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ared specifically to the needs of OMX users; and two, OMX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 OMX  a complete, "all-in-one" package.  Nothing  el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 OMXMAINT, move to the directory that contains  the  O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s and enter the following on the DOS or  OS/2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XMAINT function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unctions are available.  Note that many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ill not be used by most people, due to their esot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e, but they are nonetheless availab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     Set Last-Read Pointers to Fir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ycles through every message area and  re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st-read  pointers to point to the first  messag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area.   The net effect is that ALL messag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the next time OMXMAIL is used to create a mail p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FIRST will adjust the last-read pointers of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, unless the "-U" switch is us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      Set Last-Read Pointers to La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ycles through every message area and  re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-read pointers to point to the last message in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  The  net effect will be that NO  messag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 the  next  time OMXMAIL is used to  create  a 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LAST will adjust the last-read pointers of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, unless the "-U" switch is us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       Pack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ycles through every message area and adju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so that they conform to their retention setting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ention settings based on number of messages, this 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essages (starting from the first one)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number of messages does not exceed the 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 For retention settings based on number  of  d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messages that are older than the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 Fido base, PACK will physically delete  the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then  renumber the files so that the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ed sequentially (starting at message 1).  An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 links  between messages will be  preserved 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Squish and JAM bases, PACK will create completely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base files (minus the deleted messages)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 even if no messages were deleted.  The net effec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ases will not only conform to the retention settin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 will  physically  be as small as  they  can  possi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 (as Squish and JAM base files can eventually  acc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ate a lot of wasted "dead space").  As with Fido  b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nd all reply links between messages will be  p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you should not use the PACK function  until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created your mail packets first, as you might end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messages if a base contains more new message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allowed by its retention settings (some of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ould be eliminated by the packing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       Delete All Messages In Al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CK function was designed for users who, for 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,  wish to keep the "raw" message bases intact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s have been created.  If, however, you'd 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 with a "clean slate" after creating your mail  p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s,  the PURGE function is what you need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cles  through each message area and deletes every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from each area (with appropriate adjustmen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-read  pointers),  thus freeing up disk spac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batch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you should not use the PURGE function until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created your mail packets first, for obvious reas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UM       Renumber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number the messages in all  Fido-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aw"  message  bases  so that the  messages  are  numb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ly.   All  message reply linkages  and  last-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are adjusted accordingly.  (This function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  to  Squish or JAM b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RENUM  also  renumbers  the  NetMail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ined  in the "Paths &amp; Filenames" section in  OMXSETUP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"-N" switch is us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N      Reset Message Base Reten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set the retention settings in the  "ra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Squish-style message bases to match the 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in Message Area Manager.  This is provided  mai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upport  the ability of Squish bases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 themselves  based  on number  of  messages.   (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does not apply to Fido or JAM b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optional  switches are available  to  al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 of the OMXMAIN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        Skip Fido-Style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 OMXMAINT to skip over any message area that use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-style  "raw" message base.  (Note that this swit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when using RETAIN, a function which does not 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Fido-style bases.  Also, the Fido-specific RENUM 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is unaffected by this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J          Skip JAM-Style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 OMXMAINT to skip over any message area that use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-style  "raw" message base.  (Note that this  swit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 when using RENUM or RETAIN, as those functions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pply to JAM-style b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     Disable Activity Lo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OMXMAINT to suppress all output to the OMX  ac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 (as  defined  in the "Paths &amp;  Filenames"  se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X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          Ignore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 OMXMAINT  to ignore the NetMail  directory.   (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is function applies to the RENUM function only;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 otherw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         Skip Squish-Style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 OMXMAINT to skip over any message area that use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-style "raw" message base.  (Note that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 when using RENUM, as that function does not 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quish-style bases.  Also, the  Squish-specific  RE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unaffected by this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x         Specify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OMXMAINT to only alter the last-read pointer 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on  for  the specified user; otherwise,  the  last-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of both users are altered.  (Note that this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pplies to the FIRST and LAST functions; it is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multiple functions and switches can be specified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rder, on the OMXMAINT command line.  Keep in mind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ome combinations make no sense.  For example, 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FIRST and LAST at the same time would be useless, as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the exact opposite function!  Another example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URGE with practically any other function, as PURGE  wi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all the message bases; using any other function (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RETAIN) w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 </w:t>
      </w:r>
      <w:r>
        <w:rPr/>
        <w:t>APPENDIX A - NETMAIL PROCESSING IN OMX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thod in which NetMail is handled in OMX may  be 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t what you're used to seeing.  It may seem 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first,  especially the part about OMX only needing  to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one  NetMail directory, but it's actually  rather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 logical) once you examine it further.  Even if  you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plan to use OMX for your NetMail, an  exami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's handled may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belong to only one network, NetMail handling  is  eas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define a NetMail area (via the Message Area  Manag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SETUP)  using  your assigned network address.  OMX  and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mail reader will then only need to deal with on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and you won't have to give it a second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however, you belong to multiple networks, you need to g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more "creative".  The easiest thing to do is  to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areas for each network to which you belong (again,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 Area Manager in OMXSETUP)  us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for each network (if you have multiple addresses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 use the one that is used most often).  Then,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  mail packet via OMXMAIL PACK, use the  "-Z"  (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matching) switch to separate inbound NetMail into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specific network.  (An alternative is to use the  "-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 for NetMail exact address matching, provided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have one address per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tMail messages with the offline mail reader is als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ballgame -- though not MUCH different -- with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areas.  All you need to do is make sure that you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per NetMail area when creating messages destine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network (the same goes for creating NetMail 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choMail or GroupMail messages), as OMXMAIL will ensur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 and destination addresses are correct when  un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  </w:t>
      </w:r>
      <w:r>
        <w:rPr/>
        <w:t>APPENDIX B - TECHNICAL INFO ON LAST�READ POINTERS 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a technical explanation of how OMX stor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 last-read  pointers for the three  "raw"  messag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it supports.  If you aren't the technical type, feel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gnore this section... at least until you BECOME the  tech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ty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 there is no official standard for  storing  las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pointer information in a Fido base, OMX uses what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sentially become the de-facto standard (mainly becau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method used in the Fido BBS, the origin of the  Fi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).  A file called LASTREAD is created and  mai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do base directory, with each record consisting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two-byte  (16-bit)  unsigned value; this  value 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of  the last message that was read  (packed)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two-byte record stores the information for  user 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 second two-byte record stores the information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2.  Each record can store a maximum value  of  65,5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limit for a 16-bit unsigned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  Squish  base, a file with the  extension  *.SQL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and maintained in the same directory as the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the Squish base.  Each record of the *.SQL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s of a four-byte (32-bit) unsigned value; this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unique message ID (UMSGID) of the last messag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 read (packed).  The first four-byte record stor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for  user 1, and the second  four-byte 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the information for user 2.  Each record can sto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value  of 4,294,967,295 (the limit  for  a  32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JAM base, a file with the extension *.JLR is 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ntained in the same directory as the other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AM base.  Each record of the *.JLR file consists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-byte  structure  with four  four-byte  (32-bit)  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CRC  (based on the user's real name), user  ID,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read, and highest message read.  The highest 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 read  field contains the message number of 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hat was read (packed).  The information stor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r ID field depends on the JAM Last-Read Files  s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 (defined in "Message Area Settings" in OMXSETUP);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either be the user CRC ("RA-Compatible") or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("Standard").   The records for each user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 sequentially;  they are created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if  not  present, and are searched  for  when 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ased on the user ID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  </w:t>
      </w:r>
      <w:r>
        <w:rPr/>
        <w:t>APPENDIX C - FORMATS OF OMX IMPORT/EXPORT FILES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the data files used by other programs,  OMX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ability to import and export data files specific to OM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means that you can save a copy of your current  O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restore it at any time you like (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data  files somehow became garbled,  or  if  you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you suddenly decide you didn't want 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OMX file types, OMXSETUP.CFG (system  info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MXAREAS.CFG (message areas).  Each is a plain  ASCII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though each file serves a different purpose, they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ame set of formatt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ach line defines one piece of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lank  spaces at the start of each line are  ignored. 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information  line can be indented any number  of 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purposes of clarit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 semicolon (";") denotes the beginning of a comment. 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s can appear at the start of a line, or at the end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informatio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of an information line consists of a single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followed by user-defined informa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can be any number of spaces between the keywor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;  OMXSETUP  will start accepting information at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pace character between the two.  Also note that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case sensitive, thus it can be specified with any  comb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 of upper and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 descriptions shown below, the text field will be de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&lt;text&gt;" for alphanumeric text, or "&lt;value&gt;"  for 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The left and right braces are for clarification on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to be entered.  Also, if a maximum length is 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ware that any number of characters beyond that lengt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X SYSTEM INFORMATION (OMXSETUP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SETUP.CFG specifies all OMX information that doesn't  p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essage areas.  This includes the system name,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user information, and so on.  The following keywo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Nam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name of the system.  Maximum length  is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Nam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name of the SysOp.  Maximum  length  is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main network address  in  standard  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format (zone:net/node.point).  If the zon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not  specified,  it will default to 1.   If  the 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not specified, it will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Num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registration serial number.  Maximum 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9 characters.  (Any text will be accepted; however,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valid serial number, combined with a valid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will properly register OM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Code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registration code.  Maximum  length  is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 (Any value will be accepted; however, onl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 registration  code,  combined with  a  valid 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will properly register OM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CmdDO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command line used to archive a  mail 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.  Maximum length is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ResultDOS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ERRORLEVEL result code returned by the  P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DOS  command.  The value can be a number between  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,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ackCmdDO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command  line used to  de-archive  a 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under DOS.  Maximum length is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ackResultDOS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ERRORLEVEL result code returned by  the  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CmdDOS  command.  The value can be a number  between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255,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CmdOS2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command line used to archive a  mail 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.  Maximum length is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ResultOS2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ERRORLEVEL result code returned by the  P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OS2  command.  The value can be a number between  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,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ackCmdOS2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command  line used to  de-archive  a 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under OS/2.  Maximum length is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ackResultOS2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ERRORLEVEL result code returned by  the  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CmdOS2  command.  The value can be a number  between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255,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PacketPath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directory used to store newly  created 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s.  Maximum length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ReplyPath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directory that will be  scanned  for 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s.  Maximum length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XWorkPath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directory that will be used by  OMXMAI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emporary files.  Maximum length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Path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directory used to store  NetMail 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length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Fil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name  of the activity  log  file. 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File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style  used to  write  information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 log.  The specified text can be "BinkleyTerm"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nt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aphoreFil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name of the file that will  be  creat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at messages have been unpacked.  Maximum 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TossFil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name of the file that will be used to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rea  tags of message areas that have messages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ed via the EchoMail processor.  Maximum length is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Origi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origin line text that will be used by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reating  a new message area.  Maximum length  is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FidoPath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path  that will be  used  by  default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 a  message  area that uses the  Fido  forma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"raw" messages.  Maximum length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quishPath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path  that will be  used  by  default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 a  message area that uses the Squish  forma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"raw" messages.  Maximum length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JAMPath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path  that will be  used  by  default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message area that uses the JAM format for  st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"raw" messages.  Maximum length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Area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type of message area that will be  us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when creating a new message area. 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an be "NetMail", "EchoMail", or "Group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Base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"raw" message base format that will be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 when creating a new message area.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an be "Fido", "Squish", or "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Name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"name to post under" type that will be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 when creating a new message area.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an be "Real Name", "Alias", or "Any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Post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"posting restriction" type that will be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 when creating a new message area.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an be "Public", "Private", "Public/Private", or "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KeyFlt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default keyword/filter type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 when creating a new message area.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can be "None", "Keywords", "Filters", or "Keywords 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MLastRead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method used to store last-read pointer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on  for "raw" message bases in JAM format.  The 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text can be "Standard" or "RA-Compat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Gat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an entry for the NetMail zone gate  tabl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is specified as the zone number followed by the  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(i.e. "2 1:1/2").  Up to 20 ZoneGate statement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 in the file; if there are more than 20, the  extr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pecified, video output via the PC BIOS routin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specified, video output will be adjusted  to  eli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now" interference on CGA video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Exac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pecified, NetMail will be packed into multiple 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based on the entire 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Zone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specified, NetMail that is unpacked from reply  p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ddressed based on the zone g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specified,  NetMail messages that are  in  the 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will be retained after being packed, instead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NetMailR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specified,  NetMail will be packed even if it  h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ceived" statu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Zone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pecified, NetMail will be packed into multiple 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based on the zone number of the 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Message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pecified, multiple files in a directory will be  pur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at a time, instead of being purged via a  special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that performs a "fast"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Reply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specified,  reply packets will be retained  after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unpacked and processed, instead of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User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Us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start of a block of keywords  that  p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o user 1 or user 2, respectively.  Onl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related keywords are allowed in such a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Nam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 the  real name of the  user. 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is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Alia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the alias of the user.  Maximum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PacketID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 the  packet ID assigned to  the 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length is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Index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 the type of message status index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will  be  included when a  mail  packe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.   The  specified text can be  "None"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Blue W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Flag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various options that should be se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user.  The specified text can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 keywords,  separated by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User         Do  not pack messages  written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Empty        Do not create empty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pRE        Strip "Re:" from subjec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Ctrl         Strip control lines from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XTear        Use OMX version tear line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reader version tear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Tear        Use  alternate  style  tear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stead of standard tea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tDowk        Use day-of-week extensions o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ckets instead of numeric  ext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User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Us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end of a block  of  user-related  key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"BeginUserX" block MUST end with a "EndUserX"  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user-related  keywords cannot be combined  with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 (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MX MESSAGE AREAS (OMXAREAS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AREAS.CFG  specifies  the information for all  message 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available.  This includes the area  name,  area  ta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, area typ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for each message area is defined as a ser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s", which begin and end with the "BeginArea" and "EndAre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Tag        BLUEW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         Blue Wave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10,000 blocks may be defined (the maximum number of 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 areas  supported by OMX).  The following keyword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in each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Tag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area  tag assigned  to  the  message 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length is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description of the message  area. 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network address assigned to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ddress  is in FidoNet  format  (zone:net/node.poin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zone defaulting to 1 and the point defaulting to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r the other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message area type.  The specified tex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tMail", "EchoMail", or "Group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"raw" message base type that is us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.  The specified text can be "Fido",  "Squish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"JAM".  (Note that this keyword does not apply to  N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are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Path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path to the "raw" message base files.   Max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m  length  is  40 characters.  (Note  that  this  key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ly to NetMail are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Nam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root name of the "raw" message bas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 and  JAM areas.  Maximum length  is  8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 that this keyword does not apply to  NetMail  area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does it apply to areas using the Fid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name that will be used when posting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 area.   The specified text can  be  "Real  Name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ias", or "Any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Msgs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maximum number of messages allow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aw"  message base.  The specified value can be from 0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Days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maximum  age (in days) of  messages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ed  in the "raw" message base.  The  specified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Flt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keyword/filter type to use for this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  The  specified  value can  be  "None",  "Keywords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ters", or "Keywords &amp; Fil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text to be used in origin  lines. 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is 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rOrigi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tear/origin  line type  to  be  used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 may be "None", "Tear &amp; Origin", "Tear Only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lack Tear &amp; Origin", or "Blank Tear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various  options  that should be  set 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.  The specified text can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 (separated by one or more spa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8    Allow  the  use of ASCII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nge 128-25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1     Allow access to this area for user 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2     Allow access to this area for us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COMMEN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describing the keywords available in these  files 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 enough to familiarize you with how the files  can/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 We recommend that you set up OMX, then use the 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option in OMXSETUP to create the  OMXSETUP.CF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XAREAS.CFG  files.  This way, you can see the layout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"in a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  </w:t>
      </w:r>
      <w:r>
        <w:rPr/>
        <w:t>APPENDIX D - SUGGESTED SOFTWARE 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software packages for you to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etting up your system.  These packages include  front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,  EchoMail processors, offline mail readers, and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for  serial communications.  Note that this is  NO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orsement of these packages; it is simply a reference gu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vailable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note that this list is current as of this writing. 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evelopment does not stand still, much of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updated and enhanced over time (and some of  it 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end  up "orphaned" as authors decide to move on  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avors).   Keep this in mind when searching for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:    Front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:    2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:   FD212.ARJ (DOS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:   Front-end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very popular front-end mailer within FidoNet.  Sport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,  easy-to-understand,  menu-driven  interface,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setup and usage a breeze.  Compatible with all  Fid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technic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:    Squish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:    1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:   SQSH_110.LZH (D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SHP110.LZH (OS/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:   EchoMail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 the Fido and Squish message base formats...  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fact, was the first to support Squish (not  surpris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 author created it!).  Both DOS and OS/2  versions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me configuration files, which makes  switching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o the other a piece of cake.  Includes variou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maintenan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:    Fast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:    1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:   FASTE140.ZIP (DOS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:   EchoMail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 the  Fido, Squish, JAM, and Hudson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   Configuration  is performed  via  a  menu-dr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 utility, making it one of the easiest EchoMail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ssors to use and maintain.  Includes various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:    The Blue Wave Offline Mail R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:    2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:   BWAVE212.ZIP (D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W212OS2.ZIP (OS/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:   Offline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er which set the standard for Blue Wave!  Sport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-driven,  easy-to-use  text interface, with  plenty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ful  features (including a sophisticated tagline  sy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).   Also supports mail packets created in the QWK 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:    Wave Rider for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:    1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:   WR120A.ZIP and WR120B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:   Offline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offline mail reader for  Microsoft  Window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the Blue Wave format.  Takes full advantag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 interface, including pull-down menus,  icon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:    X00 FOSSIL Communications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:    1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:   X00V150.ZIP (DOS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:  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high-speed communications driver for DOS.  Requir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that  provide communications via the  FOSSIL  A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ich includes most front-end mailers, such as Front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:    SIO High-Performance Communications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:    1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:   SIO132.ZIP (OS/2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:  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placement for the standard OS/2 communications driv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ing  improved support for  high-speed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specially in DOS sessions).  Also includes a drive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s  the FOSSIL API in DOS sessions,  elimina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for a separate FOSSIL driver (see above).  SIO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 a must for any OS/2 user that  requires  re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-speed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nal note.  If you don't see your favorite softwar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here,  it doesn't mean that it's not  a  perfectly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In fact, it might even be better than what i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 However, the purpose of this particular list is to  st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(particularly first-time users) towards products that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 are  both powerful and easy-to-use, not to be  an  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mpassing catalog of availab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Executive Version 1.00 -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