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ipNews v0.97g (7/3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3-94 by J.C. Kilday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eloped at the Northern Light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7-761-4782   v.32bis/V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roduction 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 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ation Overview 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ation Details 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erating/Using ZipNews 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ribution and Restrictions 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ter You Register ZipNews 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 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ipNews v0.97g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News is a  door for use  on PCBoard, Wildcat!,  Waffle, Spitfir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s using the DOOR.SYS drop file format.  When operating on a  Waff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it is run as Waffle  "external command".  It's purpose is  f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y of  Usenet news  articles for  offline reading.   It  grea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ifies the process of reading  Usenet news by allowing the 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download  new  postings  in  compressed  form for reading off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  may  download  their  news  in plain ASCII format,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n archiver of their choice.   But the primary function of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is to provide news  "packets" for offline reading through 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ipNews Reader.  The ZipNews Reader is a companion program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and usually may be obtained from the same source as this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ZipNews  door  allows  a  broad  selection of DOS-based arch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for compressing the news packet and it supports a varie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 protocols (use of Forsberg's DSZ file transfer 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 is  recommended).    The  selection of archiving utiliti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 is  determined  by  the  system  operator.   The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line  specifications  are  also  established  by  the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using a configuration text file.  A sample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cluded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-time users entering the  ZipNews Door are prompted  to establ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personal choices of archive utility and file transfer  protoc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choices are maintained  by the system and  may be changed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uring subsequent calls.  First-time users of the door on PC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ther-than-Waffle systems are prompted to choose an Internet I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8-characters  in length.   The door does  not allow a  call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an Internet ID that is already in use by another caller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ystem.   On  Waffle-only systems,  users are  registered p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Waffle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ir first  use of the  ZipNews door on  PCBoard, Wildcat!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.SYSsystems, users are prompted  to download a list  of news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 their  first  packet.    If  the caller is using the DOS-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News Reader, newsgroup selections and settings of last articl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are established offline, and the results are uploaded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.  Callers to Waffle-only systems may also use this 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rst-time  callers  are  not  automatically  prompted  to  do 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aller is NOT using the ZipNews Reader, when accessing the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ther-than-Waffle  systems (such  as PCBoard  or Wildcat! system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presently no provision  for selecting newsgroups.  Perhap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ly sysop could help such  callers by modifying their JOIN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a standard  text editor.   The reader is  required, when ac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systems, for selecting newsgroups (unless the sysop is will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d a hand).  On Waffle  BBS systems or on systems where  Waffle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a  door,  however,  callers  without  ZipNews readers, may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Waffle commands to join the desired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ipNews v0.97g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ownload of a news packet is requested, the user is presented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display indicating the newsgroups being scanned, the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s  being  extracted,  and  other  progress information. 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lusion of the scan, the user  has the option of NOT accept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 and returning to the Waffle system to alter groups JOINed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 user affirms  that an  assembled packet  should be 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  is  compressed  and  the  transfer  of  the  resulting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ted.  If the normal  process is interrupted before a  success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lusion, the "last article read"  pointers in the user's JOIN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ored to their previous settings.  Otherwise, upon a success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,  these  pointers  are  appropriately  updated.  (Note: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 is  dependent  upon  the  archiver  and  protocol   mod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appropriate "success/fail" DOS ERRORLEVELs.  Utilities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KZIP and DSZ are known to work correctly in this rega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News is SHARE-compatible and can support multi-node opera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configuration file (ZN.CFG).  It can handle non-standard 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specifications and speeds  to 57,600 bps.   FOSSIL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used.   ZipNews disables FOSSIL supported  comm when run. 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ffle systems,  FOSSIL support  is "reset"  per the  normal way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 to  Waffle.     On  other   systems,  ZipNews  leaves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set up  such that the  FOSSIL can resume  upon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exits back to the ma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News is being distributed as a fully functional news delivery do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ts unregistered form, ZipNews displays on-screen, and in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d, notices informing system operators  and users that it is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, evaluation copy.  The executable is self-registering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when  a  valid  registration  number  is input these noti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 and,  thereafter,  the  registrant's  name is display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 version  of  ZipNews  also  extracts/delivers the call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e-mail if the caller cho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ete ZipNews v0.97g package includes the following fil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PNEWS.DOC  - this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N.EXE       - executable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N.CFG       - sample ZipNews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PNEWS      - the Waffle external command file for ZipNe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NORDER.FRM  - order form for registering ZipNe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.ME      - quick review and features summ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S.NEW    - major enhancements and bug fixe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lea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PNEWS.PCB  - sample ZipNews door batch file for us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CBoard (and other) BBS sys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LBBS.GPS    - Sample newsgroup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News is  designed for  operation on  MS-DOS 3.O  and later sys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ith earlier DOS versions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News is being released for  widespread use while in its  final BE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stages.  Operation of the door is very sound, but there are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requirements  of the  package that  are not  yet impleme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such requirements  have been completed,  it is planned 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News door will remain a product in BETA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news has been tested  primarily in a DOS  5.0/DESQview environ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system  running 4 nodes  (PCBoard as the  primary BBS and  Waff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5  as  a  Door).    It  has  not been tested with other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ff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ipNews v0.97g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Ov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attempts to suumarize the major steps in setting up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section covers installation in greater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News requires the installation of  at least portions of the  Waff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ackage if you are not running the full Waffle BBS.  The 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 Waffle are  basically the  files necessary  to impleme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ucp transport mechanism and to establish the structure and contro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s and mailboxes.  This document is not intended to serve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 for Waffle documentation or as a guide in its instal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ce  it  to  say,  that  the  Waffle  docs and configuratio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taining  to  the  following  executables  are  needed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-Waffle BBS)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UCICO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UX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UXQT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AIL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NEW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wo files listed above are actually public domain 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 remainder and  the needed  docs are  copyrighted by  Dark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, and require a registration fee of $30 payable to Thom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Dell.  The  complete Waffle package can  be obtained at most 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s or via anonymous FTP from major Internet archive sites und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WAF165.ZIP (the name as of this wri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Waffle (or Waffle uucp operation) is inst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Place ZN.EXE and the sample ZN.CFG into a directory in your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\waffle\bin will do quite nic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ustomize ZN.CFG as needed using an ASCII text editor.  Th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es naming and specifying command lines for archive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le tranfer protocols you wish to make available to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a. For ZipNews as a Waffle external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(or modify) the ZIPNEWS external command file and p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n your \waffle\external directory.  See the sample ex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file included in this package -- filename is ZIP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For ZipNews as a door under PCBoard, Wildcat! or other BB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file ZIPNEWS.PCB as a guide, set up the necess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 batch file for your system (possibly multiple files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multi-n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Provide for setting the required DOS ENVIRONMENT variables.  A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one is the DSZPOR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If running a multi-node system, provide for uniquely named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(one for each node) for temporary file storag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quire an environment variable al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ipNews v0.97g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If running a multi-node system, set the read-only (write protec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ttribute bit on ZN.EXE (avoids SHARE violations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loading during normal multi-node oper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News (ZN.EXE) should be placed in a directory contained in your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(e.g., \waffle\bin).    Your ZipNews  configuration file (ZN.CF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placed in the same directory.  WARNING:  ZN.EXE locat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n which it resides, no matter how started, and you  MUST(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ZN.CFG located in that same directory for prop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unning ZipNews as a Waffle external command, the 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ile should be quite similar to that provided as part of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It should be  placed in your \waffle\external directory  (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ffle  v1.65  systems).    An  example  of this one-line file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news /local /reset /command="d:\waffle\bin\zn %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only command line parm required on startup is the Waff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(caller's I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unning ZipNews as  a door under PCBoard or Wildcat!: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door batch  file contained in  ZIPNEWS.PCB should be  us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 in setting up the  necessary door batch file(s) on  your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ple file shows how a multi-node system might be set up us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 door  batch  file  (through  use of PCBoard's door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it should be noted that  two methods of providing user acces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News on PCBoard systems are  documented in ZIPNEWS.PCB.  Th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w  the preferred  method and  the one  that MUST  be employed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for use with Wildcat! systems.  We'll get into the 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wo methods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the syntax for invoking the ZipNews 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n @UserListName | Username [local] [pcb|wc|sf|d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n is the executab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UserListName indicates a list is specified, and UserList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full pathname to the list of ZipNews door users (c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aintained by the door).  This option, rather tha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e specification of UserName is the recommended meth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nvoking the door from PCBoard or Wildca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Name is the Internet ID, or the Waffle "username"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 (for whom a directory of that name is maintain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containing personal configuration data).  This op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quired method for invoking from Waffle as an ex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ou must specify either the user list path prefixed by the @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OR the username when invoking the door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ipNews v0.97g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local" may be specifed for sysop testing of the setup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to go online to test.   (Note: new user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es are not functioning well in local mode in v0.97g BETA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all other online door operations are pretty well emula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cal m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 door is  NOT being  run as  an external  command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ffle, "pcb", "wc", "sf", or  "ds" must be specified  as the 2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3rd parm (depending on whether the "local" parm was give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pcb for PCBoard; wc for Wildcat!; sf for Spitfire; ds for BB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DOOR.SYS-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n @c:\user\zn_users.lst local 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, the system operator invokes the door locally to simul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as a PCBoard door, and points it to the list of va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of the door located in c:\user .   (By the way, that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users will be searched for a match against the caller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ed from PCBoard's drop file, PCBOARD.SYS.   If a mat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, the caller's Internet-style login ID is extracted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If a match is not found, the caller will be handled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-time ZipNews us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n @c:\user\zn_users.lst w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 to the first example, but here the door is invok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 mode (comes up as a communications application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s for the Wildcat! door drop file, USERINFO.DAT. 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 the caller name from line 1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n johndoe 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n older form of invoking the door that was the only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for operations with PCBoard before v0.97c BETA.  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ll available for any PCBoard operators that might prefer 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e unwilling to change their current setup.  The meth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s the caller to invoke the door by following the PC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 command with his/her Internet-style login ID, thus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pnews johndoe    OR   door 1 johnd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will be said about this method next, but it is no long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ed method for invoking Zip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basic understanding of the  door's command syntax out of 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return to the door batch file (the sample being ZIPNEWS.PCB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 how the door is accessed.  The line invoking the door 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red method  of accessing  the door  from PCBoard  (and the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for Wildcat!) in  that the first parm  points a file that 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users.  This file in d:\users\zn_users.lst per the exampl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maintained by the  door.  If no  such list exists w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is first installed, it is created when the door handles its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.  When a caller uses  the ZipNews door for the first  tim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adds the caller's BBS name and requested Internet-style login  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ipNews v0.97g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ipNews users list is in standard ASCII text format.  A few 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 list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DOE jdo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Y DOE mary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jkil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s in all caps on each line are the full caller name  extra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or drop file (PCBOARD.SYS, USERINFO.DAT, etc.).   Sepa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space from  the full caller name,  and in all lower  case,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-style ID which the caller chose during his/her first  s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pgrading from a prior release of the ZipNews do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as a door under PCBoard, OR if you are adding ZipNew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oor in  a system that  also has been  running Waffle a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, there is an important task you must perform in ord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 former  users  of  the  door  (or  users of the Waff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) access to this version of the ZipNews door. 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your current Waffle door users to the ZipNews users 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ly with a text edi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:    Beneath  the  "user"  directory  specified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N.CFG file (and the same  directory used by the Waffle  BB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used on your  system) individual callers' directorie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 to  contain  personal  setup and status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ZipNews identifies  a new, first-time  user of the  do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aller name not  on the ZipNews  users list), the  door as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new user" to specify their desired login ID.  THE CA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 PERMITTED TO  USE ANY  ID THAT  CORRESPONDS TO A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ALREADY IN EXIS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, any users of a Waffle system already installed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ystem  (or of  a ZipNews  door earlier  than v0.97c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erly used under  PCBoard) must be  added manually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ZipNews users list.  Otherwise, they will NOT be  gra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to this implementation of the door with their 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ormer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operating ZipNews as  a door under PCBoard, you may 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up access by your callers  in a different way.  This metho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vailable for PCBoard systems,  and was used in earlier  rel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ipNews.   If you examine  the ZIPNEWS.PCB file  (sample door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rovided with this package,  you will see a door  invocation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s been commented out.  It makes use of the PCBoard 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d PCBDOOR (and whose  value is denoted in the 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%pcbdoor%).  This method requires your caller to invoke the do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 door command  with his/her  login ID,  thusly:  zip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doe ; OR door 1 johnndoe ; OR open 1 johnd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access is similar to that used for invoking from  Waff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, if used for PCBoard (with the "pcb" parm on the command line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does  not unconditionally  allow access  even if  it finds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orresponding to the login ID.  It must also find a file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irectory named PCB.ID and that file must contain the call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contained  in  the  PCBoard  door  drop file, PCBOARD.SYS.  So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doe logs in under this access method,  ZipNews would  verify 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ipNews v0.97g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B.ID  file in  the johndoe  user directory  contains  the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containing  "JOHN  DOE"  (assuming  this  caller  name  was 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.SYS).  This form of addressing scheme works well,  and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-time user logins  just as effectively  as does the  ZipNews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method (using  the @users.lst approach),  but it does  forc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 to always enter their ID  following the door command.  Not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amless" perhaps as the newer  method, but just as effective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remains  available in  ZipNews to  accommodate those  who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et it up using earlier releases on their PC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figure ZipNews to your system, use a standard ASCII text 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dify the ZN.CFG provided.  The basic ZN.CFG format ru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Lines beginning with a space or a # symbol are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The 13 configuration subject titles listed below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ent in the finished .CFG file and each must be follo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a colon (:).  There MAY be intervening white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grou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bre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aniz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The lines may be in any order, but the sub-lines for archiv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rotocols must be grouped within their respective sectio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with the "prompt" lines immediately preced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ing command line specif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The command lines for the protocols contain one character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position which is not a part of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"selection character", that by which a caller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 his/her protocol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specify more than one top level news directory o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indicate the  full pathname to  each (without a  trailing "\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th a space separating each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 sufficient RAM available  for use of  a RAMDISK, such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rtily recommended -- not only  for speed gains, but for  prev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r and tear on your hard drive.   However, you may name a hard 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rectory  in the  "temporary" parameter  as your  work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directory in which the extracted news articles are 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mpressed for download.  If you are running a multi-node 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o specify multiple temporary work directories (one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node) using this parameter . Here's how to do i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ipNews v0.97g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Set an ENVIRONMENT variable for each node.  In each node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a new variable should be defined, NODE, for examp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 the number of the node to each one as required.  Th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ENVIRONMENT controlling node 1, you would set NODE=1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node 2, NODE=2 , et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n PCBoard systems you could use the standard PCBNODE variab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on Wildcat!, WCNODEID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Specify your "temporary" parameter such that it conta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riable name with a % before and after it (just a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batch files).   So you might specify in your ZN.CF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mporary  :    g:\work%n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ould be interpreted by ZipNews running on node 1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:\work1, on node 2 as g:\work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thod  will allow  you to  run any  number of  BBS nodes 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copy of ZN.COM and ZN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recommended  that Forsberg's ubiquitous  DSZ protocol module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support file transfers.  In fact, ZipNews has not been  t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y other.  Normally protocol modules must have the comm por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communicated to them when invoked.  DSZ automatically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ed, so this  spec is not necessary.   To specify the  comm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or to  specify a non-standard  comm port, you  set the DSZ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.  (Set DSZPORT=1, for COM1:, for example.  O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-standard port at  hex address 3e8 and  using IRQ 5, it 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specify DSZPORT=3e8,5.  See DSZ docs for further info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 If  you do not  SET DSZPORT=SomeCommPort, ZipNews  will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error message.   The DSZPORT setting  is required even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 to use a different protocol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future release of ZipNews may allow specification of port and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substitutable parameters,  such as %1,  %2, etc.   If DSZ is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is  release,  however,  capability  for handling substitu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is not necess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required environment  variable for the  running of ZipNew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FFLE variable.   But you're all using  that already, right?   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News requires that the WAFFLE variable be present, but the 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oes not actually access your STAT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running a multi-node system, there's one last step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liable operations.  Switch to the directory in which you 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.EXE  and,  using  the  DOS  ATTRIB  command or other file at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/resetting utility, set the  READ ONLY attribute bit  ON (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).  This will  prevent SHARE violations during  program 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normal multi-nod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pletes the 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ipNews v0.97g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/Using Zip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t much more to say re:  operations; ... the first time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 up ZipNews, it will be pretty obvious how it is used. 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minded of the local mode of operation.  You might start it up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ildcat! system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n @d:\waffle\user\zn_user.lst local w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assumes you are PATHed to the directory in which you 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.EXE and that  there is a  USERINFO.DAT (Wilcat! door  drop file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local mode you may operate the door pretty much as you would if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online.   There currently are  two areas of  exeception. 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a download, a ZipNews  packet (not compressed) may be 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eft in the work directory (specified by "temporary" in the ZN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).  This should prove helpful in testing parts of your setup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ea is the new user login process, the prompting for new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,  etc.    This  functional  area  of  the code not been finish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well in local mode in thi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:  advising your users in use of the ZipNews door and its output 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News' ASCII text  format can be  viewed quite conveniently 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viewer such as Vern Buerg's LIST utility.  If, for example, you'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o quickly move from one  message to another, set LIST to 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"Subject:".  LIST nicely highlights the found line.  To sear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occurrence with  LIST, hit the "A"  key.  To quickly  sca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h the next newsgroup, use "* * &lt;" as the search argumen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your callers might be confused as to what first to do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 packet received.  The source of confusion stems from the us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istic file extension of "ZNS" for the compressed news pack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ZIP or ARC, etc.  Most unarchiving utilities will work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id archive when supplied the  full filename and extension.  I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 has  a  ZipNews  packet  created  with PKZIP, for examp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rchiving comma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yourbbs.zns  (where "yourbbs" represents the name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ed for the "abbrev" parm in ZN.CF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 and  Restri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News is made available to  you as a fully functional  news deli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It is  distributed as SHAREWARE.   Should you decide to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News on your system you are  obliged to register the product f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 of  $19.95.  Use the form ZNORDER.FRM for registering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welcome to distribute this package to others so long as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 and distributed in its entirety, and it is not included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ndled  with  other  goods  or  services  for which a fee is char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s are  that ZipNews  may be  distributed by  bulletin boa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archive sites, or other information services even thoug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 fees  to  access  their  downloadable  files,  or  by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 so long as the fee for the diskette on which this packag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is not more than $6.5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ipNews v0.97g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of  ZipNews  beyond  a  brief  evaluation  period by individua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entities, corporations, and government agencies is prohib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payment of a registration fee of $19.95 pe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Register Zip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r registration and check have been received, you will be 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registration  number  (via  U.S.  mail  OR Internet e-mail, a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).  You may use this  number to convert to a registered 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News which will  eliminate displays of  "unregistered", "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", etc., and it will insert  your name in displays and text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having duly registered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make  a  registered  copy,  invoke  ZipNews  with th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of --REGISTER, thus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n --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 prompted to  enter your  name and  your registration 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all there i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MPORTANT NOTE:   If  you are  running a  multi-node system  and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the  suggestion of  setting the  file attribute  of ZN.EX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ONLY,  you will  have to  set it  back to  normal before invo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.EXE in registration mode.  Once you have completed the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, you should set ZN.EXE back to READ ONLY m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is available to registered users of ZipNews primarily 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ssage base of the Northern Lights BBS which can be  rea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number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s may be made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.C. Kilday Associ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O. Box 19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land, ME 04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 may be  contacted at  the above  address, or  via Inter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 (jkilday@nlbbs.com),   or  at the Northern Lights BBS  (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to "Sysop")  at 207-761-4782.   The BBS operates  24 hours,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.  Calls accepted at 14400 (v.32bis or VHST) or at lower spee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