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0352230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5190806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93932438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73462886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55686689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903263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19640985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