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os library fo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mem,dos,stdio,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TION  : All functions work with pointers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. This pointers are allocated by f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d by fclose. DON'T ALLOCATE OR FREE THI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buffer (will be allocated by 'fopen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osition in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ngth of data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-read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-writ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-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-buff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i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open(char *filename,char *mode,dword bufsize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file with the specified name in the specifi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space for a FILE structure and for a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ize and return the FILE structure. In case of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tring controls how the file will be ope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    Open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     Create a new file for writing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     Append; open for writting at the e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writing if the file don'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+"     Open an existing file for update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+"     Create a new file for update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+"     Append; open for update at the a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update if the file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is opened in append mode, then the fil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ition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: THIS FUNCTION WILL RETURN A POINTER TO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TRUCTURE, THAT WILL BE FREED BY FCLOS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CLOSE A FILE USING FCLOSE FUNCTION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specified file, flush buffers, free buff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THE FILE STRUCTURE WILL BECOME INVALID (WILL BE FR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flush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uffer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uccess, returns 0; otherwise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read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n bytes from the specified file ,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uffer and returns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number is smaller then the number of byt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d-of-file (EOF)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write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 bytes from the specified buffer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s the number of bytes actually written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en the number of bytes requested to write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(usual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seek(FILE *f,long offset,dword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read/write pointer position to a new one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0, new position = start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1, new position = current position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2, new position = end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w file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tell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eof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n-zero if the end-of-file of the specifi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, on the last input operation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siz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ize of the specified file (using _dos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). DO NOT use this function if the file was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ord fileno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OS file handle number of the specified fil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c(FILE *f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a character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no charac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getc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character read from the specified file, and -1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s(FILE *f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tring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, or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gets(FILE *f,char *s,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maximum n characters long string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pecified string s. It will stop if the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the end of the string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d Of Fil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f(FILE *f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nd formats input from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ply gets a string from the specified file, using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en use sscanf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rintf(FILE* f,char *st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the same way as printf does, with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ted text is output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