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rors in the XM format douc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"Real programmers don'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f it was hard to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t should be hard to understa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refers to the file XM.DOC which comes with FastTracker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file specification for the XM format. I came across sever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, and am publishing them in the hope that others w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 as much time as I did finding mistakes in the XM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ocument was written by Mr.H of Triton, who was als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ho wrote Fast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errors are serious enough to cause FT2 to misinterpre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H of Triton, who wrote the documentation, apparently took the jok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ho don't document ("If it was hard to write, it should b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") too ser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column in the pattern list contains a value which is larger by 0x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actual value displayed in FT2. That is, to get 0 volume you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 in the volume byte in the file, and to get volume 40h (maximum)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0x50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ning of the file, the text should be 'Extended Module: 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NOT_ 'Extended module: ' (note the capitalization). Otherwise FT2 think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MOD and reads it as gibberish. It took me _hours_ t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all the XMs generated by me couldn't be read by FT2 until I realize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XM header description, at offset 70d, the description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'Number of highest pattern in file', and _NOT_ 'Number of patterns in 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f there are 5 patterns numbered 0 thru 4, this loc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value 4. This one also caused me a lot of frustrating debu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n incorrect value here causes FT2 to quit with an unhandl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version number (file header, offset 58) is 0x0104, and not 0x0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ecified in the file description, though this doesn't really make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"note off" command (you know, the wide bar thingy), type in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0x61 in the appropriate position in the pattern. You will usu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thout any effect or anything, so the full command for th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ttern will be 81 61 hex. (See information on pattern format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XM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y "headers" in the file, a "header length" or "data size"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but usually it is not clear whether the size includes the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includes the size word, etc. So, here is a list of all head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y are the same anyway for all XM fi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eader, offset 60: "Header size" is 0x1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header, offset 0: "Pattern header length" is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header, offset 0: "Instrument size" is 0x107, for all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header, offset 0: "Sample header size" is 0x2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