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73187252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17117811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78265690"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