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 N O O M 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Version 1.02 -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by 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using the excellent XLIB libr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ie Gouthas. If you don't have it, get it now.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ublic Domain. You are encourag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the program, to give it to other people,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FTP cites and to BBS's, to put it on CD-ROMs, etc.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you distribute the program in its original for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distribute all the program files together and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any way. The progra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X8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G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JO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is this program to be sold.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 is required for using this softwar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, however, if you send me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a postcard or a fax. Your feedback will help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better and will also support my fur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s. Also, if you write a program using GNOOM II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eciate a copy. See the end of this document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GNOOM II is provided AS 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s any responsibility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 I did n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to do anything harmful, but if something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not responsible for that. Also, while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on my PC I do not guarantee it will work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is, well... a sprite editor. The thing is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rite editor to write my own games. I looke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 and found 4-5 shareware programs. Some of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d at all, but they just didn't have the features I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're an author of a really powerful sprite editor, so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might have missed your program). OK, some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differen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rks in the 320x240 mode. Why? Because I think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standard 320x200. For example, if you draw a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0x200, you get an ellipse. In 320x240 it real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ircle. This does not mean, of course, that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using GNOOM will have to work in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scaling and rotation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up to 24 sprites and stores all of them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rites can have variable size (from 4x4 up to 64x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up to 100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has all the standard drawing tools (line, circle, bo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ncludes user-define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allows you to paste while preserving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6SX (The program is not well-optimized for spe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work rather slowly on other system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, it might not -- I haven't tested! But after 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rite games, you do have at least a DX2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- or three- button mouse (If your mouse has only on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probably got a Mac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0K RAM (Maybe less -- I didn't reall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'GNOOM.EXE', or 'GNOOM.EXE /notitle' to skip introducto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on my own experience that nothing frustrates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as the absence of an easy way to quit a program. So,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 the very beginning: to quit, press ALT and Q or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button and press both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controlled entirely with the mouse. Bo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s are used, as well as the combination of both (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right one first, and then, while holding it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. Almost every command has a keyboard shortcut, y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ssential for drawing and some other opera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mplete list of all commands with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used:</w:t>
        <w:tab/>
        <w:t>LMB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B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B -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 -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LOCK (A BOX IN THE TOP LEFT COR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the 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` or ~ (on most keyboards the key un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tart the program, this lock is unlo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can select the size of the sprite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, YOU MUST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CROLL BARS (TO THE RIGHT AND BELOW THE SIZE LO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MB - change the spr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ange the sprite size after drawing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rites will be c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(COLOR BOXES IN THE TOP RIGHT PART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change the color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G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the palette contro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thout unlocking these you cannot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omponents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AND &gt; OR SCROLL BARS NEXT TO R, G, AND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RGB components of the current colo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it</w:t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? (shift +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9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F1..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ools are (from left to right): point mode,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, filled ellipse, rectangle, filled rectangle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, cut/copy,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the tools except cut/copy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apply the tool with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apply the tool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et the current color to the color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ut/copy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ast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norma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paste while preserv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croll the sprite; the line that disappea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, appear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croll the sprite; the line that disappea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CTRL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flip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-DEGREE ROTA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rotate the sprite is its width and height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Home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otate any sprite; some parts might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CTRL + Home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this command rotates the sprite around it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rotate the sprite around its cen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rotate ("ROT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ABOVE "R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degree of the next spri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n 15 degree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ABOVE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percentage of the next scaling (in 5%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AND 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horizontal or ver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H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undo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restore the sprite from the user-defined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save the current sprite into the user-defined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, SWAP, AND COP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witch to normal, animate, swap, or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P BUTTONS AT THE BOTTOM OF THE SCREEN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oggle reverse and bi-directional fr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nd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UNDER "FRAME"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 UNDER "SPEED"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hang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EW BOX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py the current sprite to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UTTON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continuous animation until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continuous animation until th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4 FRAMES (ANIM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set the current sprite to the one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dele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24 SPRITE BOXES (TO THE RIGHT OF THE PREVIEW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in normal mode: set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copy mode:   copy the current sprit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swap mode:   swap the current sp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sprites  1..12: 1 2 3 4 5 6 7 8 9 0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rites 13..24: SHIFT + 1 2 3 4 5 6 7 8 9 0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preview the sprite: display it in the previ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le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 BOX (UNDER THE EDITING ARE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everse screen colors (i.e. swap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clear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rotate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ly, to create rotation effect, you woul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, then make several copies of it, and the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copies by increasing angle. ROTAT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45 DEGREES IS NOT THE SAME AS ROTATING ONCE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cale the curren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 for the "ROT" button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save palette 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; to save sprites or SHIFT + ; (:) to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load palette 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' to load sprites or SHIFT + ' (") to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read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load the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erase all the sprites and star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quit the program; all the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B - "optimize" -- remove unnecessary black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prites if such area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  - ALT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Hope I didn't miss any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N2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simplicit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byte:</w:t>
        <w:tab/>
        <w:t xml:space="preserve">number of sprites (1..24) 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byte:</w:t>
        <w:tab/>
        <w:t>width of the sprite (4..64)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d  byte:  </w:t>
        <w:tab/>
        <w:t>height of the sprite (4..64)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o N*h*w bytes, each of which represents a color of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o read sprites' data you will ne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 = 0 TO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X = 0 TO W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ITE[I][Y*W+X]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row comes first, and the colum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don't have any feedback from users at the mome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ent some question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y is it called GNOOM II? Was there GNOO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, there was GNOOM I and you can probably still find i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doubt very much). It worked in glorious 16-color E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 no mouse support, and no other way to draw except dot-by-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in all, it's best b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at's wrong with this program that you do not ask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... Nothing really, at least as far as I know.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already that I had been looking for a sprit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te a while, and none of the products I came acro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eatures I needed. (All of them were shareware, thoug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$15 to $30 and above.) I am quite sure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y people who will not find some useful features in GNOOM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is far from perfect, after all. If GNOOM I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by someone else, I would like to use it, but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o register. So why expecting someone els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 have started the program, but I cannot draw!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don't seem to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the small box in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program displays the title screens, but then crashe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tle screens use the standard VGA 32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tself uses the resolution of 320x240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resolution is supposed to work on any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that your particular card or computer i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rry if it i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 have created some beautifully animated sprites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a ga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it and program ;). Really, GNOOM II is not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ing system, but merely a tool for edit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programming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an I use the sprites created with GNOOM II in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than 320x2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. Again, it all depends on how you progra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NOOM II only helps you to draw the sprites an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s it possible to rotate a sprite in less than 15-degree ste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. I did not think that was necessary. Anyway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, tell me -- I'll change this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Can I edit sprites bigger than 64x6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, but why do you need that? The purpose of GNOOM II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editing small images; for large images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package. Alternatively, you can combin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created with GNOOM II togethe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 try to make an 8-frame rotation of a sprite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 frame looks worse and worse; the last on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ess of pixel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you rotate the same sprite several time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to do rotations is to make 8 copies of the 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tate the copy #2 by 45 degrees, the copy #3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o on. Note, however, that the rotation is not perfec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robably need to make some minor correction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What does "gnoom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hing. I've just picked a word at random. One guess: gn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utant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JO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new to version 1.02. GNJOIN allows you to jo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files created with GNOOM II into one. Join i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the sprites in the source files have the same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the number of sprites in the resulting file does 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JOIN &lt;source-file-1&gt; &lt;source-file-2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GNJOIN sprites1.gn2 sprites2.gn2 sprite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specify the file extension, even if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N2. Also, do not forget that GNOOM II can handle only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. If you try to access a file containing more than 24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OOM II will load first 24 and discard the rest.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fter, you will lose the sprites with the numbers 2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plan any future versions at the moment, but as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comments I will try to make corrections of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implement useful suggestions. I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pdates individually, but if an updated ver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you will most likely find it at the same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found the original. Search for the fi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2V followed by a three-dig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1.00, January 1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1.01, April 1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the bug that caused the program to fill empty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andom patterns when the "flood fill" tool wa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ometimes made the system "hang"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1.02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changes (it shouldn't be just another 0.01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really!). Most of them, however, are intern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probably even notice them. The noticeabl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the bug in drawing rectangles that are 1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everything into 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GNJO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some erro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please, please, let me know how you liked GNOOM I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contact me, I will assume that no one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and I have wasted my time programm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reach me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x. The number in Austria is (431) 283-77-44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in German, I don't know i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l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okkegasse 91/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2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one. The number is the same as fax. This metho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erred of all, since you can normally reach me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00-2300 CET, and even at this time not always;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dy at the university in the ev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&gt;&gt;&gt;&gt;&gt;&gt;&gt;&gt;&gt;&gt;&gt;&gt;&gt;&gt;&gt;&gt;&gt;&gt;&gt;&gt;&gt;&gt;&gt;&gt;&gt; IMPORTANT: 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hanging the documentation for version 1.02 I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put a wrong phone/fax number!! No surprise I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about the program! Oh, I feel so stupi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tional code for Vienna, Austria is (431). (0222)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evious documentation works only if you call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 And the phone/fax number itself is 283-77-44, not 238-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I drunk when I typed the original docs? I don't remember, fran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to everyone who tried to contact me and could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 least I got the address right ;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