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these changes since my RBBS refused to search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X files.  I have done the necessary changes 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DX.MRG       Merge file for MAKEFIDX.BA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tility to use to gener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X file.  This simply avoids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 Numb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SB1LRGE.MRG       Merge file for RBBSSUB1.BA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routine that opens the FIDX (and L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guess!) files as Random for sequential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SB4LRGE.MRG       Merge file for RBBSSUB4.BA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to the Binary Search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SB5LRGE.MRG       Merge file for RBBSSUB5.BA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Search subroutin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er Behbehani, Free Kuwait BBS at 965-252-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PBCLONE16.ZIP library file to recompile the MAKEFIDX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e PBCLONE16.ZIP file can be found on many R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MAKEFIDX is contained in the RBBS-UTL.ZIP fi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t here to make it easier on the user.  MAKEFIDX.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Ken Goosens.  Thanks Ken, for making it easier o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