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70)  This is a period of business activity and you may be off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 which could prove to be profitable if both parties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irness.   Changing conditions must be considered  now s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to all changes taking place.  Messages and travel will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urposes.   Disputes and difficulties can be settled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for you possess the  necessary  insight to handle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. Do not envision problems where there are none for if you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problems to block you now you stand to loose finan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