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5)  You have the gifts of a visionary, a talent f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abilities, are practical and invest your money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 a conventional lifestyle and hold a strong belief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nd good manners are a necessity for success in lif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ircle includes many powerful friends.  By dir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constructively, tempered with mature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your goals will be attained, and material success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gambling and extravagant speculation, rathe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wealth the good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