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3)   Life will force you into situations where you mus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hrough the development of communicative skills. 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 your horizons through travel, entertaining and social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urses in speaking, acting or foreign languages.  Becom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earance and how you look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