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1)   You have control over your emotions, and an aura of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ity surround you.  You are a refined intellectual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philosophies of life.  You will work to at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yet are sympathetic to the needs of others.  You hol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standards, seek perfection, and have a well-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 You firmly believe that the cure for the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is world lie in the spiritual development of, and faith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llow man.  Because of the above attributes others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view you as elusive.    You enjoy traveling alone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company of others to keep from feeling lonely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iend in nature where you are able to share the pe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ity that the world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