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  - Is  concerned  with secrecy and is a period  of  vacil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ptiveness  and intuition.   This is a year of sudden 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hanges  in which quick decisions will  be  required.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ve  decisions  and then refuse to look back once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rather make the best of the situation once your dec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As a health indicator look for a feeling of well be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ection while o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