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 - Is an emotionally inspired letter.   You are conserv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 with  your  own powers.   You are able to  absorb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 knowledge  easily.    Jealousy  will  cause  problem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if you do not learn emotional control. 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ground for you, it is either virtue or vice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ntains more than three O's then you are obst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 is the first vowel of the first name then you are frank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methodical, systematic and believe in tradition.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etic yet restrained,  emotional  yet balanced and do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evening hours.  You attract grief through marriage,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ong will yet will yield either completely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