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ER helps keep unwanted people off of your system while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.  While it looks harmless, FLASHER prevents acces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ER has two modes of operation - with a password,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asher without a password, just type FLASHER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 file called FLASHMSG o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Your message will be displayed in various pla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3 second intervals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ASHER with a password, type FLASHER &lt;password&gt; where &lt;passwor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of your choice (the &lt;&gt; are NOT needed).  FLASHER will l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run without a password, execpt when a key is pressed, the 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password.  If it is entered corrrectly, FLAS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f it is incorrectly entered, FLASHER will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ONTROL-C gives the abuser a littl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monitors, the message will change colors each tim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fferent message files for various situations - out to lunch, gon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my desk, etc. that I copy into the root directory.  I also hav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 lock, so I rarely use the password feature.  FLASH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 file in case someone reboots my system, or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/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LASHER useful, why not send $5 to me?  I could use it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Bell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Kircher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NY 14580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