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5x                                   License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Copyright (c) 1986-1996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Telix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backup purposes. A registered copy of Telix must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in that the same registered copy of Telix may not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, just as a book may not be rea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for a limited evaluation period of up to 45 day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suits their needs. Any other use of Telix or 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lix only for th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on their BBS for downloading by thei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e is necessary to access the Telix files (a general fe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deltaComm Development, Inc.,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and must follow the above conditions, as well as other deta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request for a distribu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damages assessed and collectible from distributor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nd Public Domain software found to be distributing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urrent distributor's license in writing from deltaCom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$2 US (Two United States Dollars) *per unauthorized distributed copy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ered Telix users get the current version of Telix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own serial number, an optional printed manual,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Telix updates, and priority when calling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BBS (we guarantee no support to unregistered users)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registered users know they are helping to make sure tha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like Telix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69 US / $94 CDN, and includes a 'registered'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disk with the current copy of Telix on it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0 US / $12 CDN. This is to be used to try out Telix,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registration (the right to use Telix after the evaluation perio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e 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ccess to our online service, featuring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megabytes of shareware for download, access to inter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, Internet mail, Reuters news services, weather services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nd more. A one year subscription to deltaComm Onlin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ll of the above features and more, is included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 $44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. All US 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 Note that w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prices in both $US and $CDN, but as we are a US compan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will be billed in $US, and your card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ll free from North America at (800) TLX-8000, or at (919)-460-4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10 for a single copy, shipped via Second Day Ai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and via Air Mail 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800-859-8000 or 919-460-4556 for shipping price on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 on disk (with optional printed manuals), as wi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We also have available site licenses (at a slight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ce), which are based on a fixed number of copies, bu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performs the diskette duplication from master disks an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mmercial software in Western Europe.  Telix users Telix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estern Europe wishing to register must obtain Telix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istributor, ELSA GmbH, Aachen, Germany.  A Germa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is available, and other languages are forthco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appropriate *.REG form included with this vers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owned and operated registration sites are currently in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Britain and Germany, with others forthcoming.  Please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.DOC for complete details about other sit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ly owned and operated registration site is available for us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and New Zealand.  Use the order form in AUSSIE.REG for pr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, discounts, and registration sit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Discounts apply only to separate orders,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