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Windows, Version 1.8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Windows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-97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Windows, Version 1.8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imple Windows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Windows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Windows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Simple Windows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Windows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s who wish to distribute the Sim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Windows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July.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Windows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Simple Windows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Windows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ul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Simple Windows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Windows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e Windows,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Sim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's  Limite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this software on any computer, as long 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 uses it at a time. If several people use the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time, you must pay one license fee for eac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. If you use the software on a computer network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 for as many licenses as the number of people wh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is protected by international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opy it only for backup purposes. Simpsoft Inc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the software to you and not se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you or any reseller may rent, lease,sell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n approval,or otherwise transfer the righ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to another person, except that you may sell or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iginal copy, as long as you do not keep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ree to resell, license, and or give aw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bles you make with the libaraies or any files you ma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ors. Certain executebles specificly for use in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calls that are include in the software package m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with your programs for resale, licensing, and or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, IN 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S, FAX 317-888-2195, or email to omb@asp-sharewar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impwm18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soft Inc., RT 1 Box 1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s Valley,OK 73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Windows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Simple Windows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WIN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Kirsch for the map access code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v3.1 copyright 1989-96 by Acropol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