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APHIC VI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,1996 Jason Bu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licensed to the user are reserved to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urther 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s regarding the use of, or the results of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nd you rely on the program and results solely at your own r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e author cannot accept responsibility for system damage, loss of prof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y other special, incidental, or consequential damages resul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r inability to use this product.  The author will however endev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edy any bugs, omissions and other errors in this product.  Bug-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will be made available to all registered users for medi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osts only for a period of one year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SOFTWARE means the files provided on the data medi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lectronic archive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neither public domain software, nor is i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is the copyright of Jason G Burgon and Borland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protected by United Kingdom copyright law, United States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 and international copyright treaty provisions. The software t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of Jason G Burgon is subject to the terms and conditions as se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The software that is the property of Borland International is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terms and conditions as set out in their "no-nonsens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" as issued with Borland Pascal with Objects version 7.0"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nclear as to who owns any component then you must assume it is ow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arties, and is therefore governed by the licence agreemen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G Burgon and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is shareware version of Graphic Vision and its document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reely distributed so long as no modifications are made, all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otice are included and no charge is made.  Distribu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programs is strictly prohibited without specific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. You may only use this shareware product for the sol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ng its suitability for your requirements.  The evaluation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s for 30 (thirty) days, after which time you must either regis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ce Graphic Vision or stop using it and any programs containing an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the source code is strictly prohibited. 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y of the source code in this product, either in whole o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art of the unaltered and complete share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a software development tool and programs mad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of the SOFTWARE may not be distributed, whether for commer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purpose, until you have registered or licensed the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product brings you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Unregisterd Version" pop-up messag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for all the following Graphic Vision units is supplied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have Borland Pascal 7.0 to be able to re-create the Graphic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files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S.PAS   GAPP.PAS     GCOLORS.PAS   GDIALOGS.PAS  GEDITOR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ISLIST.PAS  GMENUS.PAS   GMSGBOX.PAS   GSTDDLG.PAS   GTXTVIEW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VALIDAT.PAS  GVIEWS.PAS   GWINDOWS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also try to answer any questions you have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(via Internet e-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email all upgrades or post upgrades for the cost of shi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for the period of one year after registration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posting minor upgrades after the first year, until I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major revision, which can be purchased at reduce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cience will be clear.  Graphic Vision has taken me many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ours to write.  It won't make me rich, but I do think I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eward for my considerable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egistration schemes available to reflect the differen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is product may be pu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rite, compile and use programs using any of the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's and other units in this package provided they are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personal use.  You may not distribute any program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from this or other material from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mercial User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the commercially registered owner of this package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ced, registered owner of the Borland language produc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o compile it, you may use or give away or sell any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with this package in EXECTUABLE form only. Note that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 units (.TPU and .TPP) files are not executable and they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distributed.  Please contact me for multi-user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Vision mai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al code/country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(CompuServe,Internet,etc.)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address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    US $40 or UKP 25 Personal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    US $200 or UKP 125 Single use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    US $175 or UKP 110 Upgrade Personal to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son Bu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Thorsb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co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5 9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vision@jayman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