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PtoccM DOCUMENTATION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the changes in this version see the file 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formation on how to upgrade an older version to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UPGRAD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IS SOFTWARE ENTIRELY AT YOUR OWN RISK. THERE IS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 THAT IT WILL WORK, WORK PROPERLY OR BE FIT F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S. NO RESPONSIBILITY FOR ANY DAMAGES OR LOSSES (ACT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OTHETICAL) CAN BE TAKEN BY THE AUTHOR NOR PINBOARD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ARAGRAPH, PLEASE REFRAIN FROM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/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yrights and trademarks mentioned in this documentation ar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lus Utilities is copyrighted by UUPlu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Mail is copyrighted by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nJr is copyrighted by Software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MailServer is copyrighted by Vandenber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toccM is copyrighted by P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DMCNG is copyrighted by P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toVM  is copyrighted by PIN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toccM (UUPlus to cc:Mail) is a UUCP Gateway for cc:Mail and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UUPlus Utilities (FSUUCP) UUCP package. It can be us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mited number of users per domain and also supports connections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Mail postoffices. Japanese language support is built in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package, a full internet mail server with mailing list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al, auto responder etc can b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&amp;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(v1.1) of UUPtoc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s Japanes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 not handle attachments. All attachments to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internet are appended to the message as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n accommodate a full mail server for file retrieval, discussion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responder addresses and custom applications (optional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orks fully with single and multiple to: cc: b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 not en-/decode binary data (uuen-/decode or MIME). So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or receive files through the gateway unless en-/decoding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and or by an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upports an unlimited number of users per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does support remote postoff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s the priority (low/normal/urgent) of cc:Mail messages sent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n be configured PER USER to show the full internet message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Mail, a limited header or strip it ou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ffers the capability to add a users full name in the From: head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ter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gnores requests for return receipts for messages to the intern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real equivalent to this fo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n route received internet e-mail to a public Bulletin Board in cc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eful for mailing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n send an incoming internet e-mail message to a public cc: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useful for such addresses as support@some.where or sales@some.w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rips all colouring from cc:Mail messages sent to the interne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Mail's EXPORT does not keep colour codes and colouring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lows to address a message to both, cc:Mail and internet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to send separ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hows cc:Mail recipients as well in messages with destinati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es not support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aps long lines in incoming internet messages, so cc:Mail will not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releases the following features are being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priorit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requests for features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toccM needs, as its full name (UUPlus to cc:Mail) impl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Plus Utilities    a DOS based UUCP package by UUPl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hareware version of UUPlus is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SUUCP. UUPtoccM works with versions 1.5x of UU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latest version available at the tim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v1.53). It has also been successfully tes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version of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 info     jhb@uupl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:Mail             by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wo cc:Mail utilities EXPORT.EXE and IMP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 info     your next software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tus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running DOS      UUPlus Utilities and UUPtoccM are both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. The PC used for mailruns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spec, a 386 with 1 MB of RAM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heduling utility such as CronJr 2.55 i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mail transfers (see ADDITIONAL UTILITI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UUPtoccM without command line parameters, you can check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mo version or a registered version. The DEMO version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. However, all e-mail coming from the interne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administrator, no matter who it was addressed to. And all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he internet will look as if it had been sent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no matter who actually sent it. Additionally any mail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will be stamped with a headerline identifying th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NREGISTERED EVALUATION COP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se three points, the DEMO version works exactly as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make and distribute copies of the DEMO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toccM as long as all associated files are included and unchang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s charged for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ccess to the internet, you can get the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and address info by sending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Server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body of the messag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/register/UUPtoccM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pointing your webbrowse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retrieving the file via ftp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pinboard.com/pinboard/forms/uuptoccm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 you can also send e-mail to Kurt@pinboard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nboard@pobox.com, send a fax to +81 (0467) 41 1387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t K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una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makura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(at release) UUPtoccM v1.1 is US$ 90.--, which includes UU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 and a free upgrade to UUPlus Utilities v2.00 when avail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payment methods and payment in other currencies,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are automatically added to a mailing list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ay up to date. The mailing list can also be used for support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o the mailing list should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toccM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upport matters or questions can als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t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yet registered, please read the section 'Registration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out about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yet registered, but would like to subscribe to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, send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Server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the BODY of the messag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UUPtoccM you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would replace 'your real name' with you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cc:Mail user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UUPtoccM is set up, the cc:Mail user will find a postoffic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ddress list. To send e-mail to the internet from cc:Mai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he message to this postoffice, which will cause cc:Mail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ipient's e-mail address. Fill in this address. This is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om normal cc:Mail messages. However,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with destination internet will loose return receipt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ing once they leave cc: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coming in from the internet look exactly like other cc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except that they come from someone at the postoffic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etting in the aliasfile, there might b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header copied to the start of the message in cc: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you have not already done so, get cc:Mail working.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:Mail, please refer to the cc:Ma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second step is to get UUPlus working. Here are only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. For detailed instructions refer to the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with UUPl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un INSTALL.EXE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directories should usually need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sked for your full domain name enter your full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Site Name' usually is the part before the first dot in you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Username', 'Fullname', 'Visual' and 'Organization' can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Smarthost' will in most cases be the UUCP name (NOT DOMAIN NAME!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ervic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'Modem Control' box select the proper settings fo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asked whether you will be exchanging news with your smar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'No', as UUPtoccM currently does not support usenet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ignore any messages about registration of UUPlus / FSUU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UUPtoccM your copy of UUPlu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with UUPlu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pport questions concerning UUPlus Utilities, please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H.Bonnet, General Manager UUPlus Development, at Jhb@uuplus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questions concerning UUPlus Utilities sent to PINBOA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ed directly or forwarded to UUPlu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computer you use to run UUPlus must have local access to the cc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office that should be connected to the internet (hereafte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 the 'main postoffi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n the cc:Mail mail directory of your MAIN POSTOFFICE creat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office called INTERNET. (See the documentation of cc: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add a postoffice to the mail directory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actually create the postoffice INTERNET, it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d in the cc:Mail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l directory entry at your main postoffice (MAINBLDG)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Loc  last checked  Comments            cc: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P                 Internet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You can also connect remote cc:Mail postoffices to the intern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internet domain name as your main postoffice. To do so,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ach remote postoffice that should be connected a REMOTE 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in the mail directory. This newly added postoffice(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to your main post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 of your main postoffice is MAINBLDG, then the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t each connected remote postoffic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Loc  last checked  Comments            cc: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p                 Internet Gateway    MAINBL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make sure, that these remote postoffices can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main post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Copy UUPTOCCM.EXE, UUPTOCCM.CFG, UUPTOCCM.ALS, START.BA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UUPlus directory or a directory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Edit the configuration file UUPTOCCM.CFG with a text edito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CONFIGURATION FILE in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Edit the aliasfile UUPTOCCM.ALS with a text editor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FILE in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Edit the batchfile START.BAT which is used to start a 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(see the section STARTFILE in thi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Test your setup. Send a message from an account on your cc:Mai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office to a friend on the internet and have him/her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If you don't know anybody with internet email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message to flame@pinboard.com (an address to send fl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to) which will send you a mail back automatically. (Howev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 from flame@pinboard.com may take up to 24 ho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If you use a scheduling utility (recommended) such as CronJr 2.5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 your mail transfers, configur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Enjoy your internet e-mai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UUPTOCCM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UUPTOCCM.CFG is used to configure UUPTOCCM to your need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text file and you can change it with any text editor. If you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software, be sure the save the edited file as ASCII (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LABEL is a predefined word and SETTING is the settin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just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starting with # or with ; are comments and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lank lin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BELS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ame of your own post office in cc:Mail. This is the post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Postoffice=MAINBL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your internet domain name, including the leading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Domain=@some.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file in which you define what internet address each cc:Mail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. Please include the full path with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Aliasfile=c:\uuptoccm\uuptoccm.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c:Mail handle of the cc:Mail administrator. If there is any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toccM will try to notify the administrator by cc: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Admin=Rick.S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Admin=Mail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 in which UUPtoccM can find the cc:Mail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cMail.EXP) and where it will place the cc:Mail import file (ccMail.I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:Mail EXPORT.EXE and IMPORT.EXE by default use the current 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they are called and the default filenames are ccMail.EX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ORT.EXE and ccMail.IMP for IMP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DataDir=c:\uuptocc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AIL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ath to the UUPlus utility RMail.EXE. If you hav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of UUPlus, this should be c:\uupl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RMailPath=c:\uupl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at will be placed in the Organization: header line in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company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Organization=My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tring used to identify your time zone. UUPtoccM does neithe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zone from the TZ environment variable nor from the UUPlu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zone is either the three letter code for your timezone or the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C (GMT). For a discussion about the timezone setting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lu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TimeZone=J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TimeZone=+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directory where UUPtoccM will store temporary files. If you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rive, you might want to use your RAMdrive for this.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free space on the RAMdrive so that your biggest ccMail.I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Mail.EXP file will fit there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TempDir=e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X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, where UUPlus keeps it's mailbox file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nstallation of UUPlus, this should be c:\uuplus\spool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MailboxDir=c:\uuplus\spool\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directory, where UUPtoccM will write the logfile (UUPtoccM.INF)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error occurs, an errorfile (UUPtoccM.ERR) will b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describing the error and giving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LogDir=c:\uuptoccm\lo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ABELS can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control whether special processing for support of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should be performed. Please note that the use of half-spac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kana (Hankaku Katakana) is not compatilble with internet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rain from using Hankaku Katakana in messages that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JAPANESE is set to Y or Yes, then the file QKC.EXE must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UUPtoccM.EXE. QKC is a freeware utility by Kimihik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ato@sail.t.u-tokyo.ac.jp) to convert Japanes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S/SJIS/EUC. For further details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sail.sail.t.u-tokyo.ac.jp/~sato/MySoft.html (page written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and Japane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for JAPANESE is N (for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        Japanese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file (UUPTOCCM.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asfile (UUPTOCCM.ALS) is the file where interne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to cc:Mail addresses. It also contains the full name fo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that determines how much of the internet message h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ing messages is displayed in cc:Mail to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starting with # or ; and empty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ias entries have the following syntax (one line per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split up for simplic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Mail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**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Flag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for Full Header. The whole header from incoming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s displayed to the cc:Mai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for Basic Header. Only the following fields (if existent)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cc:Mail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for No Header. No header info will be displayed to the cc:Mai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that are routed to the System Administrator because of so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imported with full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line in the Aliasfile w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rwon:*:Henry:**:Henry Brown:***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an internet address of           HBrown@your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a ccMail address of             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name is                             Henry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see no internet headers in cc: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cMailHandle can also be a public Mailing List or a a publ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 In this case the ccMailHandle would start with a #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s or mailing lists d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any name (either ccMailHandle or internetHandle) is referenc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ce 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outgoing mail, the internetHandle of the first matching ccMail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incoming mail, the ccMailHandle of the first matching interne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:*:Ronald.Foo:**:Ronald Foo:***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:*:Ron.Foo:**:Ronald Foo:***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*:Ronald.Foo:**:Ronald Foo:***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Mail to Internet from Ronald.Foo would b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Ron@your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Mail to Internet from Ron.Foo would also be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Ron@your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co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 to Ron@your.domain would be put in the ccMai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ald.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mail to Admin@your.domain would also be put in the ccMail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ald.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r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file (STAR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a mail session involves a few steps. The easiest would b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batchfile to automate this (for a sample file please see START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Login to the network as a user that has access to the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cc:Mail, as EXPORT and IMPORT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Change to the directory referenced as DataDir in your UUPTOCC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Export mail to the internet from your cc:Mail main postoff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c:Mail's EXPORT.EXE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 postoffice_to_export postoffice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messages queued to be sent to the internet this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file ccMail.EXP in the current directory. ccMail.EX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ed by UUPtoc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Run UUPtoccM (to get outgoing mail out). As a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the location and name of the UUPtocc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UPTOCCM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Change to the UUP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Run UUCICO and UUXQT as described in the documentation of UU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Change to the UUPtoccM directory again and run UUPtoccM agai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com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were incoming messages for your domain, UUPtoccM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cMail.IMP in the directory referenced as DataDir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ocessed by cc:Mail's IMPOR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Change to the directory referenced as DataDir in your UUPTOCC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Run cc:Mail's IMPORT utility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main_postoffice main_postoffice_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 Done. Logout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your cc:Mail mailing lists are not automatically ref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file UUPTOCCM.ALS. Every time an entry of someone with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s added/deleted/changed in your cc:Mail mailing list, the alia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toccM creates some simple reports in the directory referenced as Log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UUPTOCCM.CFG file. The files should periodically be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TOCCM.ERR    -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PTOCCM.INF    - info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toccM returns an errorcode upon exit. This errorcode can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from a batch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no problem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ctio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- configuration file has invalid (or missing)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your configuration file (UUPTOCCM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- can't fin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passed to UUPtoccM on the command line could not be f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- wro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PtoccM takes one command line parameter which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, optionally with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errors are reported in UUPTOCCM.ERR and should go away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PtoccM a second time. If it does not, see the section SUPPO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find where to send a copy of your UUPTOCCM.ERR fi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dditional utilities can be used with UUPtoccM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you might find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onJr   A scheduling utility like CRON on UNIX systems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duling mail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info    70731.25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oak.oakland.edu/SimTel/msdos/cron/crnjr25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ftp.pinboard.com/pub/utils/crnjr25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e-mail to      Mail-Server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body   get cronjr25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Mail    A full mail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info    Rick@v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oak.oakland.edu/SimTel/msdos/uucp/vms2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e-mail to      mail-server@van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body   get vms2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UPtoVM  Utility to use VMail with UU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info    Kurt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ftp.pinboard.com/pinboard/uuptov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e-mail to      Mail-Server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body   get /pinboard/uuptov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UPDMCNG Domain name changer for UU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info    Kurt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ftp.pinboard.com/pinboard/uupdmcn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e-mail to      Mail-Server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body   get /pinboard/uupdmcn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KC      Quick Kanj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info    Sato@sail.t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ftp.pinboard.com/pub/utils/qkc19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info   e-mail to      Mail-Server@pin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body   get /pub/qkc19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PINBOARD           |  e-mail  Kurt@pinboard.co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Kurt Keller        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Ofuna 2111         |  BBS     +81 (0467) 41 137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Kamakura 247       |  Fax     +81 (0467) 41 138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JAPAN              |  Tel     +81 (0467) 43 643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il-Server@pinboard com |  http://www.pinboard.c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'help' in message body   |   ftp://ftp.pinboard.c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PINBOARD. All Rights Reserved. Unauthorized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or distribution is strictly prohibited by la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