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affle v1.65 / Administration Referenc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Copyright 1992 Darkside International,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O N T E N T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  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I   Privileged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II   Ac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V   Electronic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  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   Turning Things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/ MAINTENANCE /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nual hopes to explain some of the day-to-day ope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Waffle as a BBS. Some of these activiti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  New users must be vali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  System logs should be monitored, both to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hing fishy is going on, and to make sure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functioning as it shou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  In particular, if you are a Usenet or UUCP site,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gs should be monitored. Events on your neighb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tes may have an adverse effect on y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  Pests, or twits, must be dealt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  Feedback should be attended to, and questions answ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/ PRIVILEGED COMMANDS /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number of commands that are reserved for privile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. Generally these are geared towards operations on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s, display of system information and logs, and manipu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More dangerous commands have higher privilege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ADMIN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ounts may be created, removed, or modified by any privile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 with the ADMIN command. To change a user's common parame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use the ADMIN E command. Extended parameter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with other ADMIN commands (type ADMIN ?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 accounts with ADMIN DELETE (the dreaded admin d'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lly there is no need to add accounts with ADMIN, a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handled by the newuser request mechanism (typing NEW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ogin promp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Reviewing system lo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ffle keeps records of various interesting occurrenc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ing to logfiles located in the /waffle/admin directory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nce, when someone attempts to login to an account but fai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ffle writes an entry into the "logfail" log. You can exa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log by the command "SHOW LOGFAIL", or "SHOW 100 LOGFAI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st important among these logs is the "events" log,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 that the SYSTEM 0PERATOR should know about: vita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ssing, use of the ADMIN command, entering the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so often used that "EVENTS" is a synonym for "SHOW EVENT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privilege level of 6 is required to examine system 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more information on individual logs, see the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files in the "/waffle/admin" directory in ROADMAP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Reading FEEDB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facilitate multiple SYSTEM 0PERATORS, feedback is sen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on "system" account. Use the SYSMAIL command (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breviated SYS) to read and respond to feedback. The respon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still have your account as the originator, so any re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sent to your 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should make it a point to read and respond to feedback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r basis. Your users will apprecia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Validating new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the VALIDATE command to validate new users. Thi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 daily, or at minimum every other day. It will read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/waffle/system/validate file, selecting new users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ast VALIDATE command. You are then given a choi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Yes/No/Kill" the user. YES will result in an ADMIN ED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user. NO will postpone the processing of this user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ter. KILL will remove the user; this is recommen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desirables and users who have given obviously phony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don't want the hassle of validating your users,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ault account's access level to 1. Lowering the acces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various actions is another approach. If you do eith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, make judicious use of the "refuse"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privilege level of 7 is required to VALIDATE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Entering the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potentially dangerous command is SHELL. This will plac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Unix or DOS shell, which can be Incredibly_Ba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ong hands. To leave the shell, type "exit" (for both Uni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). Arguments may be given on the command line to execu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gle shell command; for instance "shell copy file1 file2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highest privilege, 9, is required for SHELL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hange the shell used, edit the "shell" and "command"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/waffle/extern/_system file. Particularly, the "shel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tells Waffle how to enter the OS, and the "command"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lls Waffle how to spawn a single command or a sub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s when arguments are given to the SHELL command). Any "SHEL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"COMSPEC" environment variables are deliberately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File Manipu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s that are designed for manipulating files are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equivalent Unix or DOS commands, and won't be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great detail. They inclu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, HOME, DELETE, DIR, EDIT, PATH, RENAME, TAIL, and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 and PATH are equivalent; they are used to change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note that the EDIT command can only edit text files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count does not exceed the maximum specified in the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's "buflines" parameter, unless you use an external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AIL command is used to look at the end of files.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ast 100 lines, use the syntax "TAIL 100 FILENAM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ce file manipulation can be used to manipulate Waffle's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, a privilege level 9 is required to use thes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of these commands are available to nonprivileged us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ations on their home directories (privileged users ma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on any file). Additionally, within the FILES s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vileged users have two additional commands to aide in cleanu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e (&gt; prompt in the FILES section, ^E will edit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^D will delete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/ ACCOUNTS /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Guest Accou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designate that an account has no password, use ADMIN ED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ign it to a single blank space. You might create a "guest"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is characteris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do create guest accounts, we suggest that you assign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vel -1 to prevent password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Captive accou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reate a captive account (one that is dedicated to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 function) use the ADMIN S command to change that user's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BBS command of your choi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>mail</w:t>
        <w:tab/>
        <w:tab/>
        <w:t>- account goes directly into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>files</w:t>
        <w:tab/>
        <w:tab/>
        <w:t>- account is for file transfer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s /special</w:t>
        <w:tab/>
        <w:t>- file transfers from a /special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ounts with a password of a single asterisk, "*",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d to login. In particular, this is necessary for "defaul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Special accou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special purposes, a # in front of the shell will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variety of interesting things to occu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exit number</w:t>
        <w:tab/>
        <w:tab/>
        <w:t>- Exit WAFFLE with a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status code, or errorlevel;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example, "#exit 40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drop filename</w:t>
        <w:tab/>
        <w:tab/>
        <w:t>- Disconnect user after dis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ile. If the filename is omitted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ile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type filename</w:t>
        <w:tab/>
        <w:tab/>
        <w:t>- Display a file, but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isconnect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new name pass</w:t>
        <w:tab/>
        <w:tab/>
        <w:t>- Inform user of new name &amp;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f you have to change someone's accou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use this techniq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Frontend accou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ilar to the captive accounts described above, the shell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contain a Unix or DOS command, which will be run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ging in the BB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!ps -aux</w:t>
        <w:tab/>
        <w:tab/>
        <w:t>- Run the 4.3 Unix "ps"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uucico -b%b            - Applies to the DO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ass the modem speed and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o the DOS uushell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WAFFLE.EXE is exit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unning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!game -u%A</w:t>
        <w:tab/>
        <w:tab/>
        <w:t>- Run some unspecified g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assing the account us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argument to the -u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game -u%A              - Applies to the DO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un the same game, excep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Waffle handle the COMM I/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shown above, if while running under DOS your command needs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ffle handle its modem input and output, use + instead of !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Startup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present, a file "waffle" in a user's home director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ecuted whenever that user logs in. For instance, a user who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have lowercase may have the line "term lower" in his waff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. By the way, it is considered poor taste (but incredible fu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place the line "term wolverine" in a user's waffl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on uses of this include "term lower", "term slow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ive applications of the promp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Negative access lev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accounts with access below 0 may not change passwords,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urable information in the STATUS command (there are reas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ounts with level -1 do not show &lt;level+&gt; in caller 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ounts with level -2 do not show up in the caller log at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vel -2 should be used for uucp and other similar external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Bogus Lev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gus levels (the Level: field in ADMIN EDIT) are a text str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be anything. This allows cuteness such as "Level 6502:"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have no real bearing on anything whatsoever, and your system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ect to not use this field. By default, these are turne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Privileged accou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vilege levels determine sysop access. In most cases,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for a normal user, and 9 for a privileged user (sysop).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intermediate privilege levels available, and are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sewhere in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Restriction by grou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"group" field in the password file (accessed by admin x)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list of groups the user belongs to. Forums and external command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trict the use of features to people in a specific group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/group= qualifier. Multiple groups are specified in a /group=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parating them with commas, for example /group=15,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an example, suppose a user has "group: 11,12,22" in his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file. He may now access externals that have /group=11, bu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able to run anything that has /group=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group restrictions are ignored if the user is a 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/ ELECTRONIC MAIL /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Aliases and mailing li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ystem wide mail alias list is kept in /waffle/system/aliase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contain any number of aliases, but the lines must be kept at 80 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less. Each line consists of the alias, followed by whitespac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ist of recipients. Aliases may be n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example of this fil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tmaster</w:t>
        <w:tab/>
        <w:tab/>
        <w:t>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ot</w:t>
        <w:tab/>
        <w:tab/>
        <w:tab/>
        <w:t>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ops</w:t>
        <w:tab/>
        <w:tab/>
        <w:t>john rem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tes</w:t>
        <w:tab/>
        <w:tab/>
        <w:t>bob buddha madd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 sent to "postmaster" gets diverted to the feedback (system)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 "john" is the sysop of the system, and he has three remote sysop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b, buddha, and maddox. This is an example of a nested mail alias.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 sent to root (Unix superuser account) gets sent to the sysops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XPAND command will print a list of recipients of a given mail alia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phabetically sorted with duplicate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Mail forwar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 may be forwarded in two ways - by use of the /waffle/system/ali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described above, or by a "forward" file kept in a user'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ile contains a list of users to which mail is to be forwar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instance, an example forward file may be /user/lunatic/forward,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 may be the single line "lunatic@ucdavis.edu". Mail sent to lun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fore gets sent to his college account at UCD when he is away at scho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o advantages to using a forward file are that you can forward a tw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's mail without his knowledge; and there is no way for normal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determine where the mail is going (with the EXPAND command).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ed for the user to actually exist, so long as the directory is 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us it is possible to arrange forwarding of mail for a user who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s an account on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Diverting mail elsew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 aliases in /waffle/system/aliases are recogniz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UXQT, and appropriate action taken. Additionally som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ses are available with the | character in this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  Diverting mail into a fol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ias = /user/lunatic/aut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ces the message into the specified folder. Do not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.f or .i in the folder name. This is ideal for mailing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the like, where you don't want your mailbox clutter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rge amounts of mater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Unix, this is available within the Waffl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  Diverting mail into Use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ias  | post newsgro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kes an incoming mail message, and diverts it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sgroup. Appropriate header munging is performed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essage to flow as ne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eature is mainly used to divert a mailing lis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local newsgroup, for users to read while not clut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mailbox. (DO NOT do this with mainstream Usenet newsgroup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ople will become VERY upse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other use of this feature is to allow people to 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a remote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Unix version of "| post" works only from within Waff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  Artificial bounce messages (DOS 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ias  | bounce User's account is expi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d a bounce message with a customized message.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people who aren't on your system (can infor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tter address) or people who have been "ba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  Redirection into arbitrary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ias  | some-program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send the text of the letter (including header)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arbitrarily specified program. The command line after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ST contain a full pathname 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Unix version of "| program" works only from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ffle binary. To do this on a system-wide basis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your mailer's aliases file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Saving to mail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in the mailer, the WRITE (W) command will save a message to "mailbo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your home directory. Successive WRITE's will append to the same file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name may be specified as well, as "w letters". Sysops can write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on disk by specifying a full pathname. Similarly, when readin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the boards / newsgroups, the w command will write to a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messages" unless directed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letter may be resent to an individual by using the "FORWARD user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. The text is not quoted. One use for this might be to allow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rator to forward posts to a newsgroup, by setting up a | alia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"DIVERTING" section above about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Personal aliases, in user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user may have an ALIASES file in his personal directory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ame format as the system aliases file, except |'s and &gt;'s ar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mitted. Also, the translating is done on a different level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ystem aliases file -- the alias is substituted only if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ingle destination address. The alias will then completely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ever was in the "To" line origi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/ ADDITIONAL /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ROT13 decryption, and about [mor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s posted to certain Usenet newsgroups are occas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crypted with rot13 code. These can be decrypted by the un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X' command while reading messages. Also when done at the [mor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mpt while reading a forum, Waffle refreshes the screen a la rot1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ilarly, other commands available at [more] include a)g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)ack, n)ext, v)erbose, and x)rot13. These are enabled while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ums (and disabled while in MAI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Control characters in text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^L is encountered while typing a text file, [more] is 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. If a double ^L is encountered, input is read and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eared afterward. This can be used for "Press [RETURN] to contin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mpts within files, such as as the /waffle/text/newuser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do not place ANSI or any terminal dependent control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se files. There are a lot of people who do not have PC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Inserting text into the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xt from an disk file may be included in the internal edit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the YANK command. You must be a privileged user to d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Care &amp; feeding of the VOTE bea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VOTE program is run as an ordinary external program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s result code is returned to Waffle. Upon logging in, Waff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 the user when the voting topic has been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rmally the /waffle/extern/vote file would contain the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"vote 1 /result vote %A %v %a %i", but you may replac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ish. Only one program should have /result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hange the voting topic, issue VOTE NEW. To see previous resul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sue VOTE RESULTS. It is good to change the voting topic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r (say, weekly) 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 Note, the voting booth is not provided at this time.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Running WAFFLE from another source, DOS versions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possible to run Waffle from an external program, such as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, a frontend answer program, terminal program, or whatnot.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ffle online 24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laces the user online at 2400 bau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sks for a login &amp;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ffle online sm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gs in the user "smith" locally - do no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form over a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ffle online 1200 foj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quivalent to above, user "fojo",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odem at 1200 bau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ffle online 2400 smith limit 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mits online time to 90 min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cannot guarantee that this will work in every situ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ry conceivable interface with foreign programs (you may run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ory limitations or other incompatibilities), so experi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eature may be particularly useful if you are the only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a private mail node, and wish to bypass the login procedur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a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/ TURNING THINGS OFF /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like to run Waffle in "silly mode". However, many people fi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n't very appropriate for such things as support BBS's, insu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ies, government installations, religious establishment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*CAN* configure the appearance of Waffle to be as serious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, by editing the ASCII files in the various directori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nfiguring certain unwanted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Cookies may be disabled by removing the cookie_ok line from the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. Users will not see cookies, and will be unable to add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Waffle may be configured for a level/rank system, where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vels are visible to users, higher levels have the ability to a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ir own information. This behavior can be changed by alt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ic file to fit one of these three configur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levels, ranks, or com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ove (comment, ch_rank, ch_level, ch_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vels *and* ranks (defaul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ent:   Level %L: %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_level:  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_rank: 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 comments on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ent:   Comments: %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_rank: 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ove (ch_level, ch_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 you do with Levels &amp; Ranks is your business; you can adop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reward" approach or use them just to be silly. They are only 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posts on local message forums and the STATU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The files section may be removed by removing the "files"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e static file. See the manual section concern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l@vox.darksid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Copyright 1992 Darkside Int'l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