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to gnuplot was developed on the basis of Xgnu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 and Tk. It provides a convenient means to set gnu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oint and click approach. Since the application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the scripting language Tcl using the Tk toolki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and users can easily add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ssible for anyone with a passing knowledge of 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a data file simply enter the file name in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search your file with the button "Browse"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conform to that specified normally for 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ck on further information for more details).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of the file to plot by entering appropriate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in the columns fields. You can selec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variable names with the buttons Browse. You have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OK in order to update the numbers of the colum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. When the file and the columns are selected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" in the main command bar; the graphic will be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plot X11 window. By default the key will be set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plotted file, you can override this by ente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field to the right of the "Title:" check butt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er the text "First line" and click on plot ag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will be re-displayed with a differen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ot you should click on the "Overlay" check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window and then on "Plot" in the main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file is a function of two coordinates,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D plot by clicking on the Radio button in the bottom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3D pl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symbol styles used to display the data are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yle:" "Line:" and "Point:" menus n the third row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range of options may be specified for the plots.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each line are set in the line panel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ype line-style, columns to plot, overlay, etc.).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lot can be set by selecting an appropriate ent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. In each case a new window will appea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..       Titles, axes and data range, data sampl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..         3D plot options, orientation, style, contour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...      Options for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Options for entering your own command line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 on exactly what the options mean consult the 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details of the options that you may which to se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se from the appropriate menus. Alternatively jus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nd see what happ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