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@*:::     „„„„@@* ######@@*     (*@@########## #*@„„„„    ::@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::   „########@)(#######@)     (@@###########)(@@#######„  ::@*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:   ###########)(########      (@###########@)(@##########   :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   ###########@ ########)      (######)“““##@* #####)“##### 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(##### ########       (@#####)     ““ @##### (#####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(#####) #####)(#######)    „„ (######)        (#####  (####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(#####)(####### „„#@@*)(######)„„„„„„  (#####)  (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############# #######)#####@@)(##############) ######   ####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)(###### @#############@)(##############@ @######„ (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(@####)(@@#############)(#############@@)(########(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@##### (*@###)(*@@##““““          ““““““““““@@*)(############@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@@###) ““““                                        ““““#####@@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*@@“              „„„#######„„  „„„„„  „„           „#@„  ““@*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“ „„#) „„„„„  „*@@############)(@#### ##### ##@*„ „#####@nikf“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)(####)(#####)(@#@@ #####“„„#@*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@@####(######(######)„*@@##### (#####(######(###@) “########@@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@##### ######(######(@@###“““  (@################)   „„„#####@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####@)(####@) ######„““„„„„##@)(@@###############)(@@#####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)(*@@######@#######  (*@@#@““““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:                         (“ „„„ „„„ “)                      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#„„  #:„•     •“•:          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„„ „„#  #“ :“„: “:  „: •“„: :•“:“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(„         „)     •“     •“   “•“    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01.1.2oo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</w:t>
      </w:r>
      <w:r>
        <w:rPr>
          <w:spacing w:val="-12"/>
          <w:sz w:val="16"/>
        </w:rPr>
        <w:t>np: пародия by clown coder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ейчас я использую pentagon classic+ч/б; компьютер Dissonator'а+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цв. тоже работает, но нестабильно и без верхней платы (без AY 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Cache)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Basil  вернулся  из армии и написал полтора трека на PT3 (раньш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н никогда не пользовался PT3)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KSA-7G вырезал  и частично набил экспериментальный кодер на мик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осхеме фирмы Sony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John  повысил питающее напряжение для своего пентагона до 5.4 В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 результате  почти исчезли помехи на экране, но стали проскаки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ать сбо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Ldir переехал, и телефон его больше к нему не относится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а EnteR Activity этого года никто из наших не присутствовал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озобновлён приём анкет The Compo 2 - теперь на адрес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</w:t>
      </w:r>
      <w:r>
        <w:rPr>
          <w:spacing w:val="-12"/>
          <w:sz w:val="16"/>
        </w:rPr>
        <w:t>2:5029/35.18 Dima Bystrov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олько всё равно никто ничего не шлёт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ыпущено:  UnRar 0.51c3, RZXSFX 03, PT Util 1.366, PkUnZIP 1.41,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Mr Gluk Reset Service 5.5RR, Jpeg 0.35.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 ноября  на  улице,  возвращаясь  с  работы, убит ножом Дмитри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озлов (Dr.Envelope).  Вероятно,  гопниками,  той  самой улично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шпаной,  которую  мы  так любим, о которой так заботимся, и ряды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оторой  так любезно пополняем своими детьми - доверяя их воспи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ание телевизору. А многие ли из вас в силах признаться, что са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и не подсели на ящик?  Что думать не боитесь? Что не стараетес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ыключать  мозги лёгкой музыкой или ненавязчивой передачей?  Чт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ледите за своей речью? Что действительно что-то успеете сделат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 течение жизни?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Dr.Envelope  любил книги. Фактически он был единствен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ным  в  городе,  с  кем я мог поговорить о литературе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Именно он дал мне списать двойной CD "Библиотека в ка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рмане-12"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Одним из любимых писателей Dr.Envelope был героически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фантаст Юрий Никитин. Dr.Envelope долгое время посещал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секцию каких-то единоборств. Может быть, это его и п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губило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Dr.Envelope  не  хотел вступать в Invaders раньше, чем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доделает  что-то важное. Это должен был быть разводчик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печатных плат. Мы долго обсуждали алгоритм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Когда-то я говорил Dr.Envelope, чтобы он заходил чаще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ведь практически не встречаясь, невозможно вместе сде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лать  что-то...  Однажды  он одолжил мне книжку, чтобы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был лишний повод прийт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Ему был 21 год. 20.3.1982 - 3.11.2003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  @ @„„„ @ @     •„: •„: •„: •„: •„: •„: •„: •„: •„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*„„: „„„: * :„„„  „•“: •“: •“: •“: •“: •“: •“: •“: •“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nothing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ет у меня слуха, это грустная правда жизни... Половина моей му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ыки  всего  лишь плод стандартной математики - правил гармони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  слуху я не смогу различить ни ноты, ни интервалы. John купил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электронный  камертон-частотомер, и этот красивый прибор не фик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ирует  ни одной ноты, которую я напою. Почему я пишу музыку в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бще и ещё учу кого-то?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...А ведь у некоторых и того хуже ;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А  вдруг  я заставлю кого-то найти в себе талант?  Это же непл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хо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Shiru  правильно  сказал:  если есть выбор, писать плохую музыку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ли  не  писать  никакой (вопрос же сформулировал Касик) - лучш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ервое.  Не  обязательно кому-то её показывать, главное - делат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что-то. Подавляющее большинство людей не делает вообще ничего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@ @„„@ @  * @„„@ @     •„: •„: •„: •„: •„: •„: •„: •„: 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* *  : :„„: *  : :„„„  „•“: •“: •“: •“: •“: •“: •“: •“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А.Бушков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И все равно, чтобы добраться одним от Урала до Байкала, 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ругим  от Скалистых гор до Калифорнии, чтобы создат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акую-никакую сеть укреплений и опорных пунктов, потребовалос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ридцать-сорок лет... После этого нас хотят уверить, что дики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очевники некогда  проделали аналогичный путь в каких-то дватр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ода, при  этом  разгромив  несколько сильных государств?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не потому ли, что опорных пунктов по всей территории он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осто  не создавали?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"Несметные орды" не могли  "раствориться",  а  если  смогли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начит, орды были немногочисленными. Но тогда они не  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остоянии  были совершить приписываемые им завоевания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по мнению автора, завоевать территорию может только войско,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превосходящее по численности население этой территории</w:t>
      </w:r>
      <w:r>
        <w:rPr>
          <w:spacing w:val="-12"/>
          <w:sz w:val="16"/>
          <w:lang w:val="en-US"/>
        </w:rPr>
        <w:t>?</w:t>
      </w:r>
      <w:r>
        <w:rPr>
          <w:spacing w:val="-12"/>
          <w:sz w:val="16"/>
        </w:rPr>
        <w:t>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.Голубев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 между Италией Петрония, живописавшего первых римских цезарей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 Италией  Данте -  что?   В памяти  - редкие  смутные штрих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этого туманного  для  нас  периода  европейской  истории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оторые, если не заглядывать в  справочники, невозможно  даж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асставить  по порядку: Атилла и Иоанн Златоуст, король Артур 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арл Великий, эпидемии  чумы и пляски святого Витта, крестовы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ходы и Великая Инквизиция  (хотя нет, инквизиция - почт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овесница Данте).  Становление христианства. Длиннейший список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имских пап.  Феодализм.  "Вассал моего вассала  - не мо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ассал".  Право первой ночи...  И самое главное - невежество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ысяча лет великого невежества и полного запустения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на читателей, не имеющих представления об истории, эт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действует. Однако... Возьмем словарь и поищем в нем самые чт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и на есть "средние" - V-XIII века. Что же происходит в эт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ремя с наукой? (цитаты по "СТС")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СИДОНИЙ АПОЛЛИНАРИЙ (Sidonius Apollinaris) (? - ок . 483)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алло-римский писатель, с 471 или 472 епископ Арверны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современный Клермон-Ферран). Его сочинения (поэмы, письма) –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ценный источник по истории поздней Римской импери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...и т.д. в том же духе ещё 130 пунктов.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А.Фоменко и Г.Носовский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Будем считать, что средняя длительность одного &lt;&lt;поколения&gt;&gt; -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это средняя длительность правления реальных царей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афиксированных в дошедших до нас хрониках. Эта средня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лительность правления была вычислена А. Т. Фоменко в [нх-1] пр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бработке хронологических таблиц Ж.Блера [90]. Она оказалас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авной  17,1  года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интересно, откуда появился третий знак? по общепринято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ерминологии, абсолютная погрешность, если она не указана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оставляет половину младшего значащего разряда. Т.е. в данном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лучае 0.05 года. Это соответствует такому разбросу времен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авления, что есть в среднем один царь на тысячу, врем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авления которого не входит в интервал от 17.05 до 17.15 лет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еально же существующая систематическая погрешность сам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евышает 0.05 года. (0.05 года меньше 20 дней). Оценке 17+-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лет я с натяжкой поверил бы. Приведенная же оценка - груба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атематическая ошибка.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Но тогда нельзя не обратить внимание и на явную близость даж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х названий: КАРАИМ и КУМРАН. Если вспомнить, что гласные звук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 словах изменчивы, то остающийся костяк из согласных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актически один и тот же: КРМ и КМР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вероятность такого совпадения в одном конкретном случае (слов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 3 разными согласными против слова с 4 разными согласными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иблизительно равна: 6(перестановка букв)*4(выброс одно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огласной по выбору в слове КУМРАН)/(12*11*10(12 основных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огласных: Б/В,Г/Х,Д,К/Х,Л,М,Н,П,Р,С/З/Ш,Х/Ш,Т/Ф)) ≈ 1/5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что отнюдь не маловероятно. (здесь даже не учтена неравна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частота букв и сильные натяжки типа З-Ц, Т-Ц, С-Ц, С-Ш-Х, Т-С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-Ш, Л-Т, К-Ч-Ш, К-Г, М-Н, П-Б, Т-Д, Ф-В, Ф-П или Л-Р. Хотя ФН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х употребляют (например, "Тир, по-еврейски ЦУР или ЦР, - тож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ожет означать Царь или  Царь-Град", "АСЕН и ШИШМАН - это дв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легка разных варианта имени ОСМАН, то есть АТАМАН", "в слов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PART = P + ARTA явственно звучит  аналогичное древнее имя П+ОРД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ли Б+ОРДА, то есть Белая Орда", "Из рода Асеневци (АТАМАНОВ?)"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"имя КАЛОЯН могло переходить в КАТОЯН, то есть звучать подобн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лову КИТАЙ = СКИФИЯ = СКИТИЯ"). Иногда даже для приведени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ыкидывают не одну букву, а две) Вероятность же возникновени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акого совпадения _во всем множестве названий сект и народов_ (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ругих же случаях, много ниже по тексту ФН, во множестве всех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мен собственных, ИЛИ ДАЖЕ ВО МНОЖЕСТВЕ ВСЕХ СЛОВ НЕСКОЛЬКИХ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ЯЗЫКОВ) неуловимо близка к единице - каждый может найти для себ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ножество других таких совпадений. Причем, что важно, совпадени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а любую тему! Например, ФН очень любят слова РУСЬ, ОРДА 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ЦАРЬ. Практически любая буква Р в слове подходит для этого: КР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ЦР, ТР, СР - это ЦАРЬ; РС, РТ, РШ - это РУСЬ; СР, ШР - это та ж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УСЬ, только "прочитанная наоборот"; БР, ПР - это БЕЛАЯ РУС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П-РУСЬ); а РТ, РД - это ОРДА. из немногих оставшихся вариант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амый распространенный РМ - это, безусловно, РИМ во всех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лучаях.)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б этом и многом другом мы напишем в "Фантадроме-4".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 @  @ @  @ @  “ @„„„ „: •„: •„: •„: •„: •„: •„: •„: •„: •„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ополнительно  обращаю ваше внимание, что на диске с ACE нежела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ельно нахождение файлов ACE*.H, не являющихся исходником самог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едактора. mkace.H ищет редактор именно по этой маске. Все моду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ли, ошибочно названные так, на своём диске я уже переименовал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    </w:t>
      </w:r>
      <w:r>
        <w:rPr>
          <w:spacing w:val="-12"/>
          <w:sz w:val="16"/>
        </w:rPr>
        <w:t>A.Кодер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------------------------ hidden page -------------------------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The Dune: Imperia 2 (c) Action 2003 level codes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. 1012460                      2. 155555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. 6767365 разрыв               3. 9118211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4. 7172394                      4. 4544544 выигрыш не засчитал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5. 1764950 разрыв               5. 847874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6. 7610984 разрыв               6. 1666661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7. 0004631 вер-тно, непроходим  7. 188898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8. 0010500                      8. 171117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9. 0118530                      9. 90190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0.8899394                      10.010123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1.9109278                      11.9111471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12.1642935                      12.121271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3.1623726                      13.316666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4.7858888                      14.4567123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5.7588746                      15.098787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6.7848812                      16.666066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абирать пароль, во избежание дребезга клавиш, следует так: уде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живая  предыдущую  цифру, нажимать  следующую и т.д. Если цифр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явилась  на экране, но её кнопка ещё не отпущена, эта же цифр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ведётся ещё раз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сле  набора  пароля  можно  удерживать SPACE и увеличить номер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уровня кнопкой SS. M - выход из этого режима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а  сегодняшний день я дошёл до 7 уровня за людей и до 4-го - з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онстров. Вероятно, позже напишу о том, как играть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араметры юнитов по скрытому тексту внутри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тип           броня  удар  скольк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строитс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обот             40     0      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анк             160     5      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акетница        120    10      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урикет          400    10     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рюндер          140     8     1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аргула          120     0     2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енитка          160    12     1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уру              40     0     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еаниматор        80     0     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ерг              40     0      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ерлинг           80     4      3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идралиск        120     6      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нездо           400     5     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реатор           80     5     1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карб            120     0     2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ультралиск       400    20     2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сквернитель      80     0     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андурас          40   999      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то из них кто, разберётесь?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)Pawel/Real_soft Павел Кисляк 2:454/11.2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)Kurleson/HorrorSoft Алексей Кравченко 2:5068/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)SirX Сергей Григорьевич Шелгинский sirx@atnet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4)Alex_Xor/PSV Александр Дмитриевич Шушков axor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5)Diver/4d Алексей Голубцов orangefox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6)Noviset/Brutal_Creators Игорь Шахов [2:5050/109.52]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5)John_Silver Денис Евгеньевич Логинов там же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04 Самара,ул.И.Егорова,д.4 кв.7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187500 Ленинградская обл. г.Тихвин Машиностроителей 44,кв.151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66 Кемерово,пр.Ленина,д.77"г",кв.64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4)Stormbringer/Cobra_Soft Valera Selev 2:462/162.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5)AmoNik Николай Амосов 2:5030/978.14, 500:812/2.26 (SPbZXnet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6)Macros Сергей Гуляев zxmsf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7)Jerri/AF Юрий Потапов 2:5057/21.89 (8462) 92-73-2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8)Ldir/М.П.,i8 Ярослав Игоревич Турбин last_128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9)Чапай/М.П. Виктор Спиридонов (0912) 76-07-36 mir_tut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г.Рязань ул.Строителей 1,кв.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0)Voodoo/Delirium_Tremens Dmitry Voo vooha@ua.fm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1)Risk/O&lt;A Сергей Николаевич Шаров 2:5054/64.24 (34241) 200-3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2)Black_Cat/NRG Игорь Панасенко nrg_group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3)C-jeff/GBG Дмитрий Олегович Жемков cjflexo@rambler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24020 Йошкар-Ола, ул.Красноармейская 96, кв.59 (8362) 63-11-6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4)Nik-O/TL Олег Сергевич Никитин n1k-o@yandex.ru (612) 61-49-8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5)КАСик/Sinclair Club Александр Станиславович Кандаур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6)MaXx/XTDM Максим Фомкин maxx_xtdm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7)Pulsar/O&lt;A Дмитрий Николаевич Патютько (34241) 239-2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8)Bit/XXL Виталий Владимирович Герасимов bit-xxl@yandex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9)Keyser Soze/coma Андрей Пастушенко keyser_soze@inbox.ru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¦ AC Edit v0.78 supplement                             ¦+¦(”)¦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|  2:5029/35.18 Dima Bystrov (Alone Coder)             ¦++(”)¦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 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</w:rPr>
        <w:t xml:space="preserve">·     2:5029/35.18 Maxim Mit'kin (CyberDemon)    [Team ZX-Guide] 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37:00Z</dcterms:created>
  <dc:creator>RB053</dc:creator>
  <dc:description/>
  <dc:language>en-US</dc:language>
  <cp:lastModifiedBy>RB053</cp:lastModifiedBy>
  <cp:lastPrinted>2004-04-12T10:50:00Z</cp:lastPrinted>
  <dcterms:modified xsi:type="dcterms:W3CDTF">2005-08-19T07:02:00Z</dcterms:modified>
  <cp:revision>5</cp:revision>
  <dc:subject/>
  <dc:title>   ::@***:::::::                                        ::#*:</dc:title>
</cp:coreProperties>
</file>