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7972759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40552724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