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BOARD - das Schwarze 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ist das schwarze Brett unseres glorreichen Diskm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findet Ihr Infos  von uns an Euch,  ab nchster Ausgabe (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se besteht) auch von Euch an uns (d.h. Leserbriefe) un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zu User (Tips, Kontakte, Kleinanzeigen...). Vorerst hab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das  ganze  Brett fr  uns.  Wenn  Ihr also  'ne  Messag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gendjemanden habt, schreibt  oder faxt  an die Redaktions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eht im Impressu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SUCHEN LEUTE, DIE GERNE SCHREIB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r brauchen noch feste oder freie Mitarbeiter! Artik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wirklich jedem Thema  gebrauchen. Schick' uns Dein Geschreib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  als Textdatei  auf  Disk (3.5"  oder 5.25",  aber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8",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) oder  notfalls auch  auf Papier  (per Telefax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ein Artikel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ird, bekommst Du die nchste B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zu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Leute, die  Erfahrungen mit  DF PER  CB-FUNK gem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das? Lohnt es sich berhau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fin' Bird (Antworten bitte an die Redak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hat  Routinen zur  Soundkarten-Programmierung in Turbo-Pasc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funktionierende Unit gibt's 10 DM Belo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night (Antworten bitte ebenfalls an die Redak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