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nehme einen Muskelprotz und ein paar M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 macht man einen Action-Fi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nnt Ihr Phantom-Kommando? Oder  Predator? Oder Robocop?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kennt, m��tet Ihr sie alle kennen. Denn eigentlich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-Filme nach einem  einheitlichen Prinzip  aufgebaut.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ganz einfach zu durchschau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) Man nehme eine  billige, leicht zu  durschauende Story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Mann sucht seine entf�hrte Tochter, Irgendwo tobt B�rgerkri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genbosse machen einem das  Leben schwer. Besonders belieb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nde der unbegrenzten  M�glichkeiten nat�rlich alle Fil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indest im  Kino  Rache  f�r  Vietnam  nehmen  oder  solch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rika als Weltpolizei glorifizieren (Rambo II, Delta Force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) Man  nehme ein  paar Schauspieler,  deren bestes  Argume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uste oder die Schu�waffen  sind. Arnold Schwarzenegger gib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ischerweise immer noch  f�r die primitivsten  Filme her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gezeigt hat, da�  er durchaus auch anspruchsvolleren Film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achsen ist. Sylvester  Stallone und Jean-Claude  van Damm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e Beispiele  f�r die  Kampfmaschinen, ohne  die der Regi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Action-Films aufgeschmiss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) Man gebe den  Schauspielern eine ganze  Armee von Gegner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 James Bond hilflos ausgeliefert w�re. Rambo liegt verste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Geb�sch und m�ht sie alle  nieder. Sie kommen von allen S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ist gut  getarnt, sie  schie�en, aber treffen  nicht.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. Hunderte von Toten, aber alle  auf der Seite der B�s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en haben h�chstens  mal ein  oder zwei  Verluste, als "M�rty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zusagen",  deren  Tod  der   Super-Held  anschlie�e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barischen Gemetzel r�cht. Ach ja, wenn man ohne einen van D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kommen mu�, besorgt  man sich ein  ganzes Team von mittlm��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oren, damit es nur halb unrealistisch wird und nicht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) Man  nehme eine  sch�ne Frau.  Ist nicht  unbedingt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h eigentlich freut es  alle Zuschauer, wenn  der Held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ballert, sondern  zwischendurch  auch  mal k��t.  Ist  dam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n, da�  der Film  erst ab  18 ist,  sieht man  manchma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me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) Man  �berlege  sich  ein sch�nes  Happy-End.  Halt,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ucht man  da nicht  �berlegen, man  w�hlt einfach 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-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Der Super-Held k��t  die sch�ne Frau und  zeigt damit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 Gef�hle hat (Stau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Der  Super-Held sitzt  zusammen mit  seinem Kumpel  im Flug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im Auto und die beiden tauschen irgendwelche Lebensweis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. Damit beweist er, da� er auch Grips hat (Doppel-Staun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Der  Super-Held  bekommt  vom Obermotz  der  Guten  einen 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iehen und zeigt damit, da�  er Sinn f�r alles Milit�risch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ein Stau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, es gibt  auch Ausnahmen  von der  Regel, es  gibt gute A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me. Eine ganze Reihe sogar. Terminator 2 �berzeugt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seine genial gemachten  technischen Effekte, Lethal Weap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bt von seiner Selbstverarschung.  Bei Sniper - der Scharfsch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sich heraus, da� die Helden auch nur Menschen sind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Fehler haben,  dadurch ist der  Film sehr viel realistis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in  pers�nlicher  Favorit  Running   Man  schlie�lich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ungene Parodie auf das  amerikanische Fernsehen. Doch bevo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r Rambo oder Robocop anschaue,  zocke ich lieber noch eine 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k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