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Globetro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idays in Ung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Midnight�s Report  �ber eine  Reise nach  Prag in Tschech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echische Republik oder  Tschechei -  wie immer  die s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ennen, m�chte  ich mal  meinen L�wen(Werbung)senf da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iges kleines, aber feines Territorium wird nach einer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ute vor 2,3 Jahren wieder in Scharen von West-und Beuteger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mgesucht (trifft manchmal echt zu, l�blich diese Selbstkrit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f�r sorgt  in  erster Linie,  da�  man in  Ungarn  zum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gtarif Urlaub machen  kann. Zudem hat  Ungarn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en und Rum�nien bereits vor Jahren     einen     w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erreicht,  den  man  nicht  nur  gehalten,  sonder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entlich ausgebau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Linie 1  (ha, ha)  ==&gt; F�r diesen  Billigtarif sorg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ery good Umtauschkurs.  F�r 1 DM werden  einem in den B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schb�ros  und  �hnlichen  Einrichtungen  im  Schnitt  53 Fo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zahlt, das  macht dann  f�r 100  DM 5300  Forint (  nach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 und Eva  Zwerg  ).  Ich  empfehle  aus  eigenen schmer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ahrungen auf keinen Fall "schwarz" zu tauschen. Erstens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auf der Hut vor den ungarischen Policemans sei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Devisenvergehen gern mal so  1000 DM und mehr kassiere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kann es einem passieren, da�  man, wie geschehen und 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nach einer oscarreifen Sequenz  f�r 100 DM  400 Forin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den h�lt. Dieser Kurs macht die Preise besonders f�r Klam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 und alles au�er  Unterhaltungselektronik so  verlocken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diese Produkte z. T. 50 % billiger als in Old Germany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g�nstig  ist  vor  allem   das  Essen.  Will  man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wert, aber  gut  essen,  dann  gehe man  in  den  St�dt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ener. Ein gutes  Men� mit 2-3  Cola oder Bier  f�r 3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von unserer 3-Mann-Kolonie f�r schlappe 840 Forint, also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M gel�hnt. Das teuerste wurde von  unserem Team in eine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eri�sen Heim f�r  ebenfalls mickrige  28 DM   verzehrt, da�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im allgemeinen  die Obergrenze.  Gekocht wir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w�rzig, die Auswahl  in den Kneipen  ist sehr reichhaltig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tensee  werden  oft  Fischgerichte  angeboten,  ansons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gerichte  wie  Kesselgulasch   (lecker),  Rindp�rk�l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kerln  (das  einzig  Wahre)   und  andere  feine  Speis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en ist  auch kein  Problem, fast  alle Kellner  sprec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 perfekt   Deutsch  und   auch  die   Speisenkart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sprac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 auch  mal  einen  Tag  am  Strand  durchmachen,  oh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ungern. Am  Tag kommen  unz�hlige Strandh�ndler  gebimmel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gestre�ten  Urlauber  mit  Mais,  Popcorn,  Eis  und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ckereien zu versorgen. Au�erdem stehen  an den  meisten St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i�buden in reichhaltiger  F�lle zur  Auswahl, wo  man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ooden kann und  sich den Wanst  ( �h Bauch  ) mit Hambur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Dogs und �hnlichem Fresszeug vollhauen kann. Das Essen do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 noch preiswerter als in den Gastst�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 : Das Eis ist im �brigen very exquis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noch mal  folgendes :  Man findet  in Ungarn  an nahezu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ke ein  Restaurant, und  es entsprechen  eigentlich alle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 Wie schon  getippt, ist der  Service in den Urlaubs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Feld und Tadel,  man f�hrt  aber besser,  nicht in  Hote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n, sondern einen von den unz�hligen Privatvermietern um Ob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itten. Anfang  Juni bis Anfang  Juli und Ende  Augus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zeit auch  ohne  Vorbestellung  fahren, dann  h�pfen  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lder "Zimmer  frei"  spontan ins  Auge.  Pro Nacht 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vermietern maximal 20-25 DM gel�hnt, da� ist aber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nahme. Die Privatquartiere selbst sind in 99,99 % der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gem�tlich, zwar best�tigen auch die Ausnahmen die Regel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selbst  konnte zweiteres  noch nicht  erleben. Leider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minalit�t in  Ungarn besonders  im Gebiet  rund um  den Ba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nghaft gestiegen. Wenn  man mit dem  eigenen Auto runter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 man   zumindestens   eine  Alarmanlage   eingebaut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begehrt sind,  wie auch anders,  die Daimlers, die BM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 in  letzter  Zeit  verst�rkt  auch  die  neuen  Opel,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ig-Radio. Um keine Mi�verst�ndnisse  aufkommen zu lass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 keine  Angst zu  haben, auf  offener Stra�e  wie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uchelt zu  werden,  aber Vorsicht  ist  immer noch  die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Dings ... K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arn   selbst   beeindruckt   mich   immer   wieder. 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ehlenswert ist  es,  urlaubt  man  am  westlichen  S�duf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tons,  mal  mit  der  F�hre  nach  Tihany  zu  schipper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binsel bietet ein  ph�nomenales PanoRama  ( Werbung  !!! )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lt sich echt an das Mittelmeer versetzt. Diese Halbinsel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n lebendes Museum, an  jeder Ecke Stra�enh�ndler, wo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n ungarischen  Souveniere erwerben  kann. Ist  man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efan,  kann   man  seinen   Urlaubsort  auch   etwas  mehr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esinnere verlegen.  Auch dort  bekommt man  einen Ein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�nheit dieses Landes. Die  Ungarn sind sehr freundlich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merkt recht schnell, da�  diese Freundlichkeit auch von H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t. So ziemlich  alle sprechen  Deutsch, hat man  Gl�ck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m Fall wird man  auf den familieneigenen Weinberg ein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 man auch  mal was  �ber den  Weinbau und  seine Freuden (g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uck) er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 selbst  wurde   mit  dem  Durchkosten   der  einzelnen 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�ftigt, was mich  fr�h morgens  gegen 5  eine 2-Liter-Cok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ch wiederhole Ex.. ) vernichten li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apest sollte  man  sich  auch  mal  reinziehen,  die  Stad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in den Abendstunden  ein Erlebnis.  In meinem Urlau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S�dufer wurden recht g�nstige Tagesfahrten f�r 80,-DM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 angeboten. Auch  ein Trip  nach Wien  bot sich  mir an,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te mir bei  30 Grad  im Schatten  die rechte  Lust, dorthi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de ist nur, da� es den deutschsprachigen Radiosender off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ehr gibt. Dieser verzapfte noch vor 2 Jahren ein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s  Programm   mit   vielf�ltiger  Musik   und   ganz  wit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auch im Urlaub unbedingt an der Glotze h�ngen will,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s freuen. Den meisten Privatvermietern geht es relativ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findet man oft eine Sat-Sch�ssel. In dem meinen Fall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au�er  ARD und  ZDF  ( oh  Gott, was  f�r  ein Verlust  )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n Sender ( inkl. RTL, ... ) zu Gesicht bekomm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 bei Magyar TV 1-2 und 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wer guckt schon im Urlaub fern (h�chstens 90 % der Germa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 und knapp, Ungarn  ist echt eine Reise  wert. Vor allem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preiswert einen richtig tollen Urlaub machen will und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n Service  erlebt.  Bleibt  unsere  Hundesregierung  we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dgeil und steueroman,  d�rfte sich der  Trend zur�ck zum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in Ungarn weiter verst�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noch ein Tip. Mit dem Auto am besten von Montag-Doner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. Mein Typ - also ich - fuhr erstmals Sonnabends los.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�blich 9 Stunden brauchte ich diesmal 15 Stunden.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-tschechischen  Grenze   waren   es  5   Minuten, 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echisch-slowakischen 4 Stunden,  an der slowakisch-unga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mal fast  4. Alles  aber  wohl auch  aus blanker  Schika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akischen  Zollbeh�rden,   die  uns   wohl  begreiflich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en, da�  sie jetzt  einen  eigenen Staat  haben, den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ze wurden wir �berhaupt nicht beachtet, keine P�sse usw.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 sch�n den  Verkehr stauen. Es  freute sich �ber  den Stau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m unser  Opel  Astra. Selbiger  hatte  n�mlich L�fter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iger  schaltete  sich   nicht  ein.   Der  Stauverkehr  sor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zeitlich f�r Rauch over the Ha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er ist En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