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toos will just sit there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SA driver loaded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driver, you can get one from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oak.oakland.edu/SimTel/msdos/graphics/univbe5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very sorry for this last-minu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EO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very much for downloading my first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is a big one, weighing over 3 meg with clothe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ain creation place was Phoenix, Arizona (hence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19th birthday, this is my first musicdisk,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day of my life (lots of fun things happened :))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Jim, Ms. Saigon, Blackwolf, GD, Sirrus, and NeXuS for those 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-S3M/MOD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some unreleased modules I'v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imes throughout my tracking career, ranging fro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to 1994 ('career' since 1988 :)).  I sincerely hop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do keep in mind that they are ALL 4-channel,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!  So they do not stand up to 1995 XM standar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ttle help for using the simple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Goes back to the previous screen of text, or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display mode from the lo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Goes to the next screen of text, or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In the text screens, this goes back to the lo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ader screen, this stops playing and shows a thank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creen, after which ESC exits Kakto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Plays currently selec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'll get you by.  If not, the mod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about the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old, but I think they are my best tunes.  Which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wanted to release them in one pack :).  I've mad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Phoenix, Arizona, like I said, and was massively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eople, scenery and geography of the area.  It was a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able time I had t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nks again.  Here's my contacting info, in cas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case you do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 +358-40-545-9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jak@hole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 http://www.partek.fi/~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was done by Zab / Kosmic / HaRDCoDE / DA (zab@telepor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were done by Pixel / FC (pixel@unix.mpoli.fi) (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icture was missing at deadline, 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both of you guys for helping me out in such a hu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gre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pecial thanks to Maikki.  You're unbelievably fun to be wit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YOU again, for reading this and listening to Kakto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